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b/>
          <w:b/>
          <w:i/>
          <w:i/>
          <w:sz w:val="48"/>
        </w:rPr>
      </w:pPr>
      <w:r>
        <w:rPr>
          <w:b/>
          <w:i/>
          <w:sz w:val="48"/>
        </w:rPr>
        <w:t>I</w:t>
      </w:r>
    </w:p>
    <w:p>
      <w:pPr>
        <w:pStyle w:val="Normal"/>
        <w:rPr>
          <w:b/>
          <w:b/>
          <w:i/>
          <w:i/>
          <w:sz w:val="48"/>
          <w:lang w:val="it-IT"/>
        </w:rPr>
      </w:pPr>
      <w:r>
        <w:rPr>
          <w:b/>
          <w:i/>
          <w:sz w:val="48"/>
          <w:lang w:val="it-IT"/>
        </w:rPr>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Gli anni a San Lorenzo</w:t>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1818-1849</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1. San Lorenzo di Ovada</w:t>
      </w:r>
    </w:p>
    <w:p>
      <w:pPr>
        <w:pStyle w:val="Normal"/>
        <w:jc w:val="both"/>
        <w:rPr>
          <w:rFonts w:ascii="Times New Roman" w:hAnsi="Times New Roman" w:cs="Times New Roman"/>
          <w:sz w:val="24"/>
          <w:lang w:val="it-IT"/>
        </w:rPr>
      </w:pPr>
      <w:r>
        <w:rPr>
          <w:rFonts w:cs="Times New Roman" w:ascii="Times New Roman" w:hAnsi="Times New Roman"/>
          <w:sz w:val="24"/>
          <w:lang w:val="it-IT"/>
        </w:rPr>
        <w:t>Sulla strada provinciale Alessandria-Ovada, a due km. da quest’ultima, un cartello indica l’inizio della ripida strada campestre che porta alla frazione di San Lorenzo, situata tre chilometri sulla sommità della collina coltivata a vigneto. Dal piccolo sagrato della chiesa si scorge la cornice delle Alpi; poi l’occhio si posa sulla pianura fin verso Tortona mentre in lontananza sfuma l’Appennino Parmense.</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2. La famiglia</w:t>
      </w:r>
    </w:p>
    <w:p>
      <w:pPr>
        <w:pStyle w:val="Normal"/>
        <w:jc w:val="both"/>
        <w:rPr>
          <w:rFonts w:ascii="Times New Roman" w:hAnsi="Times New Roman" w:cs="Times New Roman"/>
          <w:sz w:val="24"/>
          <w:lang w:val="it-IT"/>
        </w:rPr>
      </w:pPr>
      <w:r>
        <w:rPr>
          <w:rFonts w:cs="Times New Roman" w:ascii="Times New Roman" w:hAnsi="Times New Roman"/>
          <w:sz w:val="24"/>
          <w:lang w:val="it-IT"/>
        </w:rPr>
        <w:t>In questa frazione della cittadina di Ovada l’8 ottobre 1818 nasceva Maria Teresa Camera da Angelo e Caterina Merialdi.</w:t>
      </w:r>
    </w:p>
    <w:p>
      <w:pPr>
        <w:pStyle w:val="Normal"/>
        <w:jc w:val="both"/>
        <w:rPr/>
      </w:pPr>
      <w:r>
        <w:rPr>
          <w:rFonts w:cs="Times New Roman" w:ascii="Times New Roman" w:hAnsi="Times New Roman"/>
          <w:sz w:val="24"/>
          <w:lang w:val="it-IT"/>
        </w:rPr>
        <w:t>Il papà, nato il 5 marzo 1788, aveva trent’anni e già due figli, Giovanni Battista nato il 15 luglio 1814 e Stefano nato il 15 agosto 1816. Seguirono: Simone (26 ottobre 1820), Francesco (16 agosto 1823), Vincenzo (29 maggio 1828), Catterina Liberata (16 maggio 1831), Giò Giuseppe (2 ottobre 1833) (1). La famiglia di Maria Teresa era una famiglia di mezzadri e come tale segnata da precarietà. La necessità di traslocare da un cascinale all’altro alla fine della stagione agraria, in corrispondenza della festa di San Martino, 11 novembre, (da cui l’espressione dialettale “</w:t>
      </w:r>
      <w:r>
        <w:rPr>
          <w:rFonts w:cs="Times New Roman" w:ascii="Times New Roman" w:hAnsi="Times New Roman"/>
          <w:i/>
          <w:sz w:val="24"/>
          <w:lang w:val="it-IT"/>
        </w:rPr>
        <w:t>fè sanmartin</w:t>
      </w:r>
      <w:r>
        <w:rPr>
          <w:rFonts w:cs="Times New Roman" w:ascii="Times New Roman" w:hAnsi="Times New Roman"/>
          <w:sz w:val="24"/>
          <w:lang w:val="it-IT"/>
        </w:rPr>
        <w:t>”) era per le famiglie di mezzadri una necessità non infrequente. E pare proprio che sia stata una precoce esperienza di Maria Teresa Camera.</w:t>
      </w:r>
    </w:p>
    <w:p>
      <w:pPr>
        <w:pStyle w:val="Normal"/>
        <w:jc w:val="both"/>
        <w:rPr/>
      </w:pPr>
      <w:r>
        <w:rPr>
          <w:rFonts w:cs="Times New Roman" w:ascii="Times New Roman" w:hAnsi="Times New Roman"/>
          <w:sz w:val="24"/>
          <w:lang w:val="it-IT"/>
        </w:rPr>
        <w:t xml:space="preserve">Il primo biografo, il Sartorio, afferma che Maria Teresa nacque “in un umile cascinale detto tuttora </w:t>
      </w:r>
      <w:r>
        <w:rPr>
          <w:rFonts w:cs="Times New Roman" w:ascii="Times New Roman" w:hAnsi="Times New Roman"/>
          <w:i/>
          <w:sz w:val="24"/>
          <w:lang w:val="it-IT"/>
        </w:rPr>
        <w:t>Alberghino</w:t>
      </w:r>
      <w:r>
        <w:rPr>
          <w:rFonts w:cs="Times New Roman" w:ascii="Times New Roman" w:hAnsi="Times New Roman"/>
          <w:sz w:val="24"/>
          <w:lang w:val="it-IT"/>
        </w:rPr>
        <w:t>” (2) ancora esistente, che si trova nella piccola valle che da San Lorenzo sale verso la contrada Santo Stefano e Villa Botteri; alla casa si accede dalla strada provinciale Ovada-Trisobbio detta “delle Cappellette”. Già nei primi anni dell’infanzia di Maria Teresa, la famiglia Camera tuttavia dovette traslocare in un cascinale non distante, più vicino alla chiesa, che la tradizione chiamava Pasqualina. Confermerebbe questo il fatto che molte persone indicavano tale casa come quella in cui Maria Teresa era nata. Agnese Lovera nella sua tesi fa propria questa ipotesi (3). La casa, oggi ristrutturata, si trova sul versante di Ovada, sotto la chiesa della borgata. Le ragioni per affermare che Maria Teresa in questa casa ha vissuto la sua adolescenza e la giovinezza si presentano sufficientemente convergenti e convincenti.</w:t>
      </w:r>
    </w:p>
    <w:p>
      <w:pPr>
        <w:pStyle w:val="Normal"/>
        <w:jc w:val="both"/>
        <w:rPr>
          <w:rFonts w:ascii="Times New Roman" w:hAnsi="Times New Roman" w:cs="Times New Roman"/>
          <w:sz w:val="24"/>
          <w:lang w:val="it-IT"/>
        </w:rPr>
      </w:pPr>
      <w:r>
        <w:rPr>
          <w:rFonts w:cs="Times New Roman" w:ascii="Times New Roman" w:hAnsi="Times New Roman"/>
          <w:sz w:val="24"/>
          <w:lang w:val="it-IT"/>
        </w:rPr>
        <w:t>Iolanda Sommo, nativa e sempre residente nella borgata di San Lorenzo in una memoria scritta afferma: “Sull’intonaco della facciata della cascina stava dipinto Gesù Crocifisso dentro una cornice a modo di quadro e più oltre la meridiana segnava le ore” (4).</w:t>
      </w:r>
    </w:p>
    <w:p>
      <w:pPr>
        <w:pStyle w:val="Normal"/>
        <w:jc w:val="both"/>
        <w:rPr/>
      </w:pPr>
      <w:r>
        <w:rPr>
          <w:rFonts w:cs="Times New Roman" w:ascii="Times New Roman" w:hAnsi="Times New Roman"/>
          <w:sz w:val="24"/>
          <w:lang w:val="it-IT"/>
        </w:rPr>
        <w:t xml:space="preserve">La parte centrale di questo intonaco affrescato, raffigurante il volto del Crocifisso, fu’ restaurato ed è attualmente collocato sopra l’urna contenente i resti mortali di Madre Teresa Camera. La tradizione che la fondatrice delle Figlie di N.S. della Pietà sia vissuta nella </w:t>
      </w:r>
      <w:r>
        <w:rPr>
          <w:rFonts w:cs="Times New Roman" w:ascii="Times New Roman" w:hAnsi="Times New Roman"/>
          <w:i/>
          <w:sz w:val="24"/>
          <w:lang w:val="it-IT"/>
        </w:rPr>
        <w:t>casa del crocifisso</w:t>
      </w:r>
      <w:r>
        <w:rPr>
          <w:rFonts w:cs="Times New Roman" w:ascii="Times New Roman" w:hAnsi="Times New Roman"/>
          <w:sz w:val="24"/>
          <w:lang w:val="it-IT"/>
        </w:rPr>
        <w:t xml:space="preserve"> è sempre stata pacificamente accolta ed è diventato patrimonio storico spirituale della Congregazione. Sia Iolanda Sommo, che l’attuale Rettore di San Lorenzo, don Filippo Piana, si rifanno a fonti di archivio, sia private (5) che ecclesiastiche (</w:t>
      </w:r>
      <w:r>
        <w:rPr>
          <w:rFonts w:cs="Times New Roman" w:ascii="Times New Roman" w:hAnsi="Times New Roman"/>
          <w:i/>
          <w:sz w:val="24"/>
          <w:lang w:val="it-IT"/>
        </w:rPr>
        <w:t>stato d’Anime</w:t>
      </w:r>
      <w:r>
        <w:rPr>
          <w:rFonts w:cs="Times New Roman" w:ascii="Times New Roman" w:hAnsi="Times New Roman"/>
          <w:sz w:val="24"/>
          <w:lang w:val="it-IT"/>
        </w:rPr>
        <w:t>), per confermare che i Camera nella casa del Crocifisso a lungo abitarono (6).</w:t>
      </w:r>
      <w:r>
        <w:br w:type="page"/>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3. Condizioni economiche sociali</w:t>
      </w:r>
    </w:p>
    <w:p>
      <w:pPr>
        <w:pStyle w:val="Normal"/>
        <w:jc w:val="both"/>
        <w:rPr/>
      </w:pPr>
      <w:r>
        <w:rPr>
          <w:rFonts w:cs="Times New Roman" w:ascii="Times New Roman" w:hAnsi="Times New Roman"/>
          <w:sz w:val="24"/>
          <w:lang w:val="it-IT"/>
        </w:rPr>
        <w:t>Ancora nel 1883, a 65 anni dalla nascita di Maria Teresa, il relatore dell’</w:t>
      </w:r>
      <w:r>
        <w:rPr>
          <w:rFonts w:cs="Times New Roman" w:ascii="Times New Roman" w:hAnsi="Times New Roman"/>
          <w:i/>
          <w:sz w:val="24"/>
          <w:lang w:val="it-IT"/>
        </w:rPr>
        <w:t>Inchiesta Agraria Jacini</w:t>
      </w:r>
      <w:r>
        <w:rPr>
          <w:rFonts w:cs="Times New Roman" w:ascii="Times New Roman" w:hAnsi="Times New Roman"/>
          <w:sz w:val="24"/>
          <w:lang w:val="it-IT"/>
        </w:rPr>
        <w:t xml:space="preserve"> delineava in questi termini le condizioni di vita e alimentazione del basso alessandrino:</w:t>
      </w:r>
    </w:p>
    <w:p>
      <w:pPr>
        <w:pStyle w:val="Normal"/>
        <w:jc w:val="both"/>
        <w:rPr>
          <w:rFonts w:ascii="Times New Roman" w:hAnsi="Times New Roman" w:cs="Times New Roman"/>
          <w:sz w:val="24"/>
          <w:lang w:val="it-IT"/>
        </w:rPr>
      </w:pPr>
      <w:r>
        <w:rPr>
          <w:rFonts w:cs="Times New Roman" w:ascii="Times New Roman" w:hAnsi="Times New Roman"/>
          <w:sz w:val="24"/>
          <w:lang w:val="it-IT"/>
        </w:rPr>
        <w:t>“</w:t>
      </w:r>
      <w:r>
        <w:rPr>
          <w:rFonts w:cs="Times New Roman" w:ascii="Times New Roman" w:hAnsi="Times New Roman"/>
          <w:sz w:val="24"/>
          <w:lang w:val="it-IT"/>
        </w:rPr>
        <w:t>In generale la carne e il riso compaiono raramente sul desco del contadino, il caffè è conosciuto come bevanda di lusso o medicinale. […] Nel circondario di Novi il pane è misto con farina di frumento, veccie, fave e piselli; la pasta casalinga d’infima qualità con verdura serve per la minestra. Polenta e castagne sono i cibi prevalenti al monte, e quasi esclusivi per tutto l’anno nei tempi di carestia” (7).</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Ovada infatti tra 700 e 800 visse un periodo particolarmente difficile. Occupata dai francesi nel 1794 dopo la loro vittoria a Montenotte, ebbe un governo provvisorio. Tra il 1799 e il 1800 Ovada subì il passaggio dei francesi che muovevano verso Novi, dove furono sconfitti. Passarono quindi per Ovada i soldati Russi che inseguivano i francesi, quindi quelli tedeschi e subalpini che si muovevano ad assediare Genova; dopo la battaglia di Marengo, la città fu governata da una Consulta: anche un rappresentante di Ovada ne fece parte. Dopo il congresso di Vienna Genova con tutto il territorio circostante, comprendente Ovada, fu unita al Regno di Sardegna (8).</w:t>
      </w:r>
    </w:p>
    <w:p>
      <w:pPr>
        <w:pStyle w:val="Normal"/>
        <w:jc w:val="both"/>
        <w:rPr>
          <w:rFonts w:ascii="Times New Roman" w:hAnsi="Times New Roman" w:cs="Times New Roman"/>
          <w:sz w:val="24"/>
          <w:lang w:val="it-IT"/>
        </w:rPr>
      </w:pPr>
      <w:r>
        <w:rPr>
          <w:rFonts w:cs="Times New Roman" w:ascii="Times New Roman" w:hAnsi="Times New Roman"/>
          <w:sz w:val="24"/>
          <w:lang w:val="it-IT"/>
        </w:rPr>
        <w:t>È facile immaginare quale poteva essere la situazione economica e sociale al tempo dell’infanzia di Maria Teresa, che “conosce presto la fatica dei suoi genitori e delle famiglie vicine. Non gode né di comodità né di leccornie. Pane, polenta, i frutti della terra e del lavoro umano, acqua di fonte. Un’infanzia umile, povera, schiva – e ancora – Le sue mani conoscono il manico della scopa e quello della zappa, forse, della vanga, l’erba da falciare per i conigli, i tralci delle viti da ordinare sui filari” (9).</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4. “Marietta, vero angelo di bontà”</w:t>
      </w:r>
    </w:p>
    <w:p>
      <w:pPr>
        <w:pStyle w:val="Normal"/>
        <w:tabs>
          <w:tab w:val="clear" w:pos="720"/>
          <w:tab w:val="left" w:pos="3552" w:leader="none"/>
          <w:tab w:val="right" w:pos="5362" w:leader="none"/>
        </w:tabs>
        <w:jc w:val="both"/>
        <w:rPr/>
      </w:pPr>
      <w:r>
        <w:rPr>
          <w:rFonts w:cs="Times New Roman" w:ascii="Times New Roman" w:hAnsi="Times New Roman"/>
          <w:sz w:val="24"/>
          <w:lang w:val="it-IT"/>
        </w:rPr>
        <w:t xml:space="preserve">Scrive il primo biografo F.S. Sartorio: “La mamma non una sola volta fu udita esclamare commossa: la </w:t>
      </w:r>
      <w:r>
        <w:rPr>
          <w:rFonts w:cs="Times New Roman" w:ascii="Times New Roman" w:hAnsi="Times New Roman"/>
          <w:i/>
          <w:sz w:val="24"/>
          <w:lang w:val="it-IT"/>
        </w:rPr>
        <w:t>mia Marietta non mi ha mai procurato il minimo disgusto</w:t>
      </w:r>
      <w:r>
        <w:rPr>
          <w:rFonts w:cs="Times New Roman" w:ascii="Times New Roman" w:hAnsi="Times New Roman"/>
          <w:sz w:val="24"/>
          <w:lang w:val="it-IT"/>
        </w:rPr>
        <w:t xml:space="preserve">, e molti del vicinato, rivolgendosi alla mamma, le andavano dicendo: la </w:t>
      </w:r>
      <w:r>
        <w:rPr>
          <w:rFonts w:cs="Times New Roman" w:ascii="Times New Roman" w:hAnsi="Times New Roman"/>
          <w:i/>
          <w:sz w:val="24"/>
          <w:lang w:val="it-IT"/>
        </w:rPr>
        <w:t xml:space="preserve">Vostra Marietta più che creatura umana è un angelo del Paradiso! </w:t>
      </w:r>
      <w:r>
        <w:rPr>
          <w:rFonts w:cs="Times New Roman" w:ascii="Times New Roman" w:hAnsi="Times New Roman"/>
          <w:sz w:val="24"/>
          <w:lang w:val="it-IT"/>
        </w:rPr>
        <w:t xml:space="preserve">E che Marietta fosse davvero un angelo lo riaffermano i suoi propositi: </w:t>
      </w:r>
      <w:r>
        <w:rPr>
          <w:rFonts w:cs="Times New Roman" w:ascii="Times New Roman" w:hAnsi="Times New Roman"/>
          <w:i/>
          <w:sz w:val="24"/>
          <w:lang w:val="it-IT"/>
        </w:rPr>
        <w:t>prima morire anzi</w:t>
      </w:r>
      <w:r>
        <w:rPr>
          <w:rFonts w:cs="Times New Roman" w:ascii="Times New Roman" w:hAnsi="Times New Roman"/>
          <w:sz w:val="24"/>
          <w:lang w:val="it-IT"/>
        </w:rPr>
        <w:t xml:space="preserve"> </w:t>
      </w:r>
      <w:r>
        <w:rPr>
          <w:rFonts w:cs="Times New Roman" w:ascii="Times New Roman" w:hAnsi="Times New Roman"/>
          <w:i/>
          <w:sz w:val="24"/>
          <w:lang w:val="it-IT"/>
        </w:rPr>
        <w:t xml:space="preserve">che commettere la colpa ed offendere Gesù! </w:t>
      </w:r>
      <w:r>
        <w:rPr>
          <w:rFonts w:cs="Times New Roman" w:ascii="Times New Roman" w:hAnsi="Times New Roman"/>
          <w:sz w:val="24"/>
          <w:lang w:val="it-IT"/>
        </w:rPr>
        <w:t>Non sappiamo la data precisa della prima SS. Comunione di Marietta, sappiamo però della sua fervida preparazione per compiere il grande atto. Istruita come si conviene dal Cappellano della Borgata e più ancora dalla pietà soda e sentita della mamma. Chi la vedeva, rimaneva edificato e</w:t>
      </w:r>
      <w:r>
        <w:rPr>
          <w:rFonts w:cs="Times New Roman" w:ascii="Times New Roman" w:hAnsi="Times New Roman"/>
          <w:i/>
          <w:sz w:val="24"/>
          <w:lang w:val="it-IT"/>
        </w:rPr>
        <w:t xml:space="preserve"> </w:t>
      </w:r>
      <w:r>
        <w:rPr>
          <w:rFonts w:cs="Times New Roman" w:ascii="Times New Roman" w:hAnsi="Times New Roman"/>
          <w:sz w:val="24"/>
          <w:lang w:val="it-IT"/>
        </w:rPr>
        <w:t xml:space="preserve">commosso esclamava: </w:t>
      </w:r>
      <w:r>
        <w:rPr>
          <w:rFonts w:cs="Times New Roman" w:ascii="Times New Roman" w:hAnsi="Times New Roman"/>
          <w:i/>
          <w:sz w:val="24"/>
          <w:lang w:val="it-IT"/>
        </w:rPr>
        <w:t xml:space="preserve">quant’è buona e cara Marietta. È un vero angelo di bontà! </w:t>
      </w:r>
      <w:r>
        <w:rPr>
          <w:rFonts w:cs="Times New Roman" w:ascii="Times New Roman" w:hAnsi="Times New Roman"/>
          <w:sz w:val="24"/>
          <w:lang w:val="it-IT"/>
        </w:rPr>
        <w:t xml:space="preserve">Altri dicevano alla mamma: </w:t>
      </w:r>
      <w:r>
        <w:rPr>
          <w:rFonts w:cs="Times New Roman" w:ascii="Times New Roman" w:hAnsi="Times New Roman"/>
          <w:i/>
          <w:sz w:val="24"/>
          <w:lang w:val="it-IT"/>
        </w:rPr>
        <w:t xml:space="preserve">ma da chi impara la vostra figlioletta a conservarsi tanto pia, tanto sottomessa? </w:t>
      </w:r>
      <w:r>
        <w:rPr>
          <w:rFonts w:cs="Times New Roman" w:ascii="Times New Roman" w:hAnsi="Times New Roman"/>
          <w:sz w:val="24"/>
          <w:lang w:val="it-IT"/>
        </w:rPr>
        <w:t>La risposta era piana e facile: da Gesù Eucaristico che, attirandola, dolcemente al suo Cuore, le comunicava le dolcezze ineffabili dell’amor suo. S’era formato un programma tutto suo: imitare la vita di Gesù nel tabernacolo” (10).</w:t>
      </w:r>
    </w:p>
    <w:p>
      <w:pPr>
        <w:pStyle w:val="Normal"/>
        <w:tabs>
          <w:tab w:val="clear" w:pos="720"/>
          <w:tab w:val="left" w:pos="3552" w:leader="none"/>
          <w:tab w:val="right" w:pos="5362" w:leader="none"/>
        </w:tabs>
        <w:jc w:val="both"/>
        <w:rPr>
          <w:rFonts w:ascii="Times New Roman" w:hAnsi="Times New Roman" w:cs="Times New Roman"/>
          <w:sz w:val="24"/>
          <w:lang w:val="it-IT"/>
        </w:rPr>
      </w:pPr>
      <w:r>
        <w:rPr>
          <w:rFonts w:cs="Times New Roman" w:ascii="Times New Roman" w:hAnsi="Times New Roman"/>
          <w:sz w:val="24"/>
          <w:lang w:val="it-IT"/>
        </w:rPr>
        <w:t>La documentazione scritta dei tratti biografici di Maria Teresa sono molto scarsi e il dubbio di qualche ritocco oleografico in questa descrizione dell’ammirato biografo non è da escludere, ma la sostanza storica delle linee portanti rimane. La tradizione orale popolare perdura tenace e tramanda viva la verità storica del nucleo portante, soprattutto in un piccolo borgo dove nulla rimane nascosto e le facili e inconsistenti “oleografie” non reggono, corrose da sommesso ma penetrante pettegolezzo. A sorreggere inoltre la veridicità del racconto abbiamo sufficienti riferimenti storici. Le notizie derivate dal registro dei battesimi.</w:t>
      </w:r>
    </w:p>
    <w:p>
      <w:pPr>
        <w:pStyle w:val="Heading1"/>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left" w:pos="5760" w:leader="none"/>
          <w:tab w:val="right" w:pos="6049" w:leader="none"/>
        </w:tabs>
        <w:jc w:val="both"/>
        <w:rPr/>
      </w:pPr>
      <w:r>
        <w:rPr/>
        <w:t>In esso è attestato che Maria Teresa Camera nacque il giorno 8 ottobre 1818 e venne battezzata il giorno 11 ottobre 1818 dal reverendo Giovanni Battista Gazzo con consenso e licenza del rettore di San Lorenzo, il quale, dal registro dell’archivio Parrocchiale di San Lorenzo Martire, risulta fosse Lorenzo Maglio, parroco della chiesa del luogo di San Lorenzo di Ovada (11).</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La borgata di San Lorenzo era parrocchia, aveva un suo parroco e la chiesa, con assicurate le funzioni parrocchiali e la presenza del </w:t>
      </w:r>
      <w:r>
        <w:rPr>
          <w:i/>
        </w:rPr>
        <w:t>Santissimo Sacramento</w:t>
      </w:r>
      <w:r>
        <w:rPr/>
        <w:t>. La stessa regolarità e precisione del registro ne sono una conferma. Siamo già nel periodo della Restaurazion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nche la diocesi di Acqui aveva sofferto, nelle sue strutture ecclesiastiche, i tempi della Rivoluzione francese e dell’epoca napoleonica. “Una considerazione riassuntiva sul periodo a cavallo tra la fine del settecento e i primi due decenni dell’ottocento: negli anni che abbracciano la Rivoluzione francese e l’imperio napoleonico e precisamente dall’ottobre del 1791 a tutto dicembre 1817, la diocesi di Acqui rimase senza vescovo da ottobre 1791 a tutto luglio 1797; da gennaio 1810 a dicembre 1817 (circa 15 anni sui complessivi 26); dal 1797 a tutto il 1809 furono eletti ben sei Vescovi, dei quali solo tre presero servizio, ed in sostanza – per buona parte di questa fase particolarmente traumatica – a tenere il filo della comunità diocesana fu un Vicario locale. Semplici date e numeri aridi; ma sufficienti a dare un’idea di quei momenti difficili anche per la Chiesa di Acqui” (12).</w:t>
      </w:r>
    </w:p>
    <w:p>
      <w:pPr>
        <w:pStyle w:val="Normal"/>
        <w:jc w:val="both"/>
        <w:rPr/>
      </w:pPr>
      <w:r>
        <w:rPr>
          <w:rFonts w:cs="Times New Roman" w:ascii="Times New Roman" w:hAnsi="Times New Roman"/>
          <w:sz w:val="24"/>
          <w:lang w:val="it-IT"/>
        </w:rPr>
        <w:t>Sul finire del 1817 la diocesi di Acqui ha finalmente un nuovo pastore, l’alessandrino Carlo Giuseppe Maria Sappa de’ Milanesi (1817-1834). Nella sua prima circolare in data 30 gennaio 1818, un mese appena dal suo arrivo, dopo il paterno saluto ai “vecchi” e “nuovi” diocesani (si era ormai definita la pratica sulla riforma delle Diocesi piemontesi, conforme alla Bolla papale del novembre 1817), “parte subito dalla base: sollecito ripristino delle scuole di catechismo, per grandi e piccoli in ogni parrocchia. Le Lettere pastorali, sempre puntuali all'inizio della Quaresima, e in momenti particolari della sua Diocesi e della Chiesa universale, sono una fedele testimonianza delle preclari virtù di questo vescovo, ammirato e venerato da tutti per la sua affabile bontà. La sollecitudine paterna per i suoi diocesani mirava sempre al bene spirituale; ma era premuroso anche per la salute del corpo: basta leggere le Circolari che preavvisavano il pericolo di malattie infettive, con casi ripetuti di vaiolo: vivamente raccomanda ai Parroci di istruire il popolo sui mezzi di prevenzione indicati dalle competenti autorità; e invitava tutti alla preghiera, invocando la particolare protezione di S. Rocco” (13).</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sz w:val="24"/>
          <w:lang w:val="it-IT"/>
        </w:rPr>
      </w:pPr>
      <w:r>
        <w:rPr>
          <w:rFonts w:cs="Times New Roman"/>
          <w:sz w:val="24"/>
          <w:lang w:val="it-IT"/>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5. “Monaca in cas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Fatta adulta la buona Marietta… si ascrisse alla Compagnia delle Orsoline “monaca in casa” prefiggendosi l’osservanza perfetta del Pio Sodalizio” (14). L’affermazione è ancora del primo biografo ed “è importante sottolineare come Sartorio collega l’ascrizione della giovane ovadese al Pio Sodalizio della Compagnia delle Orsoline al momento in cui ella realizza in sé l’idea di appartenere completamente a Dio, e sviluppa, così, compiutamente la propria consapevolezza della vocazione alla sponsalità consacrata. Teresa diviene “monaca in casa” abbracciando un programma di “rinuncia completa ad ogni divertimento […] ogni giorno alla Santa Messa, frequenza dei SS.mi Sacramenti, visitare gli ammalati, apportando ad essi col soccorso materiale anche lo spirituale” (15).</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Maria Teresa era sui 18-20 anni (16). È possibile pensare fosse una “Orsolina al Secolo”, cioè una Orsolina esterna, monaca di casa vivente in famigli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6. Alla scuola del Crocifisso</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Fin da giovane ho apprezzato il vantaggio della penitenza, cingendomi i lombi col cilicio, meditando le dure catene con cui Gesù fu legato nella sua dolorosissima passione” (17).</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È la confidenza che Maria Teresa, già avanti negli anni, con grande semplicità fa ad una suora. Il primo biografo che la riporta non ci tramanda il nome della suora e le circostanze nelle quali è avvenuta. Ma essa trova riscontro nel momento storico e nella vicenda personale di Maria Teresa. I passionisti, dai tempi del loro fondatore, San Paolo della Croce (Ovada 1694, Roma 1775) avevano posto al centro della devozione popolare il Calvario. Al centro di questa pietà restava il Crocifisso. Nelle case era messo al posto d’onore, ma sull’intonaco esterno della casa in cui Maria Teresa visse la sua fanciullezza e la sua adolescenza esso era stato dipinto in grandezza natural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Fin da ragazzina il Crocifisso era diventato per lei una “persona di casa” che la accoglieva quando entrava in casa e che essa, con uno sguardo, salutava quando si allontanava. Una presenza che sentiva solidale nella povertà e sofferenza della sua famiglia e della gente che incontrava. Una persona che “raccontata” nelle pagine evangeliche della passione, e contemplata e pregata nei “quadri della Via Crucis” non poteva non affascinarla, suscitando sentimenti, atteggiamenti e comportamenti di partecipazione e imitazion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In una ricerca storica della genesi del profilo spirituale di Madre Teresa Camera nasce immediata una prima domanda, se e quale sia stata la dipendenza dalla Pietà del concittadino Paolo della Croce. Una risposta più puntuale ed esaustiva, può essere offerta solo al termine del “racconto biografico” della Camera. Tuttavia fin da ora, in un confronto di date e di luoghi, è opportuno operare la lettura di alcuni dati storici per vedere la possibilità di eventuali connessioni più immediate e dirett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7. San Paolo della Croce e i Passionisti a Ovada e dintorni</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Paolo Francesco Danei nacque ad Ovada il 3 gennaio 1694. I torbidi politici di fine Seicento e varie disgrazie familiari scossero duramente l’agiata posizione economica del padre Luca Danei obbligato a trasferirsi da Castellazzo Bormida ad Ovada, distante un 25 chilometri. Nel 1701 la famiglia passò a Cremolino, otto chilometri da Ovada. Paolo compiva frequenti ritorni ad Ovada, dove nel 1707 il suo nome figura nei registri dell’Oratorio dell’Annunziat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ra il 1709 e il 1710 la famiglia si trasferì a Campo Ligure e nel 1716 circa si stabilì definitivamente a Castellazzo Bormida. Il 22 novembre 1720, venerdì, Paolo fu rivestito “della nera tunica di eremita” dal vescovo di Alessandria Francesco Arborio di Gattinara (1658-1743). In un rigoroso “deserto” nella chiesa di San Carlo di Castellazzo dal 2 al 5 dicembre 1720 scrisse le prime regole. Nel 1725 ottenne a Roma da Benedetto XIII il permesso orale di radunare compagni e nel 1728 si stabilì con la comunità nascente sul Monte Argentario, presso Orbetello. Consegnando il testamento spirituale ai suoi figli il 18 ottobre 1775, lasciava 12 ritiri o case di solitudine, tutti situati nel Lazio a eccezione dei due situati sul Monte Argentario, in Toscan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el 1777 si aprì a Roma la serie dei processi ordinari per la beatificazione, continuati a Tarquinia, Gaeta, Alessandria, Vetralla e Orbetello. Il 22 dicembre 1784 si introdusse la causa. Nel 1786 Vincenzo Strambi (1745-1824), poi Santo, pubblicò la prima biografi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Negli anni 1808-14 la piccola congregazione (formata da 17 ritiri e 243 religiosi) dovette affrontare la prova della soppressione napoleonica e della dispersione. Pio VII, ritornato dall’esilio, la ricostituì per prima fin dal 26 giugno 1867 e il 18 febbraio 1821 dichiarò l’eroicità delle virtù del fondatore. Nel periodo della restaurazione (1814-1839) la congregazione si rinnovò e irrobustì. Pio IX beatificò il fondatore nel 1853 e nel 1867 lo canonizzò” (18).</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Maria Teresa Camera negli anni che visse nella borgata di San Lorenzo ebbe modo di incontrare “missionari passionisti”? A Ovada e dintorni non vi erano “ritiri” passionisti. I Passionisti giunsero al Santuario della Madonna delle Rocche solo negli anni 1880. A Castellazzo Bormida, dove il 26 gennaio 1721 Paolo con il ruvido saio dell’eremita era già per le vie “con la croce ed il campanello ad invitare le creature ed a lodar Dio alla dottrina cristiana… (Lett. I p. 19)”, non era molto distante, ma neppure qui nell’Ottocento vi erano Passionisti. In tutta la zona tuttavia la spiritualità di S. Paolo della Croce ha inciso sensibilmente nella pietà popolare. Lo stesso Crocifisso dipinto sulla parete esterna del cascinale può esserne un segno. La giovane Maria Teresa non poté non risultarne influenzata. Riscontri più puntuali non ne possediamo.</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8. Dalla contemplazione del Crocifisso alle opere di misericordia</w:t>
      </w:r>
    </w:p>
    <w:p>
      <w:pPr>
        <w:pStyle w:val="Normal"/>
        <w:tabs>
          <w:tab w:val="clear" w:pos="720"/>
          <w:tab w:val="right" w:pos="5092" w:leader="none"/>
        </w:tabs>
        <w:jc w:val="both"/>
        <w:rPr>
          <w:rFonts w:ascii="Times New Roman" w:hAnsi="Times New Roman" w:cs="Times New Roman"/>
          <w:sz w:val="24"/>
          <w:lang w:val="it-IT"/>
        </w:rPr>
      </w:pPr>
      <w:r>
        <w:rPr>
          <w:rFonts w:cs="Times New Roman" w:ascii="Times New Roman" w:hAnsi="Times New Roman"/>
          <w:sz w:val="24"/>
          <w:lang w:val="it-IT"/>
        </w:rPr>
        <w:t>“</w:t>
      </w:r>
      <w:r>
        <w:rPr>
          <w:rFonts w:cs="Times New Roman" w:ascii="Times New Roman" w:hAnsi="Times New Roman"/>
          <w:sz w:val="24"/>
          <w:lang w:val="it-IT"/>
        </w:rPr>
        <w:t>Quando veniva a conoscenza di qualche, infermo, pronta accorreva per portare il suo aiuto. Quanto era abile nel prestarsi a tutti i servizi anche più umili! La sua attività si svolgeva sotto tutte le forme: ripulire la casa del l’infermo, curarne la figliolanza, preparare il pranzo, lavare i panni insudiciati, somministrare con scrupolosa attenzione le medicine, ma la sua abilità soprattutto spiccava nel curare le anime a traverso le stimmate della sofferenza” (19).</w:t>
      </w:r>
    </w:p>
    <w:p>
      <w:pPr>
        <w:pStyle w:val="Normal"/>
        <w:tabs>
          <w:tab w:val="clear" w:pos="720"/>
          <w:tab w:val="right" w:pos="5092" w:leader="none"/>
        </w:tabs>
        <w:jc w:val="both"/>
        <w:rPr>
          <w:rFonts w:ascii="Times New Roman" w:hAnsi="Times New Roman" w:cs="Times New Roman"/>
          <w:sz w:val="24"/>
          <w:lang w:val="it-IT"/>
        </w:rPr>
      </w:pPr>
      <w:r>
        <w:rPr>
          <w:rFonts w:cs="Times New Roman" w:ascii="Times New Roman" w:hAnsi="Times New Roman"/>
          <w:sz w:val="24"/>
          <w:lang w:val="it-IT"/>
        </w:rPr>
        <w:t>Così il Sartorio descrive Maria Teresa negli anni “di fecondo apostolato nella sua Borgata” prima di discendere “in città”, Ovada, dove avrà più largo campo nel compiere il suo caritativo ufficio” (20).</w:t>
      </w:r>
    </w:p>
    <w:p>
      <w:pPr>
        <w:pStyle w:val="Normal"/>
        <w:tabs>
          <w:tab w:val="clear" w:pos="720"/>
          <w:tab w:val="right" w:pos="5092" w:leader="none"/>
        </w:tabs>
        <w:jc w:val="both"/>
        <w:rPr>
          <w:rFonts w:ascii="Times New Roman" w:hAnsi="Times New Roman" w:cs="Times New Roman"/>
          <w:sz w:val="24"/>
          <w:lang w:val="it-IT"/>
        </w:rPr>
      </w:pPr>
      <w:r>
        <w:rPr>
          <w:rFonts w:cs="Times New Roman" w:ascii="Times New Roman" w:hAnsi="Times New Roman"/>
          <w:sz w:val="24"/>
          <w:lang w:val="it-IT"/>
        </w:rPr>
        <w:t>L’annotazione del primo biografo, anche se risente certo di quanto aveva sentito raccontare da fanciullo della “Suora”, ci tramanda ed esplicita un elemento essenziale della “biografia spirituale” di Maria Teresa, che nella sostanza è in piena coerenza con la scelta di essere “monaca di casa”.</w:t>
      </w:r>
    </w:p>
    <w:p>
      <w:pPr>
        <w:pStyle w:val="Normal"/>
        <w:tabs>
          <w:tab w:val="clear" w:pos="720"/>
          <w:tab w:val="right" w:pos="5092" w:leader="none"/>
        </w:tabs>
        <w:jc w:val="both"/>
        <w:rPr>
          <w:rFonts w:ascii="Times New Roman" w:hAnsi="Times New Roman" w:cs="Times New Roman"/>
          <w:sz w:val="24"/>
          <w:lang w:val="it-IT"/>
        </w:rPr>
      </w:pPr>
      <w:r>
        <w:rPr>
          <w:rFonts w:cs="Times New Roman" w:ascii="Times New Roman" w:hAnsi="Times New Roman"/>
          <w:sz w:val="24"/>
          <w:lang w:val="it-IT"/>
        </w:rPr>
        <w:t>È pertanto un momento e un tassello importante nel delineare nel suo evolversi “la biografia spirituale” di Madre Camera: dalla Sapienza della Croce e dall’amore a Cristo Crocifisso, nasce in lei e si realizza il donarsi e sacrificarsi per i fratelli.</w:t>
      </w:r>
      <w:r>
        <w:br w:type="page"/>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b/>
          <w:b/>
        </w:rPr>
      </w:pPr>
      <w:r>
        <w:rPr>
          <w:b/>
        </w:rPr>
        <w:t>Not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Cfr. Gorini, cit., p. 27 (dall’Archivio parrocchiale di N.S. Assunta, Ovada).</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Sartorio, cit., p. 12.</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Cfr. Lovera, cit., p. 25.</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Iolanda Somma, manoscritto autografo di p. 5 in data 27 luglio 1971, p. 2 (archivio FNSP).</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w:t>
      </w:r>
      <w:r>
        <w:rPr>
          <w:sz w:val="20"/>
        </w:rPr>
        <w:t>Questi veri e brevi cenni sono scritti da Iolanda Sommo nata e residente in San Lorenzo d’Ovada che detiene tuttora registri ed atti notarili di quanto qui accennato”. Segue firma e data. L’autrice della memoria è già defunta.</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Le presenti conclusioni sono anche frutto di pazienti ricerche e inchieste in loco del prof. Claudio Pareto, del prof. Osvaldo Ravera e di Sr. Adriana Ferraretto, F.N.S.P.</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Crivellin, cit., p. 232.</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Cfr. Lovera, cit., p. 16.</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Risso, cit., p. 36.</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Sartorio, cit., p. 13-16, passim.</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Cfr. Gorini, cit., p. 26.</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i/>
          <w:sz w:val="20"/>
        </w:rPr>
        <w:t>I vescovi della Chiesa di Acqui dalle origini al XX secolo</w:t>
      </w:r>
      <w:r>
        <w:rPr>
          <w:sz w:val="20"/>
        </w:rPr>
        <w:t>, a cura di P. Ravera, Editrice Impressioni Grafiche, Acqui Terme, 1997, p. 382.</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lang w:val="en-US"/>
        </w:rPr>
      </w:pPr>
      <w:r>
        <w:rPr>
          <w:sz w:val="20"/>
          <w:lang w:val="en-US"/>
        </w:rPr>
        <w:t xml:space="preserve">Cfr. id., p. 384-386.  </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Sartorio, cit., p. 19.</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Gheda, cit., p. 132-133.</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z w:val="20"/>
        </w:rPr>
        <w:t>“</w:t>
      </w:r>
      <w:r>
        <w:rPr>
          <w:i/>
          <w:sz w:val="20"/>
        </w:rPr>
        <w:t>È sui vent’anni</w:t>
      </w:r>
      <w:r>
        <w:rPr>
          <w:sz w:val="20"/>
        </w:rPr>
        <w:t>” (Risso, cit., p. 43); “</w:t>
      </w:r>
      <w:r>
        <w:rPr>
          <w:i/>
          <w:sz w:val="20"/>
        </w:rPr>
        <w:t>Tra i quindici e i diciotto anni</w:t>
      </w:r>
      <w:r>
        <w:rPr>
          <w:sz w:val="20"/>
        </w:rPr>
        <w:t>” (Lovera, cit., p. 26); “</w:t>
      </w:r>
      <w:r>
        <w:rPr>
          <w:i/>
          <w:sz w:val="20"/>
        </w:rPr>
        <w:t>1835-1845 ca – La Camera è monaca  in casa, iscritta nella Compagnia delle Orsoline</w:t>
      </w:r>
      <w:r>
        <w:rPr>
          <w:sz w:val="20"/>
        </w:rPr>
        <w:t xml:space="preserve">” (P. Gheda, </w:t>
      </w:r>
      <w:r>
        <w:rPr>
          <w:i/>
          <w:sz w:val="20"/>
        </w:rPr>
        <w:t>Profilo cronologico</w:t>
      </w:r>
      <w:r>
        <w:rPr>
          <w:sz w:val="20"/>
        </w:rPr>
        <w:t xml:space="preserve"> a cura di P. Gheda, in Atti… cit., p. 412); nel 1835 Maria Teresa aveva 17 anni.</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Sartorio, cit., p. 20.</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z w:val="20"/>
        </w:rPr>
        <w:t xml:space="preserve">Cfr. E. Zoffoli, </w:t>
      </w:r>
      <w:r>
        <w:rPr>
          <w:i/>
          <w:sz w:val="20"/>
        </w:rPr>
        <w:t>Paolo della Croce</w:t>
      </w:r>
      <w:r>
        <w:rPr>
          <w:sz w:val="20"/>
        </w:rPr>
        <w:t xml:space="preserve">, in </w:t>
      </w:r>
      <w:r>
        <w:rPr>
          <w:i/>
          <w:sz w:val="20"/>
        </w:rPr>
        <w:t>Enciclopedia dei Santi</w:t>
      </w:r>
      <w:r>
        <w:rPr>
          <w:sz w:val="20"/>
        </w:rPr>
        <w:t xml:space="preserve">, vol. X col. 232-257; C. Chiari, </w:t>
      </w:r>
      <w:r>
        <w:rPr>
          <w:i/>
          <w:sz w:val="20"/>
        </w:rPr>
        <w:t>Paolo della Croce</w:t>
      </w:r>
      <w:r>
        <w:rPr>
          <w:sz w:val="20"/>
        </w:rPr>
        <w:t xml:space="preserve">, in </w:t>
      </w:r>
      <w:r>
        <w:rPr>
          <w:i/>
          <w:sz w:val="20"/>
        </w:rPr>
        <w:t>Dizionario degli Istituti di Perfezione</w:t>
      </w:r>
      <w:r>
        <w:rPr>
          <w:sz w:val="20"/>
        </w:rPr>
        <w:t xml:space="preserve">, vol. 6, col. 1101-5; F. Giorgini e C.A. Naselli, </w:t>
      </w:r>
      <w:r>
        <w:rPr>
          <w:i/>
          <w:sz w:val="20"/>
        </w:rPr>
        <w:t>Passionisti</w:t>
      </w:r>
      <w:r>
        <w:rPr>
          <w:sz w:val="20"/>
        </w:rPr>
        <w:t>, in id., col. 1236-1247.</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z w:val="20"/>
        </w:rPr>
        <w:t>Sartorio, cit., p. 20-21; “</w:t>
      </w:r>
      <w:r>
        <w:rPr>
          <w:i/>
          <w:sz w:val="20"/>
        </w:rPr>
        <w:t>Da piccola già esercitava [sic] la carità nella sua Parrocchia nel vero senso di carità di Cristo. Accudiva alla pulizia della chiesa, visitava i malati e riusciva sempre a confortare i moribondi facendo in modo che ricevessero i Sacramenti</w:t>
      </w:r>
      <w:r>
        <w:rPr>
          <w:sz w:val="20"/>
        </w:rPr>
        <w:t>” (Testimonianza di Iolanda Sommo riportata in Gorini, cit., p. 40).</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Sartorio, cit., p. 19.</w:t>
      </w:r>
    </w:p>
    <w:sectPr>
      <w:headerReference w:type="default" r:id="rId2"/>
      <w:footerReference w:type="default" r:id="rId3"/>
      <w:type w:val="nextPage"/>
      <w:pgSz w:w="11906" w:h="16838"/>
      <w:pgMar w:left="1418" w:right="1418" w:gutter="0" w:header="851" w:top="1418" w:footer="851" w:bottom="141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Times New Roman" w:hAnsi="Times New Roman" w:cs="Times New Roman"/>
      <w:sz w:val="24"/>
      <w:lang w:val="it-IT"/>
    </w:rPr>
  </w:style>
  <w:style w:type="paragraph" w:styleId="Heading2">
    <w:name w:val="Heading 2"/>
    <w:basedOn w:val="Normal"/>
    <w:next w:val="Normal"/>
    <w:qFormat/>
    <w:pPr>
      <w:keepNext w:val="true"/>
      <w:numPr>
        <w:ilvl w:val="1"/>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rFonts w:ascii="Times New Roman" w:hAnsi="Times New Roman" w:cs="Times New Roman"/>
      <w:b/>
      <w:sz w:val="24"/>
      <w:lang w:val="it-IT"/>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Times New Roman" w:hAnsi="Times New Roman" w:cs="Times New Roman"/>
      <w:sz w:val="52"/>
      <w:lang w:val="it-IT"/>
    </w:rPr>
  </w:style>
  <w:style w:type="paragraph" w:styleId="Heading4">
    <w:name w:val="Heading 4"/>
    <w:basedOn w:val="Normal"/>
    <w:next w:val="Normal"/>
    <w:qFormat/>
    <w:pPr>
      <w:keepNext w:val="true"/>
      <w:numPr>
        <w:ilvl w:val="3"/>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3"/>
    </w:pPr>
    <w:rPr>
      <w:rFonts w:ascii="Times New Roman" w:hAnsi="Times New Roman" w:cs="Times New Roman"/>
      <w:i/>
      <w:sz w:val="24"/>
      <w:lang w:val="it-IT"/>
    </w:rPr>
  </w:style>
  <w:style w:type="paragraph" w:styleId="Heading5">
    <w:name w:val="Heading 5"/>
    <w:basedOn w:val="Normal"/>
    <w:next w:val="Normal"/>
    <w:qFormat/>
    <w:pPr>
      <w:keepNext w:val="true"/>
      <w:numPr>
        <w:ilvl w:val="4"/>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rFonts w:ascii="Times New Roman" w:hAnsi="Times New Roman" w:cs="Times New Roman"/>
      <w:sz w:val="24"/>
      <w:lang w:val="it-IT"/>
    </w:rPr>
  </w:style>
  <w:style w:type="paragraph" w:styleId="Heading6">
    <w:name w:val="Heading 6"/>
    <w:basedOn w:val="Normal"/>
    <w:next w:val="Normal"/>
    <w:qFormat/>
    <w:pPr>
      <w:keepNext w:val="true"/>
      <w:numPr>
        <w:ilvl w:val="5"/>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outlineLvl w:val="5"/>
    </w:pPr>
    <w:rPr>
      <w:rFonts w:ascii="Times New Roman" w:hAnsi="Times New Roman" w:cs="Times New Roman"/>
      <w:i/>
      <w:sz w:val="24"/>
      <w:lang w:val="it-IT"/>
    </w:rPr>
  </w:style>
  <w:style w:type="paragraph" w:styleId="Heading7">
    <w:name w:val="Heading 7"/>
    <w:basedOn w:val="Normal"/>
    <w:next w:val="Normal"/>
    <w:qFormat/>
    <w:pPr>
      <w:keepNext w:val="true"/>
      <w:numPr>
        <w:ilvl w:val="6"/>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rFonts w:ascii="Times New Roman" w:hAnsi="Times New Roman" w:cs="Times New Roman"/>
      <w:i/>
      <w:sz w:val="24"/>
      <w:lang w:val="it-IT"/>
    </w:rPr>
  </w:style>
  <w:style w:type="paragraph" w:styleId="Heading8">
    <w:name w:val="Heading 8"/>
    <w:basedOn w:val="Normal"/>
    <w:next w:val="Normal"/>
    <w:qFormat/>
    <w:pPr>
      <w:keepNext w:val="true"/>
      <w:widowControl w:val="fals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rFonts w:ascii="Times New Roman" w:hAnsi="Times New Roman" w:cs="Times New Roman"/>
      <w:sz w:val="24"/>
      <w:lang w:val="it-IT"/>
    </w:rPr>
  </w:style>
  <w:style w:type="paragraph" w:styleId="Heading9">
    <w:name w:val="Heading 9"/>
    <w:basedOn w:val="Normal"/>
    <w:next w:val="Normal"/>
    <w:qFormat/>
    <w:pPr>
      <w:keepNext w:val="true"/>
      <w:widowControl w:val="false"/>
      <w:numPr>
        <w:ilvl w:val="8"/>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rFonts w:ascii="Times New Roman" w:hAnsi="Times New Roman" w:cs="Times New Roman"/>
      <w:b/>
      <w:sz w:val="32"/>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pPr>
    <w:rPr>
      <w:rFonts w:ascii="Times New Roman" w:hAnsi="Times New Roman" w:cs="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b/>
      <w:sz w:val="28"/>
      <w:lang w:val="it-IT"/>
    </w:rPr>
  </w:style>
  <w:style w:type="paragraph" w:styleId="Rientrocorpodeltesto2">
    <w:name w:val="Rientro corpo del testo 2"/>
    <w:basedOn w:val="Normal"/>
    <w:qFormat/>
    <w:pPr>
      <w:ind w:left="720" w:hanging="720"/>
    </w:pPr>
    <w:rPr>
      <w:rFonts w:ascii="Times New Roman" w:hAnsi="Times New Roman" w:cs="Times New Roman"/>
      <w:sz w:val="24"/>
      <w:lang w:val="it-IT"/>
    </w:rPr>
  </w:style>
  <w:style w:type="paragraph" w:styleId="Corpodeltesto3">
    <w:name w:val="Corpo del testo 3"/>
    <w:basedOn w:val="Normal"/>
    <w:qFormat/>
    <w:pPr/>
    <w:rPr>
      <w:rFonts w:ascii="Times New Roman" w:hAnsi="Times New Roman" w:cs="Times New Roman"/>
      <w:sz w:val="24"/>
      <w:lang w:val="it-IT"/>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5:20:00Z</dcterms:created>
  <dc:creator>Bruno Cantarella</dc:creator>
  <dc:description/>
  <dc:language>en-US</dc:language>
  <cp:lastModifiedBy>Standard</cp:lastModifiedBy>
  <cp:lastPrinted>2001-01-22T09:50:00Z</cp:lastPrinted>
  <dcterms:modified xsi:type="dcterms:W3CDTF">2001-01-22T08:50:00Z</dcterms:modified>
  <cp:revision>64</cp:revision>
  <dc:subject/>
  <dc:title>1a Domenica di Avvento</dc:title>
</cp:coreProperties>
</file>