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b/>
          <w:b/>
          <w:i/>
          <w:i/>
          <w:sz w:val="48"/>
        </w:rPr>
      </w:pPr>
      <w:r>
        <w:rPr>
          <w:b/>
          <w:i/>
          <w:sz w:val="48"/>
        </w:rPr>
        <w:t>IV</w:t>
      </w:r>
    </w:p>
    <w:p>
      <w:pPr>
        <w:pStyle w:val="Normal"/>
        <w:rPr>
          <w:b/>
          <w:b/>
          <w:i/>
          <w:i/>
          <w:sz w:val="48"/>
          <w:lang w:val="it-IT"/>
        </w:rPr>
      </w:pPr>
      <w:r>
        <w:rPr>
          <w:b/>
          <w:i/>
          <w:sz w:val="48"/>
          <w:lang w:val="it-IT"/>
        </w:rPr>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 xml:space="preserve">Modelli ispiratori ed esperienze spirituali nella </w:t>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maturazione del carisma di Madre Camera</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20"/>
          <w:tab w:val="right" w:pos="7168" w:leader="none"/>
        </w:tabs>
        <w:jc w:val="both"/>
        <w:rPr/>
      </w:pPr>
      <w:r>
        <w:rPr>
          <w:rFonts w:cs="Times New Roman" w:ascii="Times New Roman" w:hAnsi="Times New Roman"/>
          <w:sz w:val="24"/>
          <w:lang w:val="it-IT"/>
        </w:rPr>
        <w:t xml:space="preserve">La documentazione è scarsa sì ma non inesistente, diciamo che è essenziale. Pertanto è necessario cercare e apprezzare anche le “briciole”, cioè le varie pietruzze, a volte parecchio disperse e anche un po’ distanti tra loro, ma tutte necessarie per comporre il disegno del mosaico. Si tratta di rintracciare i </w:t>
      </w:r>
      <w:r>
        <w:rPr>
          <w:rFonts w:cs="Times New Roman" w:ascii="Times New Roman" w:hAnsi="Times New Roman"/>
          <w:i/>
          <w:sz w:val="24"/>
          <w:lang w:val="it-IT"/>
        </w:rPr>
        <w:t>modelli ispiratori</w:t>
      </w:r>
      <w:r>
        <w:rPr>
          <w:rFonts w:cs="Times New Roman" w:ascii="Times New Roman" w:hAnsi="Times New Roman"/>
          <w:sz w:val="24"/>
          <w:lang w:val="it-IT"/>
        </w:rPr>
        <w:t xml:space="preserve"> e le </w:t>
      </w:r>
      <w:r>
        <w:rPr>
          <w:rFonts w:cs="Times New Roman" w:ascii="Times New Roman" w:hAnsi="Times New Roman"/>
          <w:i/>
          <w:sz w:val="24"/>
          <w:lang w:val="it-IT"/>
        </w:rPr>
        <w:t>esperienze spirituali</w:t>
      </w:r>
      <w:r>
        <w:rPr>
          <w:rFonts w:cs="Times New Roman" w:ascii="Times New Roman" w:hAnsi="Times New Roman"/>
          <w:sz w:val="24"/>
          <w:lang w:val="it-IT"/>
        </w:rPr>
        <w:t xml:space="preserve"> che hanno inciso, o almeno hanno potuto con probabilità incidere, su Maria Teresa nel suo cammino di perfezione cristiana e sul suo originale carisma di fondatrice delle Figlie di N.S. della Pietà.</w:t>
      </w:r>
    </w:p>
    <w:p>
      <w:pPr>
        <w:pStyle w:val="Normal"/>
        <w:tabs>
          <w:tab w:val="clear" w:pos="720"/>
          <w:tab w:val="right" w:pos="716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right" w:pos="716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Heading5"/>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right" w:pos="7168" w:leader="none"/>
        </w:tabs>
        <w:jc w:val="center"/>
        <w:rPr>
          <w:i/>
          <w:i/>
        </w:rPr>
      </w:pPr>
      <w:r>
        <w:rPr>
          <w:i/>
        </w:rPr>
        <w:t>1. Le “cosiddette Teresian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right" w:pos="7168" w:leader="none"/>
        </w:tabs>
        <w:rPr/>
      </w:pPr>
      <w:r>
        <w:rPr/>
        <w:t>Le giovani che si aggregavano a Maria Teresa a partire dal 1849, non tardarono ad essere chiamate “</w:t>
      </w:r>
      <w:r>
        <w:rPr>
          <w:i/>
          <w:iCs/>
        </w:rPr>
        <w:t>Teresiane</w:t>
      </w:r>
      <w:r>
        <w:rPr/>
        <w:t>”. Il nome ha una sua valenza perché potrebbe indicare una specificità, una particolare sequela spirituale, l’indicazione di un modello da seguire.</w:t>
      </w:r>
    </w:p>
    <w:p>
      <w:pPr>
        <w:pStyle w:val="Normal"/>
        <w:jc w:val="both"/>
        <w:rPr>
          <w:rFonts w:ascii="Times New Roman" w:hAnsi="Times New Roman" w:cs="Times New Roman"/>
          <w:sz w:val="24"/>
          <w:lang w:val="it-IT"/>
        </w:rPr>
      </w:pPr>
      <w:r>
        <w:rPr>
          <w:rFonts w:cs="Times New Roman" w:ascii="Times New Roman" w:hAnsi="Times New Roman"/>
          <w:sz w:val="24"/>
          <w:lang w:val="it-IT"/>
        </w:rPr>
        <w:t>Il biografo di Maria Teresa, Sartorio, più volte instaura un paragone, “con qualche forzatura” (1), tra lei e S. Teresa di Gesù. Più interessante invece, secondo G. Rossi, è la notizia che la lettura preferita della madre era la vita di S. Teresa di Gesù, dalla quale traeva argomento per inculcare alle sue prime seguaci l’amore a Dio, alla preghiera, la fuga dal peccato, la devozione al Ss. Sacramento e ai Santi. La devozione a S. Teresa d’Avila era molto estesa al tempo della Camera (2).</w:t>
      </w:r>
    </w:p>
    <w:p>
      <w:pPr>
        <w:pStyle w:val="Normal"/>
        <w:tabs>
          <w:tab w:val="clear" w:pos="720"/>
          <w:tab w:val="right" w:pos="7168" w:leader="none"/>
        </w:tabs>
        <w:jc w:val="both"/>
        <w:rPr>
          <w:rFonts w:ascii="Times New Roman" w:hAnsi="Times New Roman" w:cs="Times New Roman"/>
          <w:sz w:val="24"/>
          <w:lang w:val="it-IT"/>
        </w:rPr>
      </w:pPr>
      <w:r>
        <w:rPr>
          <w:rFonts w:cs="Times New Roman" w:ascii="Times New Roman" w:hAnsi="Times New Roman"/>
          <w:sz w:val="24"/>
          <w:lang w:val="it-IT"/>
        </w:rPr>
        <w:t>Il Sartorio, dopo aver narrato il formarsi della prima minuscola comunità nelle due camere prese in affitto in piazza San Domenico in Ovada e l’impegno presso gli infermi, afferma che si occuparono anche dell’insegnamento del catechismo ai bimbi.</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A questo scopo s’era presa in affitto un’altra camera, e mentre questa nei giorni feriali accoglieva i bambini, nei giorni festivi adunava le giovanette, a cui la buona Madre rivolgeva, in puro dialetto ovadese, la calda parola d’amore, spronandole alla virtù e alla pratica dei SS. Sacramenti; dava quindi lettura della vita di qualche Santo. Ma la lettura preferita era sempre la vita della Serafina del Carmelo, Teresa di Gesù, da dove la Madre traeva argomento per innamorarle di Dio, della preghiera, della fuga dalle occasioni peccaminose, della divozione al SS. Sacramento, alla Madonna e a S. Giuseppe ecc. (3).</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L’appellativo di Teresiane tuttavia sembra abbia avuto origine popolare. Per spontanea iniziativa della gente stessa al fine di individuare quel gruppo di giovani che vedeva far capo a Maria Teresa Camera. Quando, dopo sette anni dagli inizi, quelle giovani furono ospitate da don Tito Borgatta, ormai avevano un nome che stava diffondendosi, erano le “cosiddette Teresiane”, (1859).</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Nello Statuto dell’Opera San Tito di Ovada (1885) vi è la stessa dicitura e qui la denominazione sta ad indicare chiaramente le giovani di Maria Teresa. “Anche le costituzioni manoscritte del 1892 hanno per titolo “</w:t>
      </w:r>
      <w:r>
        <w:rPr>
          <w:i/>
        </w:rPr>
        <w:t>Congregazione delle Teresiane</w:t>
      </w:r>
      <w:r>
        <w:rPr/>
        <w:t>”, segno che questo nome era di uso comune mentre era in vita la madre. Già in una relazione del prevosto di Ovada, don E. Mignone, scritta nel 1902, e nelle costituzioni a stampa del 1922 il termine infatti scompare, per far posto a quello di “</w:t>
      </w:r>
      <w:r>
        <w:rPr>
          <w:i/>
        </w:rPr>
        <w:t>Figlie della Pietà</w:t>
      </w:r>
      <w:r>
        <w:rPr/>
        <w:t>”.</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Ci sembra di poter dire che il termine “</w:t>
      </w:r>
      <w:r>
        <w:rPr>
          <w:i/>
          <w:iCs/>
        </w:rPr>
        <w:t>Teresiane</w:t>
      </w:r>
      <w:r>
        <w:rPr/>
        <w:t>” sia stato in realtà adoperato, “per indicare madre Maria Teresa Camera con il suo gruppo, non tanto quindi come riferimento ad una derivazione spirituale da S. Teresa di Gesù, anche perché nelle costituzioni non c’è traccia né della sua dottrina, né di una particolare devozione nei suoi confronti” (4)</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rPr>
      </w:pPr>
      <w:r>
        <w:rPr>
          <w:i/>
        </w:rPr>
        <w:t>2. Le nuove Orsoline di Mornes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Teresiane” e non “Orsoline” venivano denominate, anche se esiste una testimonianza secondo la quale ancora nel 1893, mentre erano in prova le costituzioni del 1892, professavano i voti delle “</w:t>
      </w:r>
      <w:r>
        <w:rPr>
          <w:i/>
          <w:iCs/>
        </w:rPr>
        <w:t>cosiddette Orsoline</w:t>
      </w:r>
      <w:r>
        <w:rPr/>
        <w:t>”. Recita infatti la testimonianza: “</w:t>
      </w:r>
      <w:r>
        <w:rPr>
          <w:i/>
          <w:iCs/>
        </w:rPr>
        <w:t>Quando feci l’ingresso in comunità nel 1893 si professava ancora i voti delle cosiddette Orsoline</w:t>
      </w:r>
      <w:r>
        <w:rPr/>
        <w:t>” (5). Del resto la prima esperienza forte, fatta dalla Madre Camera, fu quella della spiritualità Orsolina. Il Sartorio infatti, come già ricordato, afferma che Madre Camera, prima di stabilirsi ad Ovada “si ascrisse alla Compagnia delle Orsoline, “monaca in casa” (6) e G. Rossi, che ha approfondito in modo esplicito l’argomento, aggiunge “verso gli anni 80 (le Teresiane) erano venti, legate con molta probabilità ai voti delle Orsoline” (7).</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Rimane da verificare la possibilità, o anche probabilità, durante la permanenza in Ovada, di rapporti di Maria Teresa con “</w:t>
      </w:r>
      <w:r>
        <w:rPr>
          <w:i/>
        </w:rPr>
        <w:t>Le nuove Orsoline di Mornese</w:t>
      </w:r>
      <w:r>
        <w:rPr/>
        <w:t>”, considerato che Mornese, distante appena pochi chilometri, gravitava su Ovada, che si presenta come il centro più significativo della zon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Nel 1852 una giovane di Mornese diede inizio all’</w:t>
      </w:r>
      <w:r>
        <w:rPr>
          <w:i/>
        </w:rPr>
        <w:t>Associazione delle Figlie di Maria Immacolata</w:t>
      </w:r>
      <w:r>
        <w:rPr/>
        <w:t xml:space="preserve">. Un sacerdote genovese, Giuseppe Frassinetti (1804-1868), un grande spirituale dell’Ottocento, fondatore dei </w:t>
      </w:r>
      <w:r>
        <w:rPr>
          <w:i/>
        </w:rPr>
        <w:t>Figli di S. Maria Immacolata</w:t>
      </w:r>
      <w:r>
        <w:rPr/>
        <w:t>, nel 1855 compilò un regolamento sulla traccia delle indicazioni della giovane di Mornese. All’inizio erano soltanto cinque le ragazze che costituivano la Pia unione, tra di esse Maria Domenica Mazzarello (1837 – Nizza Monferrato 1881). Nel 1856 il regolamento fu dato alle stampe affinché la Pia Unione fosse meglio conosciuta e diffusa. Era l’anno che don Tito Borgatta accolse nei locali delle sue opere le Teresiane; Maria Teresa aveva 38 anni.</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Nell’anno 1859, oppure più probabilmente in occasione del Decreto di Pio IX del 1861 che estendeva a tutta la chiesa l’ufficio e la messa di Sant’Angela Merici, il Frassinetti venne a conoscenza della vita di S. Angela Merici e comprese che lo spirito e la forma di vita delle Figlie di Maria Immacolata rispondevano esattamente alla Compagnia intitolata a S. Orsola, che la Merici (1474-1540), aveva creato nella prima metà del secolo XVI. “Le Orsoline, di S. Angela Merici osservavano i consigli evangelici senza l’obbligo del vincolo dei voti, non indossavano un abito par</w:t>
        <w:softHyphen/>
        <w:t xml:space="preserve">ticolare, non praticavano vita in comune alla maniera delle comunità monastiche, ma dimoravano in famiglia e vivevano del loro lavoro. Si trattava di vergini consacrate viventi nel mondo, la cui forma di vita dovette apparire al Frassinetti quasi identica a quella della </w:t>
      </w:r>
      <w:r>
        <w:rPr>
          <w:i/>
        </w:rPr>
        <w:t>Pia Unione delle Figlie di Maria Immacolata</w:t>
      </w:r>
      <w:r>
        <w:rPr/>
        <w:t xml:space="preserve">. Frassinetti rielaborò allora la Regola delle Figlie di Maria Immacolata e la pubblicò di nuovo nel 1863 con il titolo: </w:t>
      </w:r>
      <w:r>
        <w:rPr>
          <w:i/>
        </w:rPr>
        <w:t>Regola della Pia Unione delle Nuove Orsoline, Figlie di Santa Maria Immacolata, sotto la protezione di S. Orsola e di S. Angela Merici</w:t>
      </w:r>
      <w:r>
        <w:rPr/>
        <w:t>” (8).</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Maria Teresa, già “monaca di casa” nella borgata di San Lorenzo, da 14 anni aveva dato inizio in Ovada alla piccola comunità delle cosiddette Teresiane. Risulta pertanto di grande interesse cogliere alcuni spunti della spiritualità del gruppo delle </w:t>
      </w:r>
      <w:r>
        <w:rPr>
          <w:i/>
        </w:rPr>
        <w:t>Nuove Orsoline di Mornese</w:t>
      </w:r>
      <w:r>
        <w:rPr/>
        <w:t xml:space="preserve"> facendo riferimento alla più nota delle giovani che componevano il gruppo: Maria Domenica Mazzarello, la Confondatrice delle Figlie di Maria Ausiliatric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 xml:space="preserve">Fin dal suo ingresso tra le Figlie di Maria Immacolata, scrive Posada, Maria Domenica dovette essere iniziata alla dottrina della croce come via necessaria a coloro che si mettono alla sequela di Cristo: “Sappiate </w:t>
        <w:noBreakHyphen/>
        <w:t xml:space="preserve"> scriveva Frassinetti </w:t>
        <w:noBreakHyphen/>
        <w:t xml:space="preserve"> che non le lunghe orazioni, non le molte comunioni, non i molti digiuni, non le molte elemosine, ma l’amore della croce è il più sicuro distintivo delle anime che vogliono essere tutte di Gesù (9).</w:t>
      </w:r>
    </w:p>
    <w:p>
      <w:pPr>
        <w:pStyle w:val="Normal"/>
        <w:jc w:val="both"/>
        <w:rPr/>
      </w:pPr>
      <w:r>
        <w:rPr>
          <w:rFonts w:cs="Times New Roman" w:ascii="Times New Roman" w:hAnsi="Times New Roman"/>
          <w:sz w:val="24"/>
          <w:lang w:val="it-IT"/>
        </w:rPr>
        <w:t xml:space="preserve">Nel regolamento delle Figlie di Maria Immacolata vi era la messa quotidiana. La frequenza alla comunione era regolata dal direttore spirituale. Don Pestarino, parroco di Mornese, si sforzava di inculcare la grande convenienza, in un periodo di rigorismo, di accostarsi con frequenza alla confessione e alla comunione. La mortificazione arrivava fino al limite della capacità di sopportazione. Sappiamo che </w:t>
      </w:r>
      <w:r>
        <w:rPr>
          <w:rFonts w:cs="Times New Roman" w:ascii="Times New Roman" w:hAnsi="Times New Roman"/>
          <w:i/>
          <w:sz w:val="24"/>
          <w:lang w:val="it-IT"/>
        </w:rPr>
        <w:t>l’assistenza agli infermi</w:t>
      </w:r>
      <w:r>
        <w:rPr>
          <w:rFonts w:cs="Times New Roman" w:ascii="Times New Roman" w:hAnsi="Times New Roman"/>
          <w:sz w:val="24"/>
          <w:lang w:val="it-IT"/>
        </w:rPr>
        <w:t xml:space="preserve"> è una delle componenti qualificanti la figura di Madre Ca</w:t>
        <w:softHyphen/>
        <w:t>mera. Ebbene, a Mornese l’assistenza agli ammalati è stata una delle attività più gradite e richieste, tanto da far perdonare a quelle ragazze, nota P. Stella, alcuni comportamenti che potevano apparire strani, come il vivere in casa come monache (10).</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 metà Ottocento l'assistenza ai malati non aveva più il senso dell'aiuto fraterno inteso come opera di misericordia corporale o spirituale. Allora era giudicata come una nuova forma di apostolato, in un mondo che veniva sentito in via di indebolimento della fede. A Torino, come altrove, scrive ancora Stella, questa forma di apostolato aveva dato motivo a fervori religiosi di ecclesiastici e di laici. L’assistenza agli ammalati veniva prestata soprattutto dai membri della Società di S. Vincenzo de' Paoli. Il P. Carpignano, prete dell’Oratorio e confessore di mons. Gastaldi, appoggiò Giovanna Francesca Michelotti (1843</w:t>
        <w:noBreakHyphen/>
        <w:t xml:space="preserve">1888) nella fondazione delle Piccole Serve del S. Cuore per l’assistenza gratuita a domicilio dei malati poveri. Del resto, il servizio agli ammalati nelle loro case era già codificato nelle Regole delle Figlie di Maria Immacolata di Mornese. Questa attività rimase, vivente don Bosco, come finalità nelle costituzioni delle Figlie di Maria Ausiliatrice; ma, a quanto pare, come lettera morta, perché l’educazione delle giovani aveva monopolizzato l’interesse della giovane congregazione (11). </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Le attività del gruppo di Mornese erano quelle tipiche di un paesino dove tutte si conoscevano e obbedivano al parroco; tra queste una occupava un posto particolare ed era l’istruzione religiosa alle bambine, uno dei compiti che starà molto a cuore a madre Camera. Il profilo di Maria Domenica Mazzarello si addice anche a Maria Teresa, sebbene con accentuazioni riferibili ora all’una ora all'altra: “Come Figlia di Maria Immacolata Maria Mazzarello fu catechista, infermiera, animatrice di gruppi, organizzatrice di un oratorio, di una scuola di cucito, di un incipiente ospizio; fu promotrice di svariate e a volte innovatrici forme apostoliche” (12).</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3. “Le Teresiane rassomiglianti le Suore della Carità”</w:t>
      </w:r>
    </w:p>
    <w:p>
      <w:pPr>
        <w:pStyle w:val="Normal"/>
        <w:jc w:val="both"/>
        <w:rPr>
          <w:rFonts w:ascii="Times New Roman" w:hAnsi="Times New Roman" w:cs="Times New Roman"/>
          <w:sz w:val="24"/>
          <w:lang w:val="it-IT"/>
        </w:rPr>
      </w:pPr>
      <w:r>
        <w:rPr>
          <w:rFonts w:cs="Times New Roman" w:ascii="Times New Roman" w:hAnsi="Times New Roman"/>
          <w:sz w:val="24"/>
          <w:lang w:val="it-IT"/>
        </w:rPr>
        <w:t>Lo Statuto Organico dell’Opera San Tito di Ovada, stampato nel 1885, all’art. 48 recita:  “Le Teresiane, rassomiglianti le Suore di Carità, hanno di mira la propria santificazione con faticare sui lavori d’ago, di forbici. di ricamo, di fantasia, d’aspo e di telaio e con disimpegnare i servizi soprattutto d’infermiere al domicilio tanto del povero che del ricco ed all’ospedal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Giorgio Rossi, così lo commenta: “In questo articolo sono specificati sia il fine, cioè la santificazione, sia il campo di apostolato, non però quello dell’istruzione religiosa delle fanciulle, sia le modalità della santificazione, sia la fisionomia o la natura del gruppo, ricorrendo per quest'ultimo aspetto ad una istituzione che fosse simile o vicina alle caratteristiche delle Teresiane. Il richiamo alle Figlie della Carità di S. Vincenzo de' Paoli è quanto mai significativo, poiché queste rappresentavano quel tipo di presenza religiosa che si stava imponendo dopo la seconda metà dell’800, fatta di voti semplici e temporanei, di diritto di proprietà, di assenza di clausura, di impegno nel campo dell’assistenza e infermieristico, dell’istruzione e dell’educazione, a diretto contatto con la gente, a metà tra la monaca tradizionale e una laica consacrata; caratteristiche che ritroviamo in tutto o in parte in tante istituzioni, compresa quella di Maria Teresa Camera, in ogni parte d’Italia” (13).</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4. Le Madri Pi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La vicinanza e la dipendenza dalle Madri Pie ci obbliga anche ad approfondire se e quanto possano queste aver influito sulla formazione delle Teresiane. Abbiamo già avvertito (attraverso la lettera più sopra citata, scritta da Suor Maria Clelia Grana, Madre Pia, al Vescovo) che, pur usufruendo della medesima cappella, vi era una certa “separatezza”: “le Teresiane volevano fare la meditazione con noi, io risposi che le Teresiane non sono Madri Pie, e questo è contro la regola”. </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Nelle costituzioni delle Madri Pie riviste nel 1899, all’art. 10 si legge: “Essendo l’Istituto dedicato principalmente all’istruzione delle fanciulle, è posto sotto il titolo e speciale patrocinio di Maria Santissima invocata Sedes Sapientiae” (14).</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Le religiose dell’istituto professano una particolare devozione al S. Cuore e agli Angeli Custodi, come chiaro riferimento all’educazione e alla protezione delle ragazze. I Patroni principali dell’Istituto sono S. Giuseppe, S. Marta, S. Francesco di Sales, S. Giovanna Francesca Fremiot di Chantal; anzi, viene specificato che le costituzioni sono state desunte, per quanto è stato possibile, da quelle che S. Francesco di Sales scrisse per le religiose della Visitazione” (15). Sembra pertanto che il centro della Spiritualità di Maria Teresa Camera non coincida e che le ispirazioni di fondo e i modelli siano diversi, anche se non divergenti in assoluto.</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rPr>
      </w:pPr>
      <w:r>
        <w:rPr>
          <w:i/>
        </w:rPr>
        <w:t>5. San Paolo della Croce e i Passionisti</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Ci rimane di riprendere il discorso delle eventuali connessioni e derivazioni della spiritualità di Maria Teresa Camera dal concittadino Paolo della Croce, esaminando quali nuove occasioni si siano potute verificare nel periodo della permanenza in Ovada. Certamente alcune stimolanti occasioni si sono verificat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Il 1 maggio 1853 (M. Teresa era in Ovada da quattro anni) Pio IX beatificò Paolo della Croce. Questo avvenimento non poté non avere sensibile rilevanza nella sua città natale e forse fu l’occasione per Maria Teresa di conoscere e avere fra le mani la biografia del concittadino scritta nel 1786 da Vincenzo Strambi. Più risonanza certo ebbe la canonizzazione avvenuta il 29 giugno 1867, tanto più che papa Pio IX in tale occasione inviò alla chiesa di Ovada un grande cero. Un gesto che non poteva non incidere sulla devozione popolare verso il nuovo Santo (16). La comunità parrocchiale di Ovada non aveva mancato di seguire con grande interesse l’iter di canonizzazione e celebrare con grande solennità la festività. Ne sono testimonianza l’altare a Lui dedicato e il gruppo ligneo.</w:t>
      </w:r>
    </w:p>
    <w:p>
      <w:pPr>
        <w:pStyle w:val="Normal"/>
        <w:tabs>
          <w:tab w:val="clear" w:pos="720"/>
          <w:tab w:val="right" w:pos="6971" w:leader="none"/>
        </w:tabs>
        <w:rPr>
          <w:rFonts w:ascii="Times New Roman" w:hAnsi="Times New Roman" w:cs="Times New Roman"/>
          <w:sz w:val="24"/>
          <w:lang w:val="it-IT"/>
        </w:rPr>
      </w:pPr>
      <w:r>
        <w:rPr>
          <w:rFonts w:cs="Times New Roman" w:ascii="Times New Roman" w:hAnsi="Times New Roman"/>
          <w:sz w:val="24"/>
          <w:lang w:val="it-IT"/>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right" w:pos="6971" w:leader="none"/>
        </w:tabs>
        <w:rPr/>
      </w:pPr>
      <w:r>
        <w:rPr>
          <w:i/>
          <w:iCs/>
        </w:rPr>
        <w:t>San Paolo della Croce</w:t>
      </w:r>
      <w:r>
        <w:rPr/>
        <w:t xml:space="preserve"> (Paolo Danei) era nato a Ovada, e qui, nel 1875, si celebrò il primo centenario della morte con la partecipazione del card. Alimonda, che allora viveva ancora a Roma ed era un celebre predicatore. Le solenni celebrazioni furono promosse dal prevosto don Vittorio Binelli (1869-1897), nativo di Montegrosso d’Asti. Vi fu grande partecipazione di popolo anche dai paesi vicini. Questo non mancò di dare nuovo impulso alla devozione verso San Paolo della Croce.</w:t>
      </w:r>
    </w:p>
    <w:p>
      <w:pPr>
        <w:pStyle w:val="Normal"/>
        <w:jc w:val="both"/>
        <w:rPr>
          <w:rFonts w:ascii="Times New Roman" w:hAnsi="Times New Roman" w:cs="Times New Roman"/>
          <w:sz w:val="24"/>
          <w:lang w:val="it-IT"/>
        </w:rPr>
      </w:pPr>
      <w:r>
        <w:rPr>
          <w:rFonts w:cs="Times New Roman" w:ascii="Times New Roman" w:hAnsi="Times New Roman"/>
          <w:sz w:val="24"/>
          <w:lang w:val="it-IT"/>
        </w:rPr>
        <w:t>Don Tito Borgatta, interpose la intercessione dell’Alimonda per ottenere che i padri passionisti si stabilissero nella città natale del loro fondatore. “L’arciprete avrebbe voluto i passionisti nel borgo di Ovada, di tale parere era anche il provinciale dei passionisti”: ma alla fine prevalse l’autorità del padre generale, che mandò ad aprire la casa nientemeno che il suo vicario generale, P. Norberto, che era stato confessore di san Gabriele dell’Addolorata ed era originario di Chiavari. P. Norberto e P. Sisto arrivarono a Ovada il 1 maggio 1880 e il giorno 2, accompagnati da don Borgatta e dalle autorità religiose e civili di Molare, si stabilirono presso il santuario di N. S. delle Rocche.</w:t>
      </w:r>
    </w:p>
    <w:p>
      <w:pPr>
        <w:pStyle w:val="Normal"/>
        <w:jc w:val="both"/>
        <w:rPr>
          <w:rFonts w:ascii="Times New Roman" w:hAnsi="Times New Roman" w:cs="Times New Roman"/>
          <w:sz w:val="24"/>
          <w:lang w:val="it-IT"/>
        </w:rPr>
      </w:pPr>
      <w:r>
        <w:rPr>
          <w:rFonts w:cs="Times New Roman" w:ascii="Times New Roman" w:hAnsi="Times New Roman"/>
          <w:sz w:val="24"/>
          <w:lang w:val="it-IT"/>
        </w:rPr>
        <w:t>Da 30 anni, il santuario era stato amministrato da don Giuseppe Grillo, che rimase ancora con i passionisti fino ad agosto e “poi si ritirò a Terzo, dopo aver donato alcuni mobili ai passionisti, ai quali rimase affezionato fino alla morte”. Intanto la comunità dei passionisti cresceva e, in occasione della visita del vescovo Marello, poteva già presentare un candidato al presbiterato, che fu ordinato la domenica 27 aprile nella chiesa parrocchiale di Molare (17).</w:t>
      </w:r>
    </w:p>
    <w:p>
      <w:pPr>
        <w:pStyle w:val="Normal"/>
        <w:jc w:val="both"/>
        <w:rPr>
          <w:rFonts w:ascii="Times New Roman" w:hAnsi="Times New Roman" w:cs="Times New Roman"/>
          <w:sz w:val="24"/>
          <w:lang w:val="it-IT"/>
        </w:rPr>
      </w:pPr>
      <w:r>
        <w:rPr>
          <w:rFonts w:cs="Times New Roman" w:ascii="Times New Roman" w:hAnsi="Times New Roman"/>
          <w:sz w:val="24"/>
          <w:lang w:val="it-IT"/>
        </w:rPr>
        <w:t>Quando i Passionisti giunsero al Santuario delle Rocche a Molare nel 1880, Maria Teresa Camera aveva ormai 62 anni e il gruppo delle Teresiane 30 di vita. Dato i buoni rapporti del Borgatta con i Passionisti non sono da escludere incontri e contatti, anzi sono da considerarsi più che probabili, tuttavia non risultano rapporti di direzione spirituale.</w:t>
      </w:r>
    </w:p>
    <w:p>
      <w:pPr>
        <w:pStyle w:val="Normal"/>
        <w:jc w:val="both"/>
        <w:rPr>
          <w:rFonts w:ascii="Times New Roman" w:hAnsi="Times New Roman" w:cs="Times New Roman"/>
          <w:sz w:val="24"/>
          <w:lang w:val="it-IT"/>
        </w:rPr>
      </w:pPr>
      <w:r>
        <w:rPr>
          <w:rFonts w:cs="Times New Roman" w:ascii="Times New Roman" w:hAnsi="Times New Roman"/>
          <w:sz w:val="24"/>
          <w:lang w:val="it-IT"/>
        </w:rPr>
        <w:t>Durante l’Ottocento vi fu un solo religioso passionista nativo di Ovada: P. Giovanni Battista Bonelli (1822-1890). Più giovane di Maria Teresa Camera di quattordici anni, fu ordinato sacerdote nel Ritiro di Monte Argentario. Quando fu fondato il Ritiro del Santuario della Madonna delle Rocche fu fondata una nuova provincia e Padre Giovanni Battista fu chiamato a farvi parte e dal Capitolo della nuova provincia venne eletto Rettore del Ritiro di Brugnato (Liguria). Qui morì il 25 marzo 1890 all’età di 58 anni, poco prima che si compisse il triennio di rettorato. Tenute presenti tutte le circostanze esposte non pare che abbiano potuto svilupparsi relazioni personali significative tra Maria Teresa Camera e il concittadino padre passionista.</w:t>
      </w:r>
    </w:p>
    <w:p>
      <w:pPr>
        <w:pStyle w:val="Normal"/>
        <w:jc w:val="both"/>
        <w:rPr>
          <w:rFonts w:ascii="Times New Roman" w:hAnsi="Times New Roman" w:cs="Times New Roman"/>
          <w:sz w:val="24"/>
          <w:lang w:val="it-IT"/>
        </w:rPr>
      </w:pPr>
      <w:r>
        <w:rPr>
          <w:rFonts w:cs="Times New Roman" w:ascii="Times New Roman" w:hAnsi="Times New Roman"/>
          <w:sz w:val="24"/>
          <w:lang w:val="it-IT"/>
        </w:rPr>
      </w:r>
      <w:r>
        <w:br w:type="page"/>
      </w:r>
    </w:p>
    <w:p>
      <w:pPr>
        <w:pStyle w:val="Heading8"/>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Note</w:t>
      </w:r>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Rossi, cit., p. 155.</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Rossi, cit., p. 156.</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Sartorio, cit., p. 86.</w:t>
      </w:r>
    </w:p>
    <w:p>
      <w:pPr>
        <w:pStyle w:val="Normal"/>
        <w:numPr>
          <w:ilvl w:val="0"/>
          <w:numId w:val="2"/>
        </w:numPr>
        <w:jc w:val="both"/>
        <w:rPr/>
      </w:pPr>
      <w:r>
        <w:rPr>
          <w:rFonts w:cs="Times New Roman" w:ascii="Times New Roman" w:hAnsi="Times New Roman"/>
          <w:i/>
          <w:lang w:val="it-IT"/>
        </w:rPr>
        <w:t>Costituzione della Congregazione delle Figlie della Pietà</w:t>
      </w:r>
      <w:r>
        <w:rPr>
          <w:rFonts w:cs="Times New Roman" w:ascii="Times New Roman" w:hAnsi="Times New Roman"/>
          <w:lang w:val="it-IT"/>
        </w:rPr>
        <w:t>, Asti 1927, p. 14, art. 60-61, nei quali sono nominati come oggetto di particolare devozione Maria SS. Patrona dell’Istituto, e S. Giuseppe.</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Testimonianza scritta (25 maggio 1930) di Sr. Giuditta, Archivio F.N.S.P., riportata in Atti, cit., p. 327.</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Sartorio, cit., p. 19.</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Rossi, cit., p. 158; Risso, cit., p. 52.</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Rossi, cit., p. 153.</w:t>
      </w:r>
    </w:p>
    <w:p>
      <w:pPr>
        <w:pStyle w:val="Normal"/>
        <w:numPr>
          <w:ilvl w:val="0"/>
          <w:numId w:val="2"/>
        </w:numPr>
        <w:jc w:val="both"/>
        <w:rPr/>
      </w:pPr>
      <w:r>
        <w:rPr>
          <w:rFonts w:cs="Times New Roman" w:ascii="Times New Roman" w:hAnsi="Times New Roman"/>
          <w:lang w:val="it-IT"/>
        </w:rPr>
        <w:t xml:space="preserve">M.E. Posada, </w:t>
      </w:r>
      <w:r>
        <w:rPr>
          <w:rFonts w:cs="Times New Roman" w:ascii="Times New Roman" w:hAnsi="Times New Roman"/>
          <w:i/>
          <w:lang w:val="it-IT"/>
        </w:rPr>
        <w:t>Storia e Santità</w:t>
      </w:r>
      <w:r>
        <w:rPr>
          <w:rFonts w:cs="Times New Roman" w:ascii="Times New Roman" w:hAnsi="Times New Roman"/>
          <w:lang w:val="it-IT"/>
        </w:rPr>
        <w:t xml:space="preserve">, cit., p. 97 che cita del Frassinetti </w:t>
      </w:r>
      <w:r>
        <w:rPr>
          <w:rFonts w:cs="Times New Roman" w:ascii="Times New Roman" w:hAnsi="Times New Roman"/>
          <w:i/>
          <w:lang w:val="it-IT"/>
        </w:rPr>
        <w:t>Ricordi</w:t>
      </w:r>
      <w:r>
        <w:rPr>
          <w:rFonts w:cs="Times New Roman" w:ascii="Times New Roman" w:hAnsi="Times New Roman"/>
          <w:lang w:val="it-IT"/>
        </w:rPr>
        <w:t xml:space="preserve">, in </w:t>
      </w:r>
      <w:r>
        <w:rPr>
          <w:rFonts w:cs="Times New Roman" w:ascii="Times New Roman" w:hAnsi="Times New Roman"/>
          <w:i/>
          <w:lang w:val="it-IT"/>
        </w:rPr>
        <w:t>Opere ascetiche</w:t>
      </w:r>
      <w:r>
        <w:rPr>
          <w:rFonts w:cs="Times New Roman" w:ascii="Times New Roman" w:hAnsi="Times New Roman"/>
          <w:lang w:val="it-IT"/>
        </w:rPr>
        <w:t>, cit., vol. I, p. 645.</w:t>
      </w:r>
    </w:p>
    <w:p>
      <w:pPr>
        <w:pStyle w:val="Normal"/>
        <w:numPr>
          <w:ilvl w:val="0"/>
          <w:numId w:val="2"/>
        </w:numPr>
        <w:jc w:val="both"/>
        <w:rPr/>
      </w:pPr>
      <w:r>
        <w:rPr>
          <w:rFonts w:cs="Times New Roman" w:ascii="Times New Roman" w:hAnsi="Times New Roman"/>
          <w:lang w:val="it-IT"/>
        </w:rPr>
        <w:t xml:space="preserve">Cfr. P.Stella, </w:t>
      </w:r>
      <w:r>
        <w:rPr>
          <w:rFonts w:cs="Times New Roman" w:ascii="Times New Roman" w:hAnsi="Times New Roman"/>
          <w:i/>
          <w:lang w:val="it-IT"/>
        </w:rPr>
        <w:t>Don Bosco nella storia della religiosità cattolica</w:t>
      </w:r>
      <w:r>
        <w:rPr>
          <w:rFonts w:cs="Times New Roman" w:ascii="Times New Roman" w:hAnsi="Times New Roman"/>
          <w:lang w:val="it-IT"/>
        </w:rPr>
        <w:t xml:space="preserve">, vol. I: </w:t>
      </w:r>
      <w:r>
        <w:rPr>
          <w:rFonts w:cs="Times New Roman" w:ascii="Times New Roman" w:hAnsi="Times New Roman"/>
          <w:i/>
          <w:lang w:val="it-IT"/>
        </w:rPr>
        <w:t>Vita e opere</w:t>
      </w:r>
      <w:r>
        <w:rPr>
          <w:rFonts w:cs="Times New Roman" w:ascii="Times New Roman" w:hAnsi="Times New Roman"/>
          <w:lang w:val="it-IT"/>
        </w:rPr>
        <w:t>, Pas-Verlag, Zürich 1968, p. 193.</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Cfr. P. Stella, cit., p. 196.</w:t>
      </w:r>
    </w:p>
    <w:p>
      <w:pPr>
        <w:pStyle w:val="Normal"/>
        <w:numPr>
          <w:ilvl w:val="0"/>
          <w:numId w:val="2"/>
        </w:numPr>
        <w:jc w:val="both"/>
        <w:rPr/>
      </w:pPr>
      <w:r>
        <w:rPr>
          <w:rFonts w:cs="Times New Roman" w:ascii="Times New Roman" w:hAnsi="Times New Roman"/>
          <w:lang w:val="it-IT"/>
        </w:rPr>
        <w:t xml:space="preserve">M.E. Posada, </w:t>
      </w:r>
      <w:r>
        <w:rPr>
          <w:rFonts w:cs="Times New Roman" w:ascii="Times New Roman" w:hAnsi="Times New Roman"/>
          <w:i/>
          <w:lang w:val="it-IT"/>
        </w:rPr>
        <w:t>Storia e sanità</w:t>
      </w:r>
      <w:r>
        <w:rPr>
          <w:rFonts w:cs="Times New Roman" w:ascii="Times New Roman" w:hAnsi="Times New Roman"/>
          <w:lang w:val="it-IT"/>
        </w:rPr>
        <w:t>, p. 107, cfr. Rossi, cit., p. 154-155.</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Rossi, cit., p. 159-160; nella relazione della visita pastorale del 1872 (Vescovo di Acqui Giuseppe Sciandra, 1871-1888) si legge: “Nel distretto della parrocchia esiste l’istituto religioso delli Scolopi, de’ Cappuccini, delle Madri Pie, delle Suore della Misericordia addette all’Asilo comunale” (Archivio parrocchiale). Non esiste documentazione o riferimento per poter ipotizzare quali rapporti o relazioni personali siano potuti intercorrere tra Madre Teresa Camera e dette Suore della Misericordia.</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Riportato in Rossi, cit., p. 161.</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Rossi, cit., p. 162.</w:t>
      </w:r>
    </w:p>
    <w:p>
      <w:pPr>
        <w:pStyle w:val="Normal"/>
        <w:numPr>
          <w:ilvl w:val="0"/>
          <w:numId w:val="2"/>
        </w:numPr>
        <w:jc w:val="both"/>
        <w:rPr/>
      </w:pPr>
      <w:r>
        <w:rPr>
          <w:rFonts w:cs="Times New Roman" w:ascii="Times New Roman" w:hAnsi="Times New Roman"/>
          <w:lang w:val="it-IT"/>
        </w:rPr>
        <w:t xml:space="preserve">Cfr. Gheda, Profilo cronologico, in </w:t>
      </w:r>
      <w:r>
        <w:rPr>
          <w:rFonts w:cs="Times New Roman" w:ascii="Times New Roman" w:hAnsi="Times New Roman"/>
          <w:i/>
          <w:lang w:val="it-IT"/>
        </w:rPr>
        <w:t>Atti…</w:t>
      </w:r>
      <w:r>
        <w:rPr>
          <w:rFonts w:cs="Times New Roman" w:ascii="Times New Roman" w:hAnsi="Times New Roman"/>
          <w:lang w:val="it-IT"/>
        </w:rPr>
        <w:t xml:space="preserve"> cit., p. 412; era prevosto di Ovada don F. Bracco (1837-1868), vedi cap. I, n. 13.</w:t>
      </w:r>
    </w:p>
    <w:p>
      <w:pPr>
        <w:pStyle w:val="Normal"/>
        <w:numPr>
          <w:ilvl w:val="0"/>
          <w:numId w:val="2"/>
        </w:numPr>
        <w:jc w:val="both"/>
        <w:rPr/>
      </w:pPr>
      <w:r>
        <w:rPr>
          <w:rFonts w:cs="Times New Roman" w:ascii="Times New Roman" w:hAnsi="Times New Roman"/>
          <w:lang w:val="it-IT"/>
        </w:rPr>
        <w:t xml:space="preserve">Le notizie sull’arrivo dei Passionisti provengono da un opuscolo illustrativo </w:t>
      </w:r>
      <w:r>
        <w:rPr>
          <w:rFonts w:cs="Times New Roman" w:ascii="Times New Roman" w:hAnsi="Times New Roman"/>
          <w:i/>
          <w:lang w:val="it-IT"/>
        </w:rPr>
        <w:t>Il santuario di N.S. delle Rocche, Cenni Storici</w:t>
      </w:r>
      <w:r>
        <w:rPr>
          <w:rFonts w:cs="Times New Roman" w:ascii="Times New Roman" w:hAnsi="Times New Roman"/>
          <w:lang w:val="it-IT"/>
        </w:rPr>
        <w:t xml:space="preserve">, stampato a Visone (Tipografia Artigiana) a cura dei medesimi padri; Cfr. S. Dalmaso, </w:t>
      </w:r>
      <w:r>
        <w:rPr>
          <w:rFonts w:cs="Times New Roman" w:ascii="Times New Roman" w:hAnsi="Times New Roman"/>
          <w:i/>
          <w:iCs/>
          <w:lang w:val="it-IT"/>
        </w:rPr>
        <w:t>Biografia del Beato Giuseppe Marello</w:t>
      </w:r>
      <w:r>
        <w:rPr>
          <w:rFonts w:cs="Times New Roman" w:ascii="Times New Roman" w:hAnsi="Times New Roman"/>
          <w:lang w:val="it-IT"/>
        </w:rPr>
        <w:t>, vol. II, Libreria E. Vaticana, 1997, p. 1501.</w:t>
      </w:r>
    </w:p>
    <w:sectPr>
      <w:headerReference w:type="default" r:id="rId2"/>
      <w:footerReference w:type="default" r:id="rId3"/>
      <w:type w:val="nextPage"/>
      <w:pgSz w:w="11906" w:h="16838"/>
      <w:pgMar w:left="1418" w:right="1418" w:gutter="0" w:header="851" w:top="1418" w:footer="851" w:bottom="141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Times New Roman" w:hAnsi="Times New Roman" w:cs="Times New Roman"/>
      <w:sz w:val="24"/>
      <w:lang w:val="it-IT"/>
    </w:rPr>
  </w:style>
  <w:style w:type="paragraph" w:styleId="Heading2">
    <w:name w:val="Heading 2"/>
    <w:basedOn w:val="Normal"/>
    <w:next w:val="Normal"/>
    <w:qFormat/>
    <w:pPr>
      <w:keepNext w:val="true"/>
      <w:numPr>
        <w:ilvl w:val="1"/>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rFonts w:ascii="Times New Roman" w:hAnsi="Times New Roman" w:cs="Times New Roman"/>
      <w:b/>
      <w:sz w:val="24"/>
      <w:lang w:val="it-IT"/>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Times New Roman" w:hAnsi="Times New Roman" w:cs="Times New Roman"/>
      <w:sz w:val="52"/>
      <w:lang w:val="it-IT"/>
    </w:rPr>
  </w:style>
  <w:style w:type="paragraph" w:styleId="Heading4">
    <w:name w:val="Heading 4"/>
    <w:basedOn w:val="Normal"/>
    <w:next w:val="Normal"/>
    <w:qFormat/>
    <w:pPr>
      <w:keepNext w:val="true"/>
      <w:numPr>
        <w:ilvl w:val="3"/>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3"/>
    </w:pPr>
    <w:rPr>
      <w:rFonts w:ascii="Times New Roman" w:hAnsi="Times New Roman" w:cs="Times New Roman"/>
      <w:i/>
      <w:sz w:val="24"/>
      <w:lang w:val="it-IT"/>
    </w:rPr>
  </w:style>
  <w:style w:type="paragraph" w:styleId="Heading5">
    <w:name w:val="Heading 5"/>
    <w:basedOn w:val="Normal"/>
    <w:next w:val="Normal"/>
    <w:qFormat/>
    <w:pPr>
      <w:keepNext w:val="true"/>
      <w:numPr>
        <w:ilvl w:val="4"/>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4"/>
    </w:pPr>
    <w:rPr>
      <w:rFonts w:ascii="Times New Roman" w:hAnsi="Times New Roman" w:cs="Times New Roman"/>
      <w:sz w:val="24"/>
      <w:lang w:val="it-IT"/>
    </w:rPr>
  </w:style>
  <w:style w:type="paragraph" w:styleId="Heading6">
    <w:name w:val="Heading 6"/>
    <w:basedOn w:val="Normal"/>
    <w:next w:val="Normal"/>
    <w:qFormat/>
    <w:pPr>
      <w:keepNext w:val="true"/>
      <w:numPr>
        <w:ilvl w:val="5"/>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outlineLvl w:val="5"/>
    </w:pPr>
    <w:rPr>
      <w:rFonts w:ascii="Times New Roman" w:hAnsi="Times New Roman" w:cs="Times New Roman"/>
      <w:i/>
      <w:sz w:val="24"/>
      <w:lang w:val="it-IT"/>
    </w:rPr>
  </w:style>
  <w:style w:type="paragraph" w:styleId="Heading7">
    <w:name w:val="Heading 7"/>
    <w:basedOn w:val="Normal"/>
    <w:next w:val="Normal"/>
    <w:qFormat/>
    <w:pPr>
      <w:keepNext w:val="true"/>
      <w:numPr>
        <w:ilvl w:val="6"/>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rFonts w:ascii="Times New Roman" w:hAnsi="Times New Roman" w:cs="Times New Roman"/>
      <w:i/>
      <w:sz w:val="24"/>
      <w:lang w:val="it-IT"/>
    </w:rPr>
  </w:style>
  <w:style w:type="paragraph" w:styleId="Heading8">
    <w:name w:val="Heading 8"/>
    <w:basedOn w:val="Normal"/>
    <w:next w:val="Normal"/>
    <w:qFormat/>
    <w:pPr>
      <w:keepNext w:val="true"/>
      <w:widowControl w:val="fals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7"/>
    </w:pPr>
    <w:rPr>
      <w:rFonts w:ascii="Times New Roman" w:hAnsi="Times New Roman" w:cs="Times New Roman"/>
      <w:sz w:val="24"/>
      <w:lang w:val="it-IT"/>
    </w:rPr>
  </w:style>
  <w:style w:type="paragraph" w:styleId="Heading9">
    <w:name w:val="Heading 9"/>
    <w:basedOn w:val="Normal"/>
    <w:next w:val="Normal"/>
    <w:qFormat/>
    <w:pPr>
      <w:keepNext w:val="true"/>
      <w:widowControl w:val="false"/>
      <w:numPr>
        <w:ilvl w:val="8"/>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rFonts w:ascii="Times New Roman" w:hAnsi="Times New Roman" w:cs="Times New Roman"/>
      <w:b/>
      <w:sz w:val="32"/>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pPr>
    <w:rPr>
      <w:rFonts w:ascii="Times New Roman" w:hAnsi="Times New Roman" w:cs="Times New Roman"/>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 New Roman" w:hAnsi="Times New Roman" w:cs="Times New Roman"/>
      <w:b/>
      <w:sz w:val="28"/>
      <w:lang w:val="it-IT"/>
    </w:rPr>
  </w:style>
  <w:style w:type="paragraph" w:styleId="Rientrocorpodeltesto2">
    <w:name w:val="Rientro corpo del testo 2"/>
    <w:basedOn w:val="Normal"/>
    <w:qFormat/>
    <w:pPr>
      <w:ind w:left="720" w:hanging="720"/>
    </w:pPr>
    <w:rPr>
      <w:rFonts w:ascii="Times New Roman" w:hAnsi="Times New Roman" w:cs="Times New Roman"/>
      <w:sz w:val="24"/>
      <w:lang w:val="it-IT"/>
    </w:rPr>
  </w:style>
  <w:style w:type="paragraph" w:styleId="Corpodeltesto3">
    <w:name w:val="Corpo del testo 3"/>
    <w:basedOn w:val="Normal"/>
    <w:qFormat/>
    <w:pPr/>
    <w:rPr>
      <w:rFonts w:ascii="Times New Roman" w:hAnsi="Times New Roman" w:cs="Times New Roman"/>
      <w:sz w:val="24"/>
      <w:lang w:val="it-IT"/>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27:00Z</dcterms:created>
  <dc:creator>Bruno Cantarella</dc:creator>
  <dc:description/>
  <dc:language>en-US</dc:language>
  <cp:lastModifiedBy>Standard</cp:lastModifiedBy>
  <cp:lastPrinted>2001-01-22T10:12:00Z</cp:lastPrinted>
  <dcterms:modified xsi:type="dcterms:W3CDTF">2001-02-28T10:48:00Z</dcterms:modified>
  <cp:revision>59</cp:revision>
  <dc:subject/>
  <dc:title>1a Domenica di Avvento</dc:title>
</cp:coreProperties>
</file>