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b/>
          <w:b/>
          <w:i/>
          <w:i/>
          <w:sz w:val="48"/>
        </w:rPr>
      </w:pPr>
      <w:r>
        <w:rPr>
          <w:b/>
          <w:i/>
          <w:sz w:val="48"/>
        </w:rPr>
        <w:t>V</w:t>
      </w:r>
    </w:p>
    <w:p>
      <w:pPr>
        <w:pStyle w:val="Normal"/>
        <w:rPr>
          <w:b/>
          <w:b/>
          <w:i/>
          <w:i/>
          <w:sz w:val="48"/>
          <w:lang w:val="it-IT"/>
        </w:rPr>
      </w:pPr>
      <w:r>
        <w:rPr>
          <w:b/>
          <w:i/>
          <w:sz w:val="48"/>
          <w:lang w:val="it-IT"/>
        </w:rPr>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Caratteristiche della spiritualità e originalità</w:t>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del carisma di Madre Camera</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1. Madre e Maestr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Non abbiamo scritti di Maria Teresa Camera, una fondatrice di Congregazione che non ha teorizzato, non ha tramandato, o forse neppure scritto, istruzioni spirituali. L’originalità del carisma trasmesso alle Figlie di N.S. della Pietà, dobbiamo coglierlo dal vissuto della sua esperienza di preghiera e di ascesi e dalla sua sapiente azione formatrice. Situazione non facile la sua, tanto per adoperare un eufemismo, “tra libertà e dipendenza”, e per 34 anni: eppure Maria Teresa mai ha abdicato alle sue responsabilità di formazione nei confronti delle aggregate, le cosiddette Teresiane.</w:t>
      </w:r>
    </w:p>
    <w:p>
      <w:pPr>
        <w:pStyle w:val="Corpodeltesto3"/>
        <w:tabs>
          <w:tab w:val="clear" w:pos="720"/>
          <w:tab w:val="left" w:pos="3600" w:leader="none"/>
          <w:tab w:val="right" w:pos="5063" w:leader="none"/>
        </w:tabs>
        <w:jc w:val="both"/>
        <w:rPr/>
      </w:pPr>
      <w:r>
        <w:rPr/>
        <w:t>Scrive il Sartorio: “Sempre sollecita del bene delle figlie, procurava loro sollievi e conforti, le sovveniva prontamente se bisognose, le curava amorosamente se ammalate; se le vedeva stanche, non permetteva che si affaticassero oltre, ma voleva che si riposassero perché, diceva, l’arco sempre teso si spezza. Che se poi vedeva qualche sua figlia triste ed abbattuta, oh! allora le sollecitudini della Madre diventavano sempre più amorose e delicate per consolarle, renderle liete e serene si che servissero Dio con la letizia nel cuore e col sorriso nel volto. Sr. Paola Alpa e Sr. Maria Allume, le suore che le furono sempre fedelissime, attestano, edificate, che la Madre, era sempre eguale a se stessa. Provata amaramente nel crogiolo del dolore e della sofferenza, si dava a divedere sempre calma, sempre serena, e di questo continuo suo buon umore ne svelava un giorno il segreto: “nelle vostre tribulazioni e pene, abituatevi a fissare ognora lo sguardo in Dio e allora scenderà calma, tranquilla nei vostri cuori la pace del Signore” (1).</w:t>
      </w:r>
    </w:p>
    <w:p>
      <w:pPr>
        <w:pStyle w:val="Corpodeltesto3"/>
        <w:tabs>
          <w:tab w:val="clear" w:pos="720"/>
          <w:tab w:val="left" w:pos="3600" w:leader="none"/>
          <w:tab w:val="right" w:pos="5063" w:leader="none"/>
        </w:tabs>
        <w:rPr/>
      </w:pPr>
      <w:r>
        <w:rPr/>
      </w:r>
    </w:p>
    <w:p>
      <w:pPr>
        <w:pStyle w:val="Corpodeltesto3"/>
        <w:tabs>
          <w:tab w:val="clear" w:pos="720"/>
          <w:tab w:val="left" w:pos="3600" w:leader="none"/>
          <w:tab w:val="right" w:pos="5063" w:leader="none"/>
        </w:tabs>
        <w:jc w:val="center"/>
        <w:rPr>
          <w:i/>
          <w:i/>
        </w:rPr>
      </w:pPr>
      <w:r>
        <w:rPr>
          <w:i/>
        </w:rPr>
        <w:t>2. Buona e dolce, esigente e forte, inflessibile</w:t>
      </w:r>
    </w:p>
    <w:p>
      <w:pPr>
        <w:pStyle w:val="Corpodeltesto3"/>
        <w:tabs>
          <w:tab w:val="clear" w:pos="720"/>
          <w:tab w:val="left" w:pos="3600" w:leader="none"/>
          <w:tab w:val="right" w:pos="5063" w:leader="none"/>
        </w:tabs>
        <w:jc w:val="both"/>
        <w:rPr/>
      </w:pPr>
      <w:r>
        <w:rPr/>
        <w:t>Nel dirigere la comunità era buona e dolce, ma altrettanto energica, esigente e forte. Lo rivela un momento critico, forse il primo, della ancor “giovane” comunità. Il servizio ai poveri e agli ammalati costituiva il nerbo dell’impegno delle aggregate assieme al servizio molteplice e non sempre gratificante all’interno delle opere di don Borgatta e delle Madri Pie. Vennero poi anche le domande di servizio continuativo remunerato. Il panificio sottostante ne aveva chieste alcune per la distribuzione del pane. Anche l’amministrazione del Civico ospedale di Rocca Grimalda ne aveva richieste altre sia per l’assistenza degli ammalati sia per le esigenze organizzative del medesimo. A un certo momento le aggregate “salariate” cominciarono a pretendere per sé il salario mensile per aiutare, esse dicevano, i parenti. La buona Madre con forti ragioni si sforzò di far comprendere l’illogicità e la profonda ingiustizia verso le non salariate, che faticavano più di loro nell’assistenza diurna e notturna agli infermieri. Dal momento che appartenevano alla Comunità tutto doveva essere comune. “Parole inutili, scrive il Sartorio, l’interesse le aveva acciecate e con immenso dolore della Madre e con grande ammirazione di tutti, si divisero completamente, facendo corpo a sé, pur mantenendosi buone cristiane sino alla morte. Tale scissione mentre fu per se stessa dolorosissima, provocò altre defezioni sempre col medesimo pretesto. Frattanto la Madre M. Teresa piangeva e pregava ai piedi del Tabernacolo” (2).</w:t>
      </w:r>
      <w:r>
        <w:br w:type="page"/>
      </w:r>
    </w:p>
    <w:p>
      <w:pPr>
        <w:pStyle w:val="Normal"/>
        <w:widowControl w:val="false"/>
        <w:autoSpaceDE w:val="false"/>
        <w:jc w:val="center"/>
        <w:rPr>
          <w:rFonts w:ascii="Times New Roman" w:hAnsi="Times New Roman" w:cs="Times New Roman"/>
          <w:i/>
          <w:i/>
          <w:iCs/>
          <w:sz w:val="24"/>
          <w:lang w:val="it-IT"/>
        </w:rPr>
      </w:pPr>
      <w:r>
        <w:rPr>
          <w:rFonts w:cs="Times New Roman" w:ascii="Times New Roman" w:hAnsi="Times New Roman"/>
          <w:i/>
          <w:iCs/>
          <w:sz w:val="24"/>
          <w:lang w:val="it-IT"/>
        </w:rPr>
        <w:t>3. Il lungo lavorio di formazione messo  in atto giornalmente</w:t>
      </w:r>
    </w:p>
    <w:p>
      <w:pPr>
        <w:pStyle w:val="Normal"/>
        <w:widowControl w:val="false"/>
        <w:autoSpaceDE w:val="false"/>
        <w:jc w:val="both"/>
        <w:rPr/>
      </w:pPr>
      <w:r>
        <w:rPr>
          <w:rFonts w:cs="Times New Roman" w:ascii="Times New Roman" w:hAnsi="Times New Roman"/>
          <w:sz w:val="24"/>
          <w:lang w:val="it-IT"/>
        </w:rPr>
        <w:t xml:space="preserve">Per quanto riguarda </w:t>
      </w:r>
      <w:r>
        <w:rPr>
          <w:rFonts w:cs="Times New Roman" w:ascii="Times New Roman" w:hAnsi="Times New Roman"/>
          <w:i/>
          <w:iCs/>
          <w:sz w:val="24"/>
          <w:lang w:val="it-IT"/>
        </w:rPr>
        <w:t xml:space="preserve">il lungo lavorio messo in atto giornalmente </w:t>
      </w:r>
      <w:r>
        <w:rPr>
          <w:rFonts w:cs="Times New Roman" w:ascii="Times New Roman" w:hAnsi="Times New Roman"/>
          <w:sz w:val="24"/>
          <w:lang w:val="it-IT"/>
        </w:rPr>
        <w:t>per indirizzare e plasmare le</w:t>
      </w:r>
      <w:r>
        <w:rPr>
          <w:lang w:val="it-IT"/>
        </w:rPr>
        <w:t xml:space="preserve"> </w:t>
      </w:r>
      <w:r>
        <w:rPr>
          <w:rFonts w:cs="Times New Roman" w:ascii="Times New Roman" w:hAnsi="Times New Roman"/>
          <w:sz w:val="24"/>
          <w:lang w:val="it-IT"/>
        </w:rPr>
        <w:t xml:space="preserve">aggregate, possediamo per fortuna alcune testimonianze </w:t>
      </w:r>
      <w:r>
        <w:rPr>
          <w:rFonts w:cs="Times New Roman" w:ascii="Times New Roman" w:hAnsi="Times New Roman"/>
          <w:i/>
          <w:iCs/>
          <w:sz w:val="24"/>
          <w:lang w:val="it-IT"/>
        </w:rPr>
        <w:t xml:space="preserve">de auditu a videntibus </w:t>
      </w:r>
      <w:r>
        <w:rPr>
          <w:rFonts w:cs="Times New Roman" w:ascii="Times New Roman" w:hAnsi="Times New Roman"/>
          <w:sz w:val="24"/>
          <w:lang w:val="it-IT"/>
        </w:rPr>
        <w:t>che ci aprono</w:t>
      </w:r>
      <w:r>
        <w:rPr>
          <w:lang w:val="it-IT"/>
        </w:rPr>
        <w:t xml:space="preserve"> </w:t>
      </w:r>
      <w:r>
        <w:rPr>
          <w:rFonts w:cs="Times New Roman" w:ascii="Times New Roman" w:hAnsi="Times New Roman"/>
          <w:sz w:val="24"/>
          <w:lang w:val="it-IT"/>
        </w:rPr>
        <w:t>senz'altro uno spiraglio luminoso al fine di esplorare nel concreto quotidiano questo lavorio.</w:t>
      </w:r>
    </w:p>
    <w:p>
      <w:pPr>
        <w:pStyle w:val="Normal"/>
        <w:widowControl w:val="false"/>
        <w:autoSpaceDE w:val="false"/>
        <w:jc w:val="both"/>
        <w:rPr>
          <w:lang w:val="it-IT"/>
        </w:rPr>
      </w:pPr>
      <w:r>
        <w:rPr>
          <w:lang w:val="it-IT"/>
        </w:rPr>
        <w:t>“</w:t>
      </w:r>
      <w:r>
        <w:rPr>
          <w:rFonts w:cs="Times New Roman" w:ascii="Times New Roman" w:hAnsi="Times New Roman"/>
          <w:sz w:val="24"/>
          <w:lang w:val="it-IT"/>
        </w:rPr>
        <w:t xml:space="preserve">Sempre dalle suore che ho conosciuto e che erano vissute con la Fondatrice in particolare da Suor </w:t>
      </w:r>
      <w:r>
        <w:rPr>
          <w:rFonts w:cs="Times New Roman" w:ascii="Times New Roman" w:hAnsi="Times New Roman"/>
          <w:i/>
          <w:iCs/>
          <w:sz w:val="24"/>
          <w:lang w:val="it-IT"/>
        </w:rPr>
        <w:t>Paola Alpa</w:t>
      </w:r>
      <w:r>
        <w:rPr>
          <w:lang w:val="it-IT"/>
        </w:rPr>
        <w:t xml:space="preserve"> </w:t>
      </w:r>
      <w:r>
        <w:rPr>
          <w:rFonts w:cs="Times New Roman" w:ascii="Times New Roman" w:hAnsi="Times New Roman"/>
          <w:sz w:val="24"/>
          <w:lang w:val="it-IT"/>
        </w:rPr>
        <w:t xml:space="preserve">e suor </w:t>
      </w:r>
      <w:r>
        <w:rPr>
          <w:rFonts w:cs="Times New Roman" w:ascii="Times New Roman" w:hAnsi="Times New Roman"/>
          <w:i/>
          <w:iCs/>
          <w:sz w:val="24"/>
          <w:lang w:val="it-IT"/>
        </w:rPr>
        <w:t xml:space="preserve">Maria Allume, </w:t>
      </w:r>
      <w:r>
        <w:rPr>
          <w:rFonts w:cs="Times New Roman" w:ascii="Times New Roman" w:hAnsi="Times New Roman"/>
          <w:sz w:val="24"/>
          <w:lang w:val="it-IT"/>
        </w:rPr>
        <w:t>ho saputo che quando tornavano dai malati o da qualche servizio, alla sera si trovavano</w:t>
      </w:r>
      <w:r>
        <w:rPr>
          <w:lang w:val="it-IT"/>
        </w:rPr>
        <w:t xml:space="preserve"> </w:t>
      </w:r>
      <w:r>
        <w:rPr>
          <w:rFonts w:cs="Times New Roman" w:ascii="Times New Roman" w:hAnsi="Times New Roman"/>
          <w:sz w:val="24"/>
          <w:lang w:val="it-IT"/>
        </w:rPr>
        <w:t>tutte insieme e raccontavano alla Madre tutto ciò che era accaduto durante la giornata. La Madre le ascoltava</w:t>
      </w:r>
      <w:r>
        <w:rPr>
          <w:lang w:val="it-IT"/>
        </w:rPr>
        <w:t xml:space="preserve"> </w:t>
      </w:r>
      <w:r>
        <w:rPr>
          <w:rFonts w:cs="Times New Roman" w:ascii="Times New Roman" w:hAnsi="Times New Roman"/>
          <w:sz w:val="24"/>
          <w:lang w:val="it-IT"/>
        </w:rPr>
        <w:t>con attenzione, partecipava alle loro gioie, si preoccupava con loro se c</w:t>
      </w:r>
      <w:r>
        <w:rPr>
          <w:lang w:val="it-IT"/>
        </w:rPr>
        <w:t>’</w:t>
      </w:r>
      <w:r>
        <w:rPr>
          <w:rFonts w:cs="Times New Roman" w:ascii="Times New Roman" w:hAnsi="Times New Roman"/>
          <w:sz w:val="24"/>
          <w:lang w:val="it-IT"/>
        </w:rPr>
        <w:t>erano difficoltà, le esortava e le</w:t>
      </w:r>
      <w:r>
        <w:rPr>
          <w:lang w:val="it-IT"/>
        </w:rPr>
        <w:t xml:space="preserve"> </w:t>
      </w:r>
      <w:r>
        <w:rPr>
          <w:rFonts w:cs="Times New Roman" w:ascii="Times New Roman" w:hAnsi="Times New Roman"/>
          <w:sz w:val="24"/>
          <w:lang w:val="it-IT"/>
        </w:rPr>
        <w:t>incoraggiava. Mi dicevano che in questi incontri comunitari la Madre non faceva lunghi discorsi ma aveva</w:t>
      </w:r>
      <w:r>
        <w:rPr>
          <w:lang w:val="it-IT"/>
        </w:rPr>
        <w:t xml:space="preserve"> </w:t>
      </w:r>
      <w:r>
        <w:rPr>
          <w:rFonts w:cs="Times New Roman" w:ascii="Times New Roman" w:hAnsi="Times New Roman"/>
          <w:sz w:val="24"/>
          <w:lang w:val="it-IT"/>
        </w:rPr>
        <w:t xml:space="preserve">sempre qualche esortazione da dare. Diceva: </w:t>
      </w:r>
      <w:r>
        <w:rPr>
          <w:lang w:val="it-IT"/>
        </w:rPr>
        <w:t>“</w:t>
      </w:r>
      <w:r>
        <w:rPr>
          <w:rFonts w:cs="Times New Roman" w:ascii="Times New Roman" w:hAnsi="Times New Roman"/>
          <w:i/>
          <w:iCs/>
          <w:sz w:val="24"/>
          <w:lang w:val="it-IT"/>
        </w:rPr>
        <w:t>Confidate nella Divina Provvidenza, pregate, lavorate.</w:t>
      </w:r>
      <w:r>
        <w:rPr>
          <w:i/>
          <w:iCs/>
          <w:lang w:val="it-IT"/>
        </w:rPr>
        <w:t xml:space="preserve"> </w:t>
      </w:r>
      <w:r>
        <w:rPr>
          <w:rFonts w:cs="Times New Roman" w:ascii="Times New Roman" w:hAnsi="Times New Roman"/>
          <w:i/>
          <w:iCs/>
          <w:sz w:val="24"/>
          <w:lang w:val="it-IT"/>
        </w:rPr>
        <w:t>Illuminate dalla fede, sacrificatevi; la carità e l'aiuto del Signore non vi verrà mai meno</w:t>
      </w:r>
      <w:r>
        <w:rPr>
          <w:lang w:val="it-IT"/>
        </w:rPr>
        <w:t>”</w:t>
      </w:r>
      <w:r>
        <w:rPr>
          <w:rFonts w:cs="Times New Roman" w:ascii="Times New Roman" w:hAnsi="Times New Roman"/>
          <w:i/>
          <w:iCs/>
          <w:sz w:val="24"/>
          <w:lang w:val="it-IT"/>
        </w:rPr>
        <w:t>.</w:t>
      </w:r>
    </w:p>
    <w:p>
      <w:pPr>
        <w:pStyle w:val="Normal"/>
        <w:widowControl w:val="false"/>
        <w:autoSpaceDE w:val="false"/>
        <w:jc w:val="both"/>
        <w:rPr/>
      </w:pPr>
      <w:r>
        <w:rPr>
          <w:rFonts w:cs="Times New Roman" w:ascii="Times New Roman" w:hAnsi="Times New Roman"/>
          <w:sz w:val="24"/>
          <w:lang w:val="it-IT"/>
        </w:rPr>
        <w:t xml:space="preserve">Nel servizio ai malati raccomandava: </w:t>
      </w:r>
      <w:r>
        <w:rPr>
          <w:lang w:val="it-IT"/>
        </w:rPr>
        <w:t>“</w:t>
      </w:r>
      <w:r>
        <w:rPr>
          <w:rFonts w:cs="Times New Roman" w:ascii="Times New Roman" w:hAnsi="Times New Roman"/>
          <w:i/>
          <w:iCs/>
          <w:sz w:val="24"/>
          <w:lang w:val="it-IT"/>
        </w:rPr>
        <w:t>Sorelle, il Signore ci ha dato una grande missione: curare con amore</w:t>
      </w:r>
      <w:r>
        <w:rPr>
          <w:i/>
          <w:iCs/>
          <w:lang w:val="it-IT"/>
        </w:rPr>
        <w:t xml:space="preserve"> </w:t>
      </w:r>
      <w:r>
        <w:rPr>
          <w:rFonts w:cs="Times New Roman" w:ascii="Times New Roman" w:hAnsi="Times New Roman"/>
          <w:i/>
          <w:iCs/>
          <w:sz w:val="24"/>
          <w:lang w:val="it-IT"/>
        </w:rPr>
        <w:t>gli infermi, circondarli di materne cure, sovvenirli in tutti i modi nelle loro necessità. E allora che la nostra</w:t>
      </w:r>
      <w:r>
        <w:rPr>
          <w:i/>
          <w:iCs/>
          <w:lang w:val="it-IT"/>
        </w:rPr>
        <w:t xml:space="preserve"> </w:t>
      </w:r>
      <w:r>
        <w:rPr>
          <w:rFonts w:cs="Times New Roman" w:ascii="Times New Roman" w:hAnsi="Times New Roman"/>
          <w:i/>
          <w:iCs/>
          <w:sz w:val="24"/>
          <w:lang w:val="it-IT"/>
        </w:rPr>
        <w:t>povera opera avrà ottenuto la benedizione del Signore, ripeteremo con sincerità: siamo serve inutili</w:t>
      </w:r>
      <w:r>
        <w:rPr>
          <w:lang w:val="it-IT"/>
        </w:rPr>
        <w:t>”</w:t>
      </w:r>
      <w:r>
        <w:rPr>
          <w:rFonts w:cs="Times New Roman" w:ascii="Times New Roman" w:hAnsi="Times New Roman"/>
          <w:sz w:val="24"/>
          <w:lang w:val="it-IT"/>
        </w:rPr>
        <w:t>.</w:t>
      </w:r>
      <w:r>
        <w:rPr>
          <w:lang w:val="it-IT"/>
        </w:rPr>
        <w:t xml:space="preserve"> </w:t>
      </w:r>
      <w:r>
        <w:rPr>
          <w:rFonts w:cs="Times New Roman" w:ascii="Times New Roman" w:hAnsi="Times New Roman"/>
          <w:sz w:val="24"/>
          <w:lang w:val="it-IT"/>
        </w:rPr>
        <w:t xml:space="preserve">(Testimonianza di sr. </w:t>
      </w:r>
      <w:r>
        <w:rPr>
          <w:rFonts w:cs="Times New Roman" w:ascii="Times New Roman" w:hAnsi="Times New Roman"/>
          <w:i/>
          <w:iCs/>
          <w:sz w:val="24"/>
          <w:lang w:val="it-IT"/>
        </w:rPr>
        <w:t>Maria Cristina Girino</w:t>
      </w:r>
      <w:r>
        <w:rPr>
          <w:rFonts w:cs="Times New Roman" w:ascii="Times New Roman" w:hAnsi="Times New Roman"/>
          <w:sz w:val="24"/>
          <w:lang w:val="it-IT"/>
        </w:rPr>
        <w:t>, che ha conosciuto e convissuto con sr. Paola</w:t>
      </w:r>
      <w:r>
        <w:rPr>
          <w:lang w:val="it-IT"/>
        </w:rPr>
        <w:t xml:space="preserve"> </w:t>
      </w:r>
      <w:r>
        <w:rPr>
          <w:rFonts w:cs="Times New Roman" w:ascii="Times New Roman" w:hAnsi="Times New Roman"/>
          <w:sz w:val="24"/>
          <w:lang w:val="it-IT"/>
        </w:rPr>
        <w:t>Alpha e sr. Maria Allume negli anni 1931-33 quando, dopo la professione, era andata a Ovada</w:t>
      </w:r>
      <w:r>
        <w:rPr>
          <w:lang w:val="it-IT"/>
        </w:rPr>
        <w:t xml:space="preserve"> </w:t>
      </w:r>
      <w:r>
        <w:rPr>
          <w:rFonts w:cs="Times New Roman" w:ascii="Times New Roman" w:hAnsi="Times New Roman"/>
          <w:sz w:val="24"/>
          <w:lang w:val="it-IT"/>
        </w:rPr>
        <w:t>per frequentare la scuola delle Madri Pie. La testimonianza è datata 18 febbraio 1990</w:t>
      </w:r>
      <w:r>
        <w:rPr>
          <w:lang w:val="it-IT"/>
        </w:rPr>
        <w:t xml:space="preserve"> </w:t>
      </w:r>
      <w:r>
        <w:rPr>
          <w:rFonts w:cs="Times New Roman" w:ascii="Times New Roman" w:hAnsi="Times New Roman"/>
          <w:sz w:val="24"/>
          <w:lang w:val="it-IT"/>
        </w:rPr>
        <w:t>(</w:t>
      </w:r>
      <w:r>
        <w:rPr>
          <w:rFonts w:cs="Times New Roman" w:ascii="Times New Roman" w:hAnsi="Times New Roman"/>
          <w:i/>
          <w:iCs/>
          <w:sz w:val="24"/>
          <w:lang w:val="it-IT"/>
        </w:rPr>
        <w:t>Atti</w:t>
      </w:r>
      <w:r>
        <w:rPr>
          <w:rFonts w:cs="Times New Roman" w:ascii="Times New Roman" w:hAnsi="Times New Roman"/>
          <w:sz w:val="24"/>
          <w:lang w:val="it-IT"/>
        </w:rPr>
        <w:t>, p. 337 -38).</w:t>
      </w:r>
    </w:p>
    <w:p>
      <w:pPr>
        <w:pStyle w:val="Corpodeltesto3"/>
        <w:tabs>
          <w:tab w:val="clear" w:pos="720"/>
          <w:tab w:val="left" w:pos="3600" w:leader="none"/>
          <w:tab w:val="right" w:pos="5063" w:leader="none"/>
        </w:tabs>
        <w:jc w:val="both"/>
        <w:rPr/>
      </w:pPr>
      <w:r>
        <w:rPr/>
        <w:t>“</w:t>
      </w:r>
      <w:r>
        <w:rPr/>
        <w:t xml:space="preserve">Suor </w:t>
      </w:r>
      <w:r>
        <w:rPr>
          <w:i/>
          <w:iCs/>
        </w:rPr>
        <w:t>Maria A1lume</w:t>
      </w:r>
      <w:r>
        <w:rPr/>
        <w:t xml:space="preserve"> affermava che la Fondatrice, prima di andare dai malati, passava in chiesa a pregare e otteneva sempre per loro il conforto, l'abbandono alla Volontà di Dio e la conversione. Un giorno mi raccontò che lei assisteva un malato che rifiutava ostinatamente i Sacramenti. Era molto preoccupata perché era un malato molto grave. Raccontò la cosa alla Madre che le suggerì di pregare e avere fiducia; la Madre stessa si offrì di andare insieme. Quando andò, si avvicinò con tanta dolcezza e gli parlò con tanto fervore che l’ammalato disse: “</w:t>
      </w:r>
      <w:r>
        <w:rPr>
          <w:i/>
          <w:iCs/>
        </w:rPr>
        <w:t>Era proprio lei che aspettavo. Mi chiami il sacerdote perché voglio confessarmi</w:t>
      </w:r>
      <w:r>
        <w:rPr/>
        <w:t>”</w:t>
      </w:r>
      <w:r>
        <w:rPr>
          <w:i/>
          <w:iCs/>
        </w:rPr>
        <w:t xml:space="preserve">. </w:t>
      </w:r>
      <w:r>
        <w:rPr/>
        <w:t xml:space="preserve">E morì cristianamente”. (sr. M. Cristina Girino, </w:t>
      </w:r>
      <w:r>
        <w:rPr>
          <w:i/>
          <w:iCs/>
        </w:rPr>
        <w:t>Atti</w:t>
      </w:r>
      <w:r>
        <w:rPr/>
        <w:t>, p. 335).</w:t>
      </w:r>
    </w:p>
    <w:p>
      <w:pPr>
        <w:pStyle w:val="Corpodeltesto3"/>
        <w:tabs>
          <w:tab w:val="clear" w:pos="720"/>
          <w:tab w:val="left" w:pos="3600" w:leader="none"/>
          <w:tab w:val="right" w:pos="5063" w:leader="none"/>
        </w:tabs>
        <w:rPr/>
      </w:pPr>
      <w:r>
        <w:rPr/>
      </w:r>
    </w:p>
    <w:p>
      <w:pPr>
        <w:pStyle w:val="Corpodeltesto3"/>
        <w:tabs>
          <w:tab w:val="clear" w:pos="720"/>
          <w:tab w:val="left" w:pos="3600" w:leader="none"/>
          <w:tab w:val="right" w:pos="5063" w:leader="none"/>
        </w:tabs>
        <w:rPr/>
      </w:pPr>
      <w:r>
        <w:rPr/>
      </w:r>
    </w:p>
    <w:p>
      <w:pPr>
        <w:pStyle w:val="Corpodeltesto3"/>
        <w:tabs>
          <w:tab w:val="clear" w:pos="720"/>
          <w:tab w:val="left" w:pos="3600" w:leader="none"/>
          <w:tab w:val="right" w:pos="5063" w:leader="none"/>
        </w:tabs>
        <w:jc w:val="center"/>
        <w:rPr>
          <w:i/>
          <w:i/>
        </w:rPr>
      </w:pPr>
      <w:r>
        <w:rPr>
          <w:i/>
        </w:rPr>
        <w:t>4. Momento storico difficile: forze esterne avverse</w:t>
      </w:r>
    </w:p>
    <w:p>
      <w:pPr>
        <w:pStyle w:val="Corpodeltesto3"/>
        <w:tabs>
          <w:tab w:val="clear" w:pos="720"/>
          <w:tab w:val="left" w:pos="3600" w:leader="none"/>
          <w:tab w:val="right" w:pos="5063" w:leader="none"/>
        </w:tabs>
        <w:jc w:val="both"/>
        <w:rPr/>
      </w:pPr>
      <w:r>
        <w:rPr/>
        <w:t>Un episodio, che trascriviamo così come è raccontato dal Sartorio, ci illumina sia sul momento storico e sull’ambiente che caratterizzava numerose città e cittadine del Piemonte, sia sulle prove che Madre Camera dovette incontrare e superar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Un buon Prete, venuto occasionalmente in Ovada a scopo di predicazione, come ebbe conoscenza del santo scopo dell'opera di Madre M. Teresa, si curò paternamente, non solo nell’incoraggiare la nascente comunità a proseguire la loro santa missione, ma anche suggerendo e modificando un tenore di vita meglio confaciente alle esigenze sia delle aggregate che dei sofferenti. Con una pubblica cerimonia aveva indotto tutte le aggregate a fare formale promessa di perseveranza nell'adempimento dei loro obblighi. I buoni ne esultarono e ringraziarono Dio che aveva suscitato tali apostoli di bene in mezzo ai sofferenti, ma i cattivi presero occasione per tentare di sopprimere, se fosse stato possibile, il nascente Istituto. Di qui i motteggi, le insinuazioni, le calunnie più sfacciate; giunsero ad inscenare una parodia lungo le vie d’Ovada in pieno Carnevale. Il buon Prete, denunciato presso le autorità massoniche come un conturbatore dell’ordine pubblico, fu arrestato e condotto in prigione. Ma se tale fu la petulanza dei tristi, il loro trionfo fu di breve durata. Riconosciuta la trama diabolica, trionfò pienamente la giustizia e gli empi finirono miseramente e presto la loro vita. Il perdono generoso della Madre M. Teresa avrà loro ottenuto da Dio, ci è caro sperarlo, larga misericordia” (3).</w:t>
      </w:r>
    </w:p>
    <w:p>
      <w:pPr>
        <w:pStyle w:val="Corpodeltesto3"/>
        <w:tabs>
          <w:tab w:val="clear" w:pos="720"/>
          <w:tab w:val="left" w:pos="468" w:leader="none"/>
          <w:tab w:val="right" w:pos="5138" w:leader="none"/>
        </w:tabs>
        <w:jc w:val="both"/>
        <w:rPr/>
      </w:pPr>
      <w:r>
        <w:rPr/>
        <w:t>“</w:t>
      </w:r>
      <w:r>
        <w:rPr/>
        <w:t>Questa Madre incomparabile, affermano concordi le sue figlie, era ammirabile nell’addestrarci alla perfezione religiosa. Esigeva che osservassimo il silenzio, siccome il custode della vita interiore, ché s’Ella era sempre dolce e buona, era però inflessibile contro le inosservanze. Abborriva sommamente le critiche, le mormorazioni e si atteneva rigorosamente alla regola dei Santi: non dite in assenza ciò che non direste in presenza. Siate benigne, ripeteva sovente, siate ognora misericordiose con tutte; non solamente dovete perdonare 1e offese, ma anche scusarle e dimenticarle affatto. Né vogliate giudicare gli altri, se bramate non essere giudicate.</w:t>
      </w:r>
    </w:p>
    <w:p>
      <w:pPr>
        <w:pStyle w:val="Normal"/>
        <w:jc w:val="both"/>
        <w:rPr>
          <w:rFonts w:ascii="Times New Roman" w:hAnsi="Times New Roman" w:cs="Times New Roman"/>
          <w:sz w:val="24"/>
          <w:lang w:val="it-IT"/>
        </w:rPr>
      </w:pPr>
      <w:r>
        <w:rPr>
          <w:rFonts w:cs="Times New Roman" w:ascii="Times New Roman" w:hAnsi="Times New Roman"/>
          <w:sz w:val="24"/>
          <w:lang w:val="it-IT"/>
        </w:rPr>
        <w:t>“</w:t>
      </w:r>
      <w:r>
        <w:rPr>
          <w:rFonts w:cs="Times New Roman" w:ascii="Times New Roman" w:hAnsi="Times New Roman"/>
          <w:sz w:val="24"/>
          <w:lang w:val="it-IT"/>
        </w:rPr>
        <w:t>Franca, generosa, affabile, sorridente aveva sempre una parola buona per tutti e raddoppiava di bontà verso chi le aveva procurato qualche dolore. Il Signore le aveva dilatato il cuore; piangeva con chi soffriva e studiava in cento modi di confortare con la parola e con l’opera. Diceva al le sue figlie: “soffrite volenterose per il bene della Comunità, per le anime purganti e per i peccatori affinché, almeno in punto di morte, abbiano a convertirsi e a salvarsi eternamente”. Anche quando gravi pene di spirito la tormentavano e l’aridità era il suo pane quotidiano, era sempre sorridente e ripiena di dolcezza con tutti, accettando dalle mani di Dio la dura prova in penitenza, com’essa diceva, dei suoi peccati; esortava in pari tempo le sue figlie a santificare le sofferenze, comunque queste fossero, e farne argomento di una vera ascesa verso la perfezione.</w:t>
      </w:r>
    </w:p>
    <w:p>
      <w:pPr>
        <w:pStyle w:val="Normal"/>
        <w:jc w:val="both"/>
        <w:rPr/>
      </w:pPr>
      <w:r>
        <w:rPr>
          <w:rFonts w:cs="Times New Roman" w:ascii="Times New Roman" w:hAnsi="Times New Roman"/>
          <w:sz w:val="24"/>
          <w:lang w:val="it-IT"/>
        </w:rPr>
        <w:t>“</w:t>
      </w:r>
      <w:r>
        <w:rPr>
          <w:rFonts w:cs="Times New Roman" w:ascii="Times New Roman" w:hAnsi="Times New Roman"/>
          <w:i/>
          <w:sz w:val="24"/>
          <w:lang w:val="it-IT"/>
        </w:rPr>
        <w:t xml:space="preserve">Care figlie mie, </w:t>
      </w:r>
      <w:r>
        <w:rPr>
          <w:rFonts w:cs="Times New Roman" w:ascii="Times New Roman" w:hAnsi="Times New Roman"/>
          <w:sz w:val="24"/>
          <w:lang w:val="it-IT"/>
        </w:rPr>
        <w:noBreakHyphen/>
        <w:t xml:space="preserve"> soggiungeva, </w:t>
        <w:noBreakHyphen/>
      </w:r>
      <w:r>
        <w:rPr>
          <w:rFonts w:cs="Times New Roman" w:ascii="Times New Roman" w:hAnsi="Times New Roman"/>
          <w:i/>
          <w:sz w:val="24"/>
          <w:lang w:val="it-IT"/>
        </w:rPr>
        <w:t xml:space="preserve"> bisogna abituarsi alla santa indifferenza che è proprio questa la via della vera felicità</w:t>
      </w:r>
      <w:r>
        <w:rPr>
          <w:rFonts w:cs="Times New Roman" w:ascii="Times New Roman" w:hAnsi="Times New Roman"/>
          <w:sz w:val="24"/>
          <w:lang w:val="it-IT"/>
        </w:rPr>
        <w:t>”.</w:t>
      </w:r>
      <w:r>
        <w:rPr>
          <w:rFonts w:cs="Times New Roman" w:ascii="Times New Roman" w:hAnsi="Times New Roman"/>
          <w:i/>
          <w:sz w:val="24"/>
          <w:lang w:val="it-IT"/>
        </w:rPr>
        <w:t xml:space="preserve"> </w:t>
      </w:r>
      <w:r>
        <w:rPr>
          <w:rFonts w:cs="Times New Roman" w:ascii="Times New Roman" w:hAnsi="Times New Roman"/>
          <w:sz w:val="24"/>
          <w:lang w:val="it-IT"/>
        </w:rPr>
        <w:t>Dalla sua bocca mai usciva una parola di lamento e, rifuggendo dal desiderio di farsi compatire, sapeva assai bene tener celate le sue pene. La nostra buona Madre, afferma una Suora, nel silenzio rigoroso che si era imposto, aveva un’abilità speciale per accumulare tanti e tanti meriti per il bene della sua nascente Comunità.</w:t>
      </w:r>
    </w:p>
    <w:p>
      <w:pPr>
        <w:pStyle w:val="Normal"/>
        <w:jc w:val="both"/>
        <w:rPr>
          <w:rFonts w:ascii="Times New Roman" w:hAnsi="Times New Roman" w:cs="Times New Roman"/>
          <w:sz w:val="24"/>
          <w:lang w:val="it-IT"/>
        </w:rPr>
      </w:pPr>
      <w:r>
        <w:rPr>
          <w:rFonts w:cs="Times New Roman" w:ascii="Times New Roman" w:hAnsi="Times New Roman"/>
          <w:sz w:val="24"/>
          <w:lang w:val="it-IT"/>
        </w:rPr>
        <w:t>“</w:t>
      </w:r>
      <w:r>
        <w:rPr>
          <w:rFonts w:cs="Times New Roman" w:ascii="Times New Roman" w:hAnsi="Times New Roman"/>
          <w:sz w:val="24"/>
          <w:lang w:val="it-IT"/>
        </w:rPr>
        <w:t>In questa valle d'esilio dobbiamo seguire sempre Gesù non per gli splendori del Tabor, ma sibbene per le zolle insanguinate del Golgota. Sì, ripeteva con la sua santa protettrice S. Teresa di Gesù, nulla ci deve turbare, niente sgomentare, tutto passa; con la pazienza ogni ostacolo si vince e, a chi Dio tiene, nulla manca!”. Sempre equale a se stessa, fra le tribulazioni e i contrasti, mai si smentiva; senza ch’ella se ne accorgesse, era Dio che vivendo in un modo ineffabile nel suo cuore, le andava rivelando i modi più atti a governare saggiamente la sua nascente Comunità per apportare alle anime conforto e luce” (4).</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5. La sapienza della croc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 xml:space="preserve">Fin da giovane ho apprezzato il vantaggio della penitenza…”. Già abbiamo citato questa spontanea confidenza ad una sua aggregata. Il crocifisso e i racconti della passione sono stati i primi “maestri” sulla strada della ascesi e della perfezione cristiana. Il crocifisso era dipinto sulla parete di casa e Paolo della Croce era suo concittadino. Maria Teresa sulla via della mortificazione e della penitenza, così caratteristica della sua spiritualità, certamente molto è debitrice al mondo religioso di Ovada e dintorni, di Acqui e del Piemonte in genere, che aveva respirato nel Settecento “il clima aspro di un pietismo che cercava tra le pieghe di una società sofferente la luce della redenzione, tra miserie materiali, culturali e spirituali. L’emblema di questa civiltà religiosa diffusasi nel Nord d’Italia, che aveva optato per un'ascesi penitenziale basata sulla dottrina della riparazione delle colpe </w:t>
        <w:noBreakHyphen/>
        <w:t xml:space="preserve"> allora patrimonio precipuo di tutta la cristianità ottocentesca </w:t>
        <w:noBreakHyphen/>
        <w:t xml:space="preserve"> era rappresentato dalla figura dei più illustre e significativo santo di cui il Piemonte abbia memoria, Paolo della Croce. Una pietà, questa, che aveva posto l’accento sulla dimensione catartica della Passione di Cristo, insistendo sulla necessità di un'imitazione che si facesse carico esplicito delle sofferenze del Calvario, e che aveva simbolicamente concentrato la propria devozione sul Crocifisso, elemento cardine di una simbologia che aveva avuto felice e vasta presa sulla sensibilità religiosa popolare” (5)</w:t>
      </w:r>
    </w:p>
    <w:p>
      <w:pPr>
        <w:pStyle w:val="Normal"/>
        <w:jc w:val="both"/>
        <w:rPr/>
      </w:pPr>
      <w:r>
        <w:rPr>
          <w:rFonts w:cs="Times New Roman" w:ascii="Times New Roman" w:hAnsi="Times New Roman"/>
          <w:sz w:val="24"/>
          <w:lang w:val="it-IT"/>
        </w:rPr>
        <w:t>La Madre M. Teresa fin da bambina comprese assai bene la necessità della continua mortificazione dei sensi; cresciuta negli anni, vi si applicò con intenso studio, mai concedendosi un qualche sollievo, per quanto lecito. Non chiedeva mai l’esenzione della croce; nel lungo percorso della sua vita ne ebbe molte e pesanti ma tutto abbracciava con pace e sosteneva con gioia. “</w:t>
      </w:r>
      <w:r>
        <w:rPr>
          <w:rFonts w:cs="Times New Roman" w:ascii="Times New Roman" w:hAnsi="Times New Roman"/>
          <w:i/>
          <w:sz w:val="24"/>
          <w:lang w:val="it-IT"/>
        </w:rPr>
        <w:t>Non ribelliamoci mai ai disegni della Divina Provvidenza, era solita ripetere, ma sosteniamo tutto con piena uniformità alla volontà di Dio. Le tribolazioni sono una vera grazia, un vero regalo del Signore e noi, ricordandoci che, siamo in esilio, coraggiosi ed intrepidi dobbiamo seguire il nostro cammino verso la nostra vera patria: il Paradiso</w:t>
      </w:r>
      <w:r>
        <w:rPr>
          <w:rFonts w:cs="Times New Roman" w:ascii="Times New Roman" w:hAnsi="Times New Roman"/>
          <w:sz w:val="24"/>
          <w:lang w:val="it-IT"/>
        </w:rPr>
        <w:t>” (6).</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kern w:val="2"/>
        </w:rPr>
      </w:pPr>
      <w:r>
        <w:rPr>
          <w:kern w:val="2"/>
        </w:rPr>
        <w:t>Operare e soffrire per Gesù era il suo programma che praticava su se stessa ed inculcava con parola maestra alle sue figlie. Sr. Maddalena Ottonelli lasciò scritto: “Essendo la nostra buona Madre assai ammalata, talvolta avrei voluto venirle in aiuto per riassettare la sua camera e rifarle il letto onde riposare meno disagiata, ma essa mai lo permise dicendo che non era necessario, avendo essa forze bastevoli per fare ciò; del resto, concludeva con un dolce sorriso, una povera sposa di Gesù non deve cercare il riposo sul soffice, mentre il Divin Maestro aveva per letto la nuda terra ed infine la croce. Io però, continua la Suora suddetta, volli accertarmi su quanto avevo sentito da altre Suore e - curiosamente - un giorno che la Madre era assente, andai ad ispezionare la sua camera: con meraviglia ed insieme con raccapriccio trovai nascoste disciplina, cilizio, una corona di spine ed altri istrumenti del genere che la nostra buona Madre usava nel silenzio della notte per tormentare le sue innocenti carni” (7).</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kern w:val="2"/>
        </w:rPr>
      </w:pPr>
      <w:r>
        <w:rPr>
          <w:kern w:val="2"/>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6. Guida prudente e uman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Ma se la Madre era tanto severa con sé, non permetteva generalmente alle sue figlie penitenze straordinarie e ne diceva il motivo: “Voi siete giovani, avete bisogno della salute per esplicare il vostro apostolato presso gli infermi e la carità a pro dei bisognosi; accontentatevi delle mortificazioni comuni che si possono compiere sempre, senza detrimento della salute: accettate generosamente le croci che Dio vi manda, fate buon viso alle tribolazioni e offrite queste a Dio </w:t>
        <w:noBreakHyphen/>
        <w:t xml:space="preserve"> serene, contente </w:t>
        <w:noBreakHyphen/>
        <w:t xml:space="preserve"> senza querimonie, allora il Signore sarà tanto contento e benedirà all’opere vostr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Ricordiamoci che siamo le povere di Gesù Cristo e se saremo sempre fedeli alle sante regole, non ci mancherà mai nulla del necessario. Il buon Dio, diceva calma e serena, ci vuole provare, e noi dobbiamo accettare dalle sue sante mani sì le gioie che i dolori. Cesserà la prova, ma l’opera sua rimarrà”.</w:t>
      </w:r>
    </w:p>
    <w:p>
      <w:pPr>
        <w:pStyle w:val="Normal"/>
        <w:jc w:val="both"/>
        <w:rPr>
          <w:rFonts w:ascii="Times New Roman" w:hAnsi="Times New Roman" w:cs="Times New Roman"/>
          <w:sz w:val="24"/>
          <w:lang w:val="it-IT"/>
        </w:rPr>
      </w:pPr>
      <w:r>
        <w:rPr>
          <w:rFonts w:cs="Times New Roman" w:ascii="Times New Roman" w:hAnsi="Times New Roman"/>
          <w:sz w:val="24"/>
          <w:lang w:val="it-IT"/>
        </w:rPr>
        <w:t>“</w:t>
      </w:r>
      <w:r>
        <w:rPr>
          <w:rFonts w:cs="Times New Roman" w:ascii="Times New Roman" w:hAnsi="Times New Roman"/>
          <w:sz w:val="24"/>
          <w:lang w:val="it-IT"/>
        </w:rPr>
        <w:t xml:space="preserve">Signore esclamava </w:t>
        <w:noBreakHyphen/>
        <w:t xml:space="preserve"> pur ch’io vi ami, pur ch’io vi possa fedelmente servire, tutto accetto dalle vostre mani: Sia sempre fatta la Vostra Santissima volontà” (8).</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7. Nessun protagonismo ascetico</w:t>
      </w:r>
    </w:p>
    <w:p>
      <w:pPr>
        <w:pStyle w:val="Normal"/>
        <w:jc w:val="both"/>
        <w:rPr/>
      </w:pPr>
      <w:r>
        <w:rPr>
          <w:rFonts w:cs="Times New Roman" w:ascii="Times New Roman" w:hAnsi="Times New Roman"/>
          <w:sz w:val="24"/>
          <w:lang w:val="it-IT"/>
        </w:rPr>
        <w:t>Dalle testimonianze sopra riportate indubbiamente possiamo dedurre che Maria Teresa Camera ha integrato in sé l’aspetto estremo dell’ascesi passionista. Tuttavia il fatto che Madre Camera tenesse nascoste nella propria cella “… disciplina, cilizio, una corona di spine ed altri strumenti  del genere ed in particolare l’esplicita proibizione alla sua comunità di pratiche penitenziali troppo dure, inducono a pensare che le penitenze così dure ed eccezionali a cui ella si sottometteva, facevano parte di una sua personale vocazione, erano patrimonio della sua personale esperienza, e come tali anch’esse erano soggette alla logica del “nascondimento di sé” e “del morire a se stessi”. È la “logica” che appare sempre più come il centro della sua personale esperienza spirituale e ancor più del suo carisma di fondatrice. Anche qui non si apre il benché minimo varco o spazio a un qualsiasi “</w:t>
      </w:r>
      <w:r>
        <w:rPr>
          <w:rFonts w:cs="Times New Roman" w:ascii="Times New Roman" w:hAnsi="Times New Roman"/>
          <w:i/>
          <w:sz w:val="24"/>
          <w:lang w:val="it-IT"/>
        </w:rPr>
        <w:t>protagonismo ascetico</w:t>
      </w:r>
      <w:r>
        <w:rPr>
          <w:rFonts w:cs="Times New Roman" w:ascii="Times New Roman" w:hAnsi="Times New Roman"/>
          <w:sz w:val="24"/>
          <w:lang w:val="it-IT"/>
        </w:rPr>
        <w:t>”.</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Anzi vi è implicito un chiaro atteggiamento di ricerca della santificazione nel quotidiano, attraverso la liturgia delle prove a cui la vita ordinaria sottopone l’animo e il corpo della consacrata…. Caduta in questo senso ogni ambizione di protagonismo ascetico, l’atteggiamento che connota l’esperienza personale è quello della serena accettazione del dolore, derivante da una sua lettura in chiave soteriologica, e sostenuto quindi da un’esperienza di integro e totale affidamento in Dio. Non vi è quindi, in questa visione originale dell’ascesi, una ricerca premeditata della sofferenza intesa come tramite necessario alla spoliazione di sé; non vi è però neppure un atteggiamento di fuga dal dolore, ma di serena convivenza con esso: “</w:t>
      </w:r>
      <w:r>
        <w:rPr>
          <w:i/>
        </w:rPr>
        <w:t>Anche quando gravi pene di spirito la tormentavano e l’aridità era il suo pane quotidiano, era sempre sorridente e ripiena di dolcezza con tutti, accettando dalle mani di Dio la dura prova in penitenza, com’essa diceva, dei suoi peccati; esortava in pari tempo le sue figlie a santificare le sofferenze, comunque queste fossero, e farne argomento di una vera ascesa verso la perfezione</w:t>
      </w:r>
      <w:r>
        <w:rPr/>
        <w:t>” (9).</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iCs/>
        </w:rPr>
      </w:pPr>
      <w:r>
        <w:rPr>
          <w:i/>
          <w:iCs/>
        </w:rPr>
        <w:t>8. Un’esistenza di preghiera e penitenza che si fa esistenza di carità</w:t>
      </w:r>
    </w:p>
    <w:p>
      <w:pPr>
        <w:pStyle w:val="Normal"/>
        <w:jc w:val="both"/>
        <w:rPr/>
      </w:pPr>
      <w:r>
        <w:rPr>
          <w:rFonts w:cs="Times New Roman" w:ascii="Times New Roman" w:hAnsi="Times New Roman"/>
          <w:sz w:val="24"/>
          <w:lang w:val="it-IT"/>
        </w:rPr>
        <w:t>Una esistenza, dicevamo, impastata di fede e fatiche, di preghiera e di penitenza; un’esistenza virtuosa nella quotidianità della vita che sa arrivare ai gradi dell’eroismo, ma senza protagonismi ascetici e senza paludamenti da eroe: pensa, vive e insegna l’evangelico invito “</w:t>
      </w:r>
      <w:r>
        <w:rPr>
          <w:rFonts w:cs="Times New Roman" w:ascii="Times New Roman" w:hAnsi="Times New Roman"/>
          <w:i/>
          <w:iCs/>
          <w:sz w:val="24"/>
          <w:lang w:val="it-IT"/>
        </w:rPr>
        <w:t>Siamo servi inutili</w:t>
      </w:r>
      <w:r>
        <w:rPr>
          <w:rFonts w:cs="Times New Roman" w:ascii="Times New Roman" w:hAnsi="Times New Roman"/>
          <w:sz w:val="24"/>
          <w:lang w:val="it-IT"/>
        </w:rPr>
        <w:t xml:space="preserve">”: la gente umile lo comprende, ne intuisce “l’esistenza santa” anche perché è un’esistenza di carità. Su questo binomio indissolubile: </w:t>
      </w:r>
      <w:r>
        <w:rPr>
          <w:rFonts w:cs="Times New Roman" w:ascii="Times New Roman" w:hAnsi="Times New Roman"/>
          <w:i/>
          <w:iCs/>
          <w:sz w:val="24"/>
          <w:lang w:val="it-IT"/>
        </w:rPr>
        <w:t>preghiera e carità</w:t>
      </w:r>
      <w:r>
        <w:rPr>
          <w:rFonts w:cs="Times New Roman" w:ascii="Times New Roman" w:hAnsi="Times New Roman"/>
          <w:sz w:val="24"/>
          <w:lang w:val="it-IT"/>
        </w:rPr>
        <w:t xml:space="preserve"> le testimonianze sono convergenti e unanimi (Sartorio p. 57-61: Testimonianze riportate al cap. VII).</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9. La gioia di una vita donat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 xml:space="preserve">Certamente, da questo spirito di autoannullamento doveva derivare quel particolare e privilegiato stato di serenità che sempre l’accompagna lungo la teoria delle testimonianze a suo carico. Anzi, per chi è aduso alle scienze statistiche testuali, è interessante notare come gli aggettivi che più spesso compaiono a lei associati </w:t>
        <w:noBreakHyphen/>
        <w:t xml:space="preserve"> nelle biografie e in quant’altro si ricolleghi alla sua figura </w:t>
        <w:noBreakHyphen/>
        <w:t xml:space="preserve"> sono “calma”, “dolce”, e, appunto, “serena”. Termini che preludono e sottendono a quel “meccanismo” profondo che muove la spiritualità di questa donna, pure figlia del suo tempo (l’Ottocento): </w:t>
      </w:r>
      <w:r>
        <w:rPr>
          <w:i/>
        </w:rPr>
        <w:t>la gioia</w:t>
      </w:r>
      <w:r>
        <w:rPr/>
        <w:t xml:space="preserve">” (10). </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Proprio perché nella esistenza quotidiana di M. Teresa Camera il soprannaturale era vissuto con naturalezza e il naturale traluceva di soprannaturale, i bimbi erano i primi a coglierlo ed esserne contagiati. Testimonia uno di questi fanciulli, diventato sacerdote e religioso, </w:t>
      </w:r>
      <w:r>
        <w:rPr>
          <w:i/>
          <w:iCs/>
        </w:rPr>
        <w:t>P. Giovanni Carrara</w:t>
      </w:r>
      <w:r>
        <w:rPr/>
        <w:t xml:space="preserve"> di Rocca Grimalda.</w:t>
      </w:r>
    </w:p>
    <w:p>
      <w:pPr>
        <w:pStyle w:val="Normal"/>
        <w:widowControl w:val="false"/>
        <w:autoSpaceDE w:val="false"/>
        <w:jc w:val="both"/>
        <w:rPr>
          <w:rFonts w:ascii="Times New Roman" w:hAnsi="Times New Roman" w:cs="Times New Roman"/>
          <w:sz w:val="24"/>
          <w:lang w:val="it-IT"/>
        </w:rPr>
      </w:pPr>
      <w:r>
        <w:rPr>
          <w:rFonts w:cs="Times New Roman" w:ascii="Times New Roman" w:hAnsi="Times New Roman"/>
          <w:sz w:val="24"/>
          <w:szCs w:val="22"/>
          <w:lang w:val="it-IT"/>
        </w:rPr>
        <w:t>“</w:t>
      </w:r>
      <w:r>
        <w:rPr>
          <w:rFonts w:cs="Times New Roman" w:ascii="Times New Roman" w:hAnsi="Times New Roman"/>
          <w:sz w:val="24"/>
          <w:szCs w:val="22"/>
          <w:lang w:val="it-IT"/>
        </w:rPr>
        <w:t>Madre Maria Teresa era davvero un’anima bella, direi, una santa. Quando io ero bambino e venivo a scuola dai Padri Scolopi in Ovada, ogni mattina mentre attendevo di entrare in aula, si presentava Madre Maria Teresa in mezzo a noi, ragazzi. L'abbiamo sentita amica fin dal primo giorno. Ci guardava con dolcezza e noi eravamo attirati dalla sua presenza. Tutti istintivamente andavamo da lei che ci acco</w:t>
        <w:softHyphen/>
        <w:t>glieva sorridente. Si intratteneva a parlare con allegria, poi quasi all'improvviso ci faceva pregare e ci insegna</w:t>
        <w:softHyphen/>
        <w:t>va il catechismo, finché suonava la campanella della scuola. Era il nostro appuntamento mattutino: si cerca</w:t>
        <w:softHyphen/>
        <w:t>va di arrivare il più presto possibile per stare in sua compagnia e nessuno si allontanava annoiato. Non so descrivere il suo volto, ma la sua gioia e il suo modo di trattare era affascinante” (11).</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 </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10. Contemplativa nell’azione: dal Calvario al Tabernacolo</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i/>
        </w:rPr>
        <w:t>La gioia, come aspetto dinamico ed emergente nell’esperienza spirituale personale di Madre Camera e nel suo carisma di fondatrice, è frutto</w:t>
      </w:r>
      <w:r>
        <w:rPr/>
        <w:t xml:space="preserve"> di una vita di preghiera che nell’eucarestia trova sempre più la sua ispirazione e il suo alimento, è </w:t>
      </w:r>
      <w:r>
        <w:rPr>
          <w:i/>
        </w:rPr>
        <w:t>segno</w:t>
      </w:r>
      <w:r>
        <w:rPr/>
        <w:t xml:space="preserve"> di una esistenza che sempre più diventa e riluce come esistenza eucaristica. Un itinerario spirituale che iconograficamente potremmo descrivere sinteticamente: </w:t>
      </w:r>
      <w:r>
        <w:rPr>
          <w:i/>
        </w:rPr>
        <w:t>dal calvario al tabernacolo</w:t>
      </w:r>
      <w:r>
        <w:rPr/>
        <w:t xml:space="preserve">. Sentiamo il suo primo biografo: “Anima veramente eucaristica, avrebbe voluto trascorrere tutta la sua vita ai piedi del S. Tabernacolo, ma, stretta dal dovere, sapeva ben sacrificarsi a lasciare Iddio per Iddio. Una novizia </w:t>
        <w:noBreakHyphen/>
        <w:t xml:space="preserve"> Sr. Giuditta Gerrone </w:t>
        <w:noBreakHyphen/>
        <w:t xml:space="preserve"> attesta: Un giorno entrai in Cappella per fare una visita e quale non fu il mio stupore nel vedere la nostra Madre completamente prostrata con la faccia sulla predella dell’Altare in atto dì profonda adorazione. Rimase essa in quella posizione per una buona mezz’ora e, malgrado la sua avanzata età e i suoi disturbi di cuore, aveva il volto raggiante; estatica, insensibile ad ogni rumore, era in contemplazione. Sì, il Signore l’attraeva a sé in un modo soprannaturale. Come si scosse da quell’unione ammirabile e s’avvide d’esser stata da me osservata, confusa, m’intimò a dire nulla di quello che aveva visto: il volto suo era infiammato e gli occhi luccicavano di lacrime. Ma questo rapimento, </w:t>
        <w:noBreakHyphen/>
        <w:t xml:space="preserve"> continua la relatrice, </w:t>
        <w:noBreakHyphen/>
        <w:t xml:space="preserve"> non era il primo; seppi poi dalle consorelle che già in antecedenza erano state testimoni di simili avvenimenti” (12).</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Se ritorniamo al suo cammino biografico, alle circostanze, agli incontri e agli evvenimenti della vita di Maria Teresa Camera, non possiamo non collegare questo dinamismo della gioia – maturato in una esistenza che progressivamente si è fatta tutto “si” e tutto “grazie” cioè eucaristica – con </w:t>
      </w:r>
      <w:r>
        <w:rPr>
          <w:i/>
        </w:rPr>
        <w:t>la spiritualità orsolina</w:t>
      </w:r>
      <w:r>
        <w:rPr/>
        <w:t>, un’esperienza forte e anche fondamentale sia nella sua vita, sia nella vita della comunità in cui, ancora nel 1893, mentre erano in prova le costituzioni del 1892, si professavano i voti delle “cosiddette Orsolin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Per meglio analizzare questa sintonia (che non può non essere, almeno in qualche misura, anche derivazione) tra la spiritualità di Maria Teresa Camera e la spiritualità di Angela Merici, ricorriamo ancora allo studio del prof. Gheda: “Ma v’è un altro aspetto della spiritualità mericiana, che certamente la Camera testimonia di avere incontrato nella sua esperienza nel Pio Sodalizio, l’esperienza e la sottolineatura costante della gioia nella vita di fede. È una caratteristica ben presente nel carisma orsolino, interpretato con singolare intensità dalla santa bresciana, come ha sottolineato Dora Castanetto in un recente convegno in Sicilia sulla sua figura: “il richiamo alla gioia, meglio, come sant’Angela dice, alla </w:t>
      </w:r>
      <w:r>
        <w:rPr>
          <w:i/>
        </w:rPr>
        <w:t xml:space="preserve">letizia, </w:t>
      </w:r>
      <w:r>
        <w:rPr/>
        <w:t>che la vergine deve vivere, e lasciar trasparire, così da comunicarla, quasi per contagio. Un’annotazione del capitolo nono della Regola […]. Dopo aver sottolineato, con rigore e fermezza, gli atteggiamenti da vivere, aggiunge: “</w:t>
      </w:r>
      <w:r>
        <w:rPr>
          <w:i/>
        </w:rPr>
        <w:t>Ma sia lieta, e sempre piena di carità e di fede e di speranza in Dio</w:t>
      </w:r>
      <w:r>
        <w:rPr/>
        <w:t xml:space="preserve">” (13). E che questa particolare forma di spiritualità, che legge nell’essere alla costante presenza di Gesù </w:t>
        <w:noBreakHyphen/>
        <w:t xml:space="preserve"> </w:t>
      </w:r>
      <w:r>
        <w:rPr>
          <w:i/>
        </w:rPr>
        <w:t>status</w:t>
      </w:r>
      <w:r>
        <w:rPr/>
        <w:t xml:space="preserve"> considerato ordinario nella vita della donna consacrata </w:t>
        <w:noBreakHyphen/>
        <w:t xml:space="preserve"> quella </w:t>
      </w:r>
      <w:r>
        <w:rPr>
          <w:i/>
        </w:rPr>
        <w:t xml:space="preserve">perfetta letizia </w:t>
      </w:r>
      <w:r>
        <w:rPr/>
        <w:t xml:space="preserve">di sapore francescano, dovesse essere ben presente nelle orsoline incontrate dalla Camera, lo si deduce ancora dalla </w:t>
      </w:r>
      <w:r>
        <w:rPr>
          <w:i/>
        </w:rPr>
        <w:t xml:space="preserve">Regola </w:t>
      </w:r>
      <w:r>
        <w:rPr/>
        <w:t xml:space="preserve">dell’istituto, secondo quanto afferma ancora la Castanetto: “Si capisce, quindi, che l’accettazione nella Compagnia si debba misurare su questa condizione: che, cioè, le postulanti conoscano, e desiderino sopra tutto, la gioia di un innamoramento nei confronti di Gesù Salvatore del universo come recita il primo </w:t>
      </w:r>
      <w:r>
        <w:rPr>
          <w:i/>
        </w:rPr>
        <w:t xml:space="preserve">Rituale </w:t>
      </w:r>
      <w:r>
        <w:rPr/>
        <w:t xml:space="preserve">della Compagnia </w:t>
        <w:noBreakHyphen/>
        <w:t>, et quello accettando per suo charissimo sposo desiderano entrare nella presente Compagnia delle spose di Gesù” (14).</w:t>
      </w:r>
      <w:r>
        <w:br w:type="page"/>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Note</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Sartorio, cit., p. 31-32.</w:t>
      </w:r>
    </w:p>
    <w:p>
      <w:pPr>
        <w:pStyle w:val="Normal"/>
        <w:numPr>
          <w:ilvl w:val="0"/>
          <w:numId w:val="2"/>
        </w:numPr>
        <w:jc w:val="both"/>
        <w:rPr>
          <w:rFonts w:ascii="Times New Roman" w:hAnsi="Times New Roman" w:cs="Times New Roman"/>
        </w:rPr>
      </w:pPr>
      <w:r>
        <w:rPr>
          <w:rFonts w:cs="Times New Roman" w:ascii="Times New Roman" w:hAnsi="Times New Roman"/>
        </w:rPr>
        <w:t>Id., p. 29.</w:t>
      </w:r>
    </w:p>
    <w:p>
      <w:pPr>
        <w:pStyle w:val="Normal"/>
        <w:numPr>
          <w:ilvl w:val="0"/>
          <w:numId w:val="2"/>
        </w:numPr>
        <w:jc w:val="both"/>
        <w:rPr>
          <w:rFonts w:ascii="Times New Roman" w:hAnsi="Times New Roman" w:cs="Times New Roman"/>
        </w:rPr>
      </w:pPr>
      <w:r>
        <w:rPr>
          <w:rFonts w:cs="Times New Roman" w:ascii="Times New Roman" w:hAnsi="Times New Roman"/>
        </w:rPr>
        <w:t>Id. p. 29-30.</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Id. p. 35-39 passim</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Gheda, cit., p. 124.</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Sartorio, cit., p. 43-44.</w:t>
      </w:r>
    </w:p>
    <w:p>
      <w:pPr>
        <w:pStyle w:val="Normal"/>
        <w:numPr>
          <w:ilvl w:val="0"/>
          <w:numId w:val="2"/>
        </w:numPr>
        <w:jc w:val="both"/>
        <w:rPr>
          <w:rFonts w:ascii="Times New Roman" w:hAnsi="Times New Roman" w:cs="Times New Roman"/>
        </w:rPr>
      </w:pPr>
      <w:r>
        <w:rPr>
          <w:rFonts w:cs="Times New Roman" w:ascii="Times New Roman" w:hAnsi="Times New Roman"/>
        </w:rPr>
        <w:t>Id., p. 44-45.</w:t>
      </w:r>
    </w:p>
    <w:p>
      <w:pPr>
        <w:pStyle w:val="Normal"/>
        <w:numPr>
          <w:ilvl w:val="0"/>
          <w:numId w:val="2"/>
        </w:numPr>
        <w:jc w:val="both"/>
        <w:rPr>
          <w:rFonts w:ascii="Times New Roman" w:hAnsi="Times New Roman" w:cs="Times New Roman"/>
        </w:rPr>
      </w:pPr>
      <w:r>
        <w:rPr>
          <w:rFonts w:cs="Times New Roman" w:ascii="Times New Roman" w:hAnsi="Times New Roman"/>
        </w:rPr>
        <w:t>Id., p. 46-47,53.</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Id., p. 36, già sopra citato.</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Cfr. Gheda, cit., 129-131.</w:t>
      </w:r>
    </w:p>
    <w:p>
      <w:pPr>
        <w:pStyle w:val="Normal"/>
        <w:numPr>
          <w:ilvl w:val="0"/>
          <w:numId w:val="2"/>
        </w:numPr>
        <w:jc w:val="both"/>
        <w:rPr/>
      </w:pPr>
      <w:r>
        <w:rPr>
          <w:rFonts w:cs="Times New Roman" w:ascii="Times New Roman" w:hAnsi="Times New Roman"/>
          <w:lang w:val="it-IT"/>
        </w:rPr>
        <w:t xml:space="preserve">Riportato in Gorini, </w:t>
      </w:r>
      <w:r>
        <w:rPr>
          <w:rFonts w:cs="Times New Roman" w:ascii="Times New Roman" w:hAnsi="Times New Roman"/>
          <w:i/>
          <w:iCs/>
          <w:lang w:val="it-IT"/>
        </w:rPr>
        <w:t>Atti</w:t>
      </w:r>
      <w:r>
        <w:rPr>
          <w:rFonts w:cs="Times New Roman" w:ascii="Times New Roman" w:hAnsi="Times New Roman"/>
          <w:lang w:val="it-IT"/>
        </w:rPr>
        <w:t>, p. 43.</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Sartorio, cit., p. 40-41.</w:t>
      </w:r>
    </w:p>
    <w:p>
      <w:pPr>
        <w:pStyle w:val="Normal"/>
        <w:numPr>
          <w:ilvl w:val="0"/>
          <w:numId w:val="2"/>
        </w:numPr>
        <w:jc w:val="both"/>
        <w:rPr/>
      </w:pPr>
      <w:r>
        <w:rPr>
          <w:rFonts w:cs="Times New Roman" w:ascii="Times New Roman" w:hAnsi="Times New Roman"/>
          <w:lang w:val="it-IT"/>
        </w:rPr>
        <w:t xml:space="preserve">D. Castanetto, </w:t>
      </w:r>
      <w:r>
        <w:rPr>
          <w:rFonts w:cs="Times New Roman" w:ascii="Times New Roman" w:hAnsi="Times New Roman"/>
          <w:i/>
          <w:lang w:val="it-IT"/>
        </w:rPr>
        <w:t>La spiritualità di Angela Merici</w:t>
      </w:r>
      <w:r>
        <w:rPr>
          <w:rFonts w:cs="Times New Roman" w:ascii="Times New Roman" w:hAnsi="Times New Roman"/>
          <w:lang w:val="it-IT"/>
        </w:rPr>
        <w:t xml:space="preserve">, in </w:t>
      </w:r>
      <w:r>
        <w:rPr>
          <w:rFonts w:cs="Times New Roman" w:ascii="Times New Roman" w:hAnsi="Times New Roman"/>
          <w:i/>
          <w:lang w:val="it-IT"/>
        </w:rPr>
        <w:t>Atti del Convegno di studi storici su Angela Merici</w:t>
      </w:r>
      <w:r>
        <w:rPr>
          <w:rFonts w:cs="Times New Roman" w:ascii="Times New Roman" w:hAnsi="Times New Roman"/>
          <w:lang w:val="it-IT"/>
        </w:rPr>
        <w:t xml:space="preserve">. </w:t>
      </w:r>
      <w:r>
        <w:rPr>
          <w:rFonts w:cs="Times New Roman" w:ascii="Times New Roman" w:hAnsi="Times New Roman"/>
          <w:i/>
          <w:lang w:val="it-IT"/>
        </w:rPr>
        <w:t>Vita della Chiesa e spiritualità nella prima metà del Cinquecento</w:t>
      </w:r>
      <w:r>
        <w:rPr>
          <w:rFonts w:cs="Times New Roman" w:ascii="Times New Roman" w:hAnsi="Times New Roman"/>
          <w:lang w:val="it-IT"/>
        </w:rPr>
        <w:t>, Caltanisetta – Roma, 1998, p. 121.</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Id., p. 123; cfr. Gheda, cit., p. 137-38.</w:t>
      </w:r>
    </w:p>
    <w:sectPr>
      <w:headerReference w:type="default" r:id="rId2"/>
      <w:footerReference w:type="default" r:id="rId3"/>
      <w:type w:val="nextPage"/>
      <w:pgSz w:w="11906" w:h="16838"/>
      <w:pgMar w:left="1418" w:right="1418" w:gutter="0" w:header="851" w:top="1418" w:footer="851"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Times New Roman" w:hAnsi="Times New Roman" w:cs="Times New Roman"/>
      <w:sz w:val="24"/>
      <w:lang w:val="it-IT"/>
    </w:rPr>
  </w:style>
  <w:style w:type="paragraph" w:styleId="Heading2">
    <w:name w:val="Heading 2"/>
    <w:basedOn w:val="Normal"/>
    <w:next w:val="Normal"/>
    <w:qFormat/>
    <w:pPr>
      <w:keepNext w:val="true"/>
      <w:numPr>
        <w:ilvl w:val="1"/>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rFonts w:ascii="Times New Roman" w:hAnsi="Times New Roman" w:cs="Times New Roman"/>
      <w:b/>
      <w:sz w:val="24"/>
      <w:lang w:val="it-IT"/>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Times New Roman" w:hAnsi="Times New Roman" w:cs="Times New Roman"/>
      <w:sz w:val="52"/>
      <w:lang w:val="it-IT"/>
    </w:rPr>
  </w:style>
  <w:style w:type="paragraph" w:styleId="Heading4">
    <w:name w:val="Heading 4"/>
    <w:basedOn w:val="Normal"/>
    <w:next w:val="Normal"/>
    <w:qFormat/>
    <w:pPr>
      <w:keepNext w:val="true"/>
      <w:numPr>
        <w:ilvl w:val="3"/>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3"/>
    </w:pPr>
    <w:rPr>
      <w:rFonts w:ascii="Times New Roman" w:hAnsi="Times New Roman" w:cs="Times New Roman"/>
      <w:i/>
      <w:sz w:val="24"/>
      <w:lang w:val="it-IT"/>
    </w:rPr>
  </w:style>
  <w:style w:type="paragraph" w:styleId="Heading5">
    <w:name w:val="Heading 5"/>
    <w:basedOn w:val="Normal"/>
    <w:next w:val="Normal"/>
    <w:qFormat/>
    <w:pPr>
      <w:keepNext w:val="true"/>
      <w:numPr>
        <w:ilvl w:val="4"/>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4"/>
    </w:pPr>
    <w:rPr>
      <w:rFonts w:ascii="Times New Roman" w:hAnsi="Times New Roman" w:cs="Times New Roman"/>
      <w:sz w:val="24"/>
      <w:lang w:val="it-IT"/>
    </w:rPr>
  </w:style>
  <w:style w:type="paragraph" w:styleId="Heading6">
    <w:name w:val="Heading 6"/>
    <w:basedOn w:val="Normal"/>
    <w:next w:val="Normal"/>
    <w:qFormat/>
    <w:pPr>
      <w:keepNext w:val="true"/>
      <w:numPr>
        <w:ilvl w:val="5"/>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outlineLvl w:val="5"/>
    </w:pPr>
    <w:rPr>
      <w:rFonts w:ascii="Times New Roman" w:hAnsi="Times New Roman" w:cs="Times New Roman"/>
      <w:i/>
      <w:sz w:val="24"/>
      <w:lang w:val="it-IT"/>
    </w:rPr>
  </w:style>
  <w:style w:type="paragraph" w:styleId="Heading7">
    <w:name w:val="Heading 7"/>
    <w:basedOn w:val="Normal"/>
    <w:next w:val="Normal"/>
    <w:qFormat/>
    <w:pPr>
      <w:keepNext w:val="true"/>
      <w:numPr>
        <w:ilvl w:val="6"/>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rFonts w:ascii="Times New Roman" w:hAnsi="Times New Roman" w:cs="Times New Roman"/>
      <w:i/>
      <w:sz w:val="24"/>
      <w:lang w:val="it-IT"/>
    </w:rPr>
  </w:style>
  <w:style w:type="paragraph" w:styleId="Heading8">
    <w:name w:val="Heading 8"/>
    <w:basedOn w:val="Normal"/>
    <w:next w:val="Normal"/>
    <w:qFormat/>
    <w:pPr>
      <w:keepNext w:val="true"/>
      <w:widowControl w:val="fals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rFonts w:ascii="Times New Roman" w:hAnsi="Times New Roman" w:cs="Times New Roman"/>
      <w:sz w:val="24"/>
      <w:lang w:val="it-IT"/>
    </w:rPr>
  </w:style>
  <w:style w:type="paragraph" w:styleId="Heading9">
    <w:name w:val="Heading 9"/>
    <w:basedOn w:val="Normal"/>
    <w:next w:val="Normal"/>
    <w:qFormat/>
    <w:pPr>
      <w:keepNext w:val="true"/>
      <w:widowControl w:val="false"/>
      <w:numPr>
        <w:ilvl w:val="8"/>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rFonts w:ascii="Times New Roman" w:hAnsi="Times New Roman" w:cs="Times New Roman"/>
      <w:b/>
      <w:sz w:val="32"/>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pPr>
    <w:rPr>
      <w:rFonts w:ascii="Times New Roman" w:hAnsi="Times New Roman" w:cs="Times New Roman"/>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cs="Times New Roman"/>
      <w:b/>
      <w:sz w:val="28"/>
      <w:lang w:val="it-IT"/>
    </w:rPr>
  </w:style>
  <w:style w:type="paragraph" w:styleId="Rientrocorpodeltesto2">
    <w:name w:val="Rientro corpo del testo 2"/>
    <w:basedOn w:val="Normal"/>
    <w:qFormat/>
    <w:pPr>
      <w:ind w:left="720" w:hanging="720"/>
    </w:pPr>
    <w:rPr>
      <w:rFonts w:ascii="Times New Roman" w:hAnsi="Times New Roman" w:cs="Times New Roman"/>
      <w:sz w:val="24"/>
      <w:lang w:val="it-IT"/>
    </w:rPr>
  </w:style>
  <w:style w:type="paragraph" w:styleId="Corpodeltesto3">
    <w:name w:val="Corpo del testo 3"/>
    <w:basedOn w:val="Normal"/>
    <w:qFormat/>
    <w:pPr/>
    <w:rPr>
      <w:rFonts w:ascii="Times New Roman" w:hAnsi="Times New Roman" w:cs="Times New Roman"/>
      <w:sz w:val="24"/>
      <w:lang w:val="it-IT"/>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3:19:00Z</dcterms:created>
  <dc:creator>Bruno Cantarella</dc:creator>
  <dc:description/>
  <dc:language>en-US</dc:language>
  <cp:lastModifiedBy>Standard</cp:lastModifiedBy>
  <cp:lastPrinted>2001-01-22T10:16:00Z</cp:lastPrinted>
  <dcterms:modified xsi:type="dcterms:W3CDTF">2001-02-28T10:50:00Z</dcterms:modified>
  <cp:revision>65</cp:revision>
  <dc:subject/>
  <dc:title>1a Domenica di Avvento</dc:title>
</cp:coreProperties>
</file>