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CUMENTAZIONE</w:t>
      </w:r>
    </w:p>
    <w:p>
      <w:pPr>
        <w:pStyle w:val="Normal"/>
        <w:tabs>
          <w:tab w:val="clear" w:pos="708"/>
          <w:tab w:val="left" w:pos="2208" w:leader="none"/>
          <w:tab w:val="right" w:pos="514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208" w:leader="none"/>
          <w:tab w:val="right" w:pos="5145" w:leader="none"/>
        </w:tabs>
        <w:jc w:val="center"/>
        <w:rPr>
          <w:rFonts w:ascii="Times New Roman" w:hAnsi="Times New Roman" w:cs="Times New Roman"/>
          <w:sz w:val="24"/>
        </w:rPr>
      </w:pPr>
      <w:r>
        <w:rPr>
          <w:rFonts w:cs="Times New Roman" w:ascii="Times New Roman" w:hAnsi="Times New Roman"/>
          <w:sz w:val="24"/>
        </w:rPr>
        <w:t>Biografia di Madre M. Teresa Camera</w:t>
      </w:r>
    </w:p>
    <w:p>
      <w:pPr>
        <w:pStyle w:val="Normal"/>
        <w:tabs>
          <w:tab w:val="clear" w:pos="708"/>
          <w:tab w:val="left" w:pos="2208" w:leader="none"/>
          <w:tab w:val="right" w:pos="5145" w:leader="none"/>
        </w:tabs>
        <w:jc w:val="center"/>
        <w:rPr>
          <w:rFonts w:ascii="Times New Roman" w:hAnsi="Times New Roman" w:cs="Times New Roman"/>
          <w:sz w:val="24"/>
        </w:rPr>
      </w:pPr>
      <w:r>
        <w:rPr>
          <w:rFonts w:cs="Times New Roman" w:ascii="Times New Roman" w:hAnsi="Times New Roman"/>
          <w:sz w:val="24"/>
        </w:rPr>
        <w:t>scritta da P. Francesco Saverio Sartorio O.C.D.</w:t>
      </w:r>
    </w:p>
    <w:p>
      <w:pPr>
        <w:pStyle w:val="Normal"/>
        <w:tabs>
          <w:tab w:val="clear" w:pos="708"/>
          <w:tab w:val="left" w:pos="2208" w:leader="none"/>
          <w:tab w:val="right" w:pos="514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208" w:leader="none"/>
          <w:tab w:val="right" w:pos="514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208" w:leader="none"/>
          <w:tab w:val="right" w:pos="5145" w:leader="none"/>
        </w:tabs>
        <w:jc w:val="both"/>
        <w:rPr>
          <w:rFonts w:ascii="Times New Roman" w:hAnsi="Times New Roman" w:cs="Times New Roman"/>
          <w:sz w:val="24"/>
        </w:rPr>
      </w:pPr>
      <w:r>
        <w:rPr>
          <w:rFonts w:cs="Times New Roman" w:ascii="Times New Roman" w:hAnsi="Times New Roman"/>
          <w:sz w:val="24"/>
        </w:rPr>
        <w:t>Il volume misura cm 12x18,5 circa e consta di 144 pagine.</w:t>
      </w:r>
    </w:p>
    <w:p>
      <w:pPr>
        <w:pStyle w:val="Normal"/>
        <w:tabs>
          <w:tab w:val="clear" w:pos="708"/>
          <w:tab w:val="left" w:pos="2208" w:leader="none"/>
          <w:tab w:val="right" w:pos="5145" w:leader="none"/>
        </w:tabs>
        <w:jc w:val="both"/>
        <w:rPr/>
      </w:pPr>
      <w:r>
        <w:rPr>
          <w:rFonts w:cs="Times New Roman" w:ascii="Times New Roman" w:hAnsi="Times New Roman"/>
          <w:sz w:val="24"/>
        </w:rPr>
        <w:t>Dopo una dedica alle figlie di N.S. della Pietà (p. 5) e la Prefazione (pp. 7-9), che fu scritta dal Sartorio medesimo e reca la data del 15 ottobre 1953, il libro contiene una serie (sedici) di brevi capitoletti nei quali è trattato della vita, della spiritualità e delle opere di M. Teresa Camera, compreso l’istituto religioso da lei fondato (pp. 11-96). Seguono il testo di una Orazione alla SS. Trinità e un’</w:t>
      </w:r>
      <w:r>
        <w:rPr>
          <w:rFonts w:cs="Times New Roman" w:ascii="Times New Roman" w:hAnsi="Times New Roman"/>
          <w:i/>
          <w:sz w:val="24"/>
        </w:rPr>
        <w:t>Appendice</w:t>
      </w:r>
      <w:r>
        <w:rPr>
          <w:rFonts w:cs="Times New Roman" w:ascii="Times New Roman" w:hAnsi="Times New Roman"/>
          <w:sz w:val="24"/>
        </w:rPr>
        <w:t xml:space="preserve"> (</w:t>
      </w:r>
      <w:r>
        <w:rPr>
          <w:rFonts w:cs="Times New Roman" w:ascii="Times New Roman" w:hAnsi="Times New Roman"/>
          <w:i/>
          <w:sz w:val="24"/>
        </w:rPr>
        <w:t>Fiori di santità</w:t>
      </w:r>
      <w:r>
        <w:rPr>
          <w:rFonts w:cs="Times New Roman" w:ascii="Times New Roman" w:hAnsi="Times New Roman"/>
          <w:sz w:val="24"/>
        </w:rPr>
        <w:t>: pp. 101-142) contenenti i singoli cenni biografici relativi a trentasette suore della Congregazione fondata dalla Camera. In chiusura si trova l’</w:t>
      </w:r>
      <w:r>
        <w:rPr>
          <w:rFonts w:cs="Times New Roman" w:ascii="Times New Roman" w:hAnsi="Times New Roman"/>
          <w:i/>
          <w:sz w:val="24"/>
        </w:rPr>
        <w:t>Indice</w:t>
      </w:r>
      <w:r>
        <w:rPr>
          <w:rFonts w:cs="Times New Roman" w:ascii="Times New Roman" w:hAnsi="Times New Roman"/>
          <w:sz w:val="24"/>
        </w:rPr>
        <w:t xml:space="preserve"> (pp. 143-144).</w:t>
      </w:r>
    </w:p>
    <w:p>
      <w:pPr>
        <w:pStyle w:val="Normal"/>
        <w:tabs>
          <w:tab w:val="clear" w:pos="708"/>
          <w:tab w:val="left" w:pos="2208" w:leader="none"/>
          <w:tab w:val="right" w:pos="5145" w:leader="none"/>
        </w:tabs>
        <w:jc w:val="both"/>
        <w:rPr/>
      </w:pPr>
      <w:r>
        <w:rPr>
          <w:rFonts w:cs="Times New Roman" w:ascii="Times New Roman" w:hAnsi="Times New Roman"/>
          <w:sz w:val="24"/>
        </w:rPr>
        <w:t xml:space="preserve">Qui viene riportato unicamente </w:t>
      </w:r>
      <w:r>
        <w:rPr>
          <w:rFonts w:cs="Times New Roman" w:ascii="Times New Roman" w:hAnsi="Times New Roman"/>
          <w:i/>
          <w:sz w:val="24"/>
        </w:rPr>
        <w:t>il testo della biografia</w:t>
      </w:r>
      <w:r>
        <w:rPr>
          <w:rFonts w:cs="Times New Roman" w:ascii="Times New Roman" w:hAnsi="Times New Roman"/>
          <w:sz w:val="24"/>
        </w:rPr>
        <w:t xml:space="preserve"> (pp. 11-96), preceduto dalle pagine iniziali (3-9), rispettando l’originale scansione delle pagine. Per facilitare l’immediato riscontro, in ordine soprattutto alle citazioni, il testo delle singole pagine, dopo l’ultima parola o frazione di parola, riporta in neretto il numero della pagina nell’edizione originale e viene leggermente staccato dalla pagina seguente.</w:t>
      </w:r>
    </w:p>
    <w:p>
      <w:pPr>
        <w:pStyle w:val="Normal"/>
        <w:tabs>
          <w:tab w:val="clear" w:pos="708"/>
          <w:tab w:val="left" w:pos="2208" w:leader="none"/>
          <w:tab w:val="right" w:pos="5145" w:leader="none"/>
        </w:tabs>
        <w:rPr>
          <w:rFonts w:ascii="Times New Roman" w:hAnsi="Times New Roman" w:cs="Times New Roman"/>
          <w:sz w:val="24"/>
        </w:rPr>
      </w:pPr>
      <w:r>
        <w:rPr>
          <w:rFonts w:cs="Times New Roman" w:ascii="Times New Roman" w:hAnsi="Times New Roman"/>
          <w:sz w:val="24"/>
        </w:rPr>
      </w:r>
      <w:r>
        <w:br w:type="page"/>
      </w:r>
    </w:p>
    <w:p>
      <w:pPr>
        <w:pStyle w:val="Normal"/>
        <w:tabs>
          <w:tab w:val="clear" w:pos="708"/>
          <w:tab w:val="left" w:pos="2208" w:leader="none"/>
          <w:tab w:val="right" w:pos="5145" w:leader="none"/>
        </w:tabs>
        <w:jc w:val="center"/>
        <w:rPr>
          <w:rFonts w:ascii="Times New Roman" w:hAnsi="Times New Roman" w:cs="Times New Roman"/>
          <w:sz w:val="24"/>
        </w:rPr>
      </w:pPr>
      <w:r>
        <w:rPr>
          <w:rFonts w:cs="Times New Roman" w:ascii="Times New Roman" w:hAnsi="Times New Roman"/>
          <w:sz w:val="24"/>
        </w:rPr>
        <w:t>P. FRANCESCO SAVERIO SARTORIO</w:t>
      </w:r>
    </w:p>
    <w:p>
      <w:pPr>
        <w:pStyle w:val="Normal"/>
        <w:tabs>
          <w:tab w:val="clear" w:pos="708"/>
          <w:tab w:val="left" w:pos="2208" w:leader="none"/>
          <w:tab w:val="right" w:pos="5145" w:leader="none"/>
        </w:tabs>
        <w:jc w:val="center"/>
        <w:rPr>
          <w:rFonts w:ascii="Times New Roman" w:hAnsi="Times New Roman" w:cs="Times New Roman"/>
          <w:sz w:val="24"/>
        </w:rPr>
      </w:pPr>
      <w:r>
        <w:rPr>
          <w:rFonts w:cs="Times New Roman" w:ascii="Times New Roman" w:hAnsi="Times New Roman"/>
          <w:sz w:val="24"/>
        </w:rPr>
        <w:t>O. C. D.</w:t>
      </w:r>
    </w:p>
    <w:p>
      <w:pPr>
        <w:pStyle w:val="Normal"/>
        <w:tabs>
          <w:tab w:val="clear" w:pos="708"/>
          <w:tab w:val="left" w:pos="2208" w:leader="none"/>
          <w:tab w:val="right" w:pos="514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right" w:pos="5145" w:leader="none"/>
        </w:tabs>
        <w:jc w:val="center"/>
        <w:rPr>
          <w:rFonts w:ascii="Times New Roman" w:hAnsi="Times New Roman" w:cs="Times New Roman"/>
          <w:sz w:val="24"/>
        </w:rPr>
      </w:pPr>
      <w:r>
        <w:rPr>
          <w:rFonts w:cs="Times New Roman" w:ascii="Times New Roman" w:hAnsi="Times New Roman"/>
          <w:sz w:val="24"/>
        </w:rPr>
        <w:t>Rev. Madre M. Teresa Camera.</w:t>
      </w:r>
    </w:p>
    <w:p>
      <w:pPr>
        <w:pStyle w:val="Normal"/>
        <w:tabs>
          <w:tab w:val="clear" w:pos="708"/>
          <w:tab w:val="right" w:pos="5145" w:leader="none"/>
        </w:tabs>
        <w:jc w:val="center"/>
        <w:rPr>
          <w:rFonts w:ascii="Times New Roman" w:hAnsi="Times New Roman" w:cs="Times New Roman"/>
          <w:sz w:val="24"/>
        </w:rPr>
      </w:pPr>
      <w:r>
        <w:rPr>
          <w:rFonts w:cs="Times New Roman" w:ascii="Times New Roman" w:hAnsi="Times New Roman"/>
          <w:sz w:val="24"/>
        </w:rPr>
        <w:t>FONDATRICE</w:t>
      </w:r>
    </w:p>
    <w:p>
      <w:pPr>
        <w:pStyle w:val="Normal"/>
        <w:tabs>
          <w:tab w:val="clear" w:pos="708"/>
          <w:tab w:val="right" w:pos="5145" w:leader="none"/>
        </w:tabs>
        <w:jc w:val="center"/>
        <w:rPr>
          <w:rFonts w:ascii="Times New Roman" w:hAnsi="Times New Roman" w:cs="Times New Roman"/>
          <w:sz w:val="24"/>
        </w:rPr>
      </w:pPr>
      <w:r>
        <w:rPr>
          <w:rFonts w:cs="Times New Roman" w:ascii="Times New Roman" w:hAnsi="Times New Roman"/>
          <w:sz w:val="24"/>
        </w:rPr>
        <w:t>DELLA CONGREGAZIONE DELLE FIGLIE DI N. S. DELLA PIETA'</w:t>
      </w:r>
    </w:p>
    <w:p>
      <w:pPr>
        <w:pStyle w:val="Normal"/>
        <w:tabs>
          <w:tab w:val="clear" w:pos="708"/>
          <w:tab w:val="right" w:pos="5145" w:leader="none"/>
        </w:tabs>
        <w:jc w:val="center"/>
        <w:rPr>
          <w:rFonts w:ascii="Times New Roman" w:hAnsi="Times New Roman" w:cs="Times New Roman"/>
          <w:sz w:val="24"/>
        </w:rPr>
      </w:pPr>
      <w:r>
        <w:rPr>
          <w:rFonts w:cs="Times New Roman" w:ascii="Times New Roman" w:hAnsi="Times New Roman"/>
          <w:sz w:val="24"/>
        </w:rPr>
        <w:t>1818</w:t>
        <w:noBreakHyphen/>
        <w:t>1894</w:t>
      </w:r>
    </w:p>
    <w:p>
      <w:pPr>
        <w:pStyle w:val="Normal"/>
        <w:tabs>
          <w:tab w:val="clear" w:pos="708"/>
          <w:tab w:val="right" w:pos="514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right" w:pos="5145" w:leader="none"/>
        </w:tabs>
        <w:jc w:val="center"/>
        <w:rPr>
          <w:rFonts w:ascii="Times New Roman" w:hAnsi="Times New Roman" w:cs="Times New Roman"/>
          <w:sz w:val="24"/>
        </w:rPr>
      </w:pPr>
      <w:r>
        <w:rPr>
          <w:rFonts w:cs="Times New Roman" w:ascii="Times New Roman" w:hAnsi="Times New Roman"/>
          <w:sz w:val="24"/>
        </w:rPr>
        <w:t xml:space="preserve">Scuole Arti Grafiche Artigianelli – Milano </w:t>
      </w:r>
      <w:r>
        <w:rPr>
          <w:rFonts w:cs="Times New Roman" w:ascii="Times New Roman" w:hAnsi="Times New Roman"/>
          <w:b/>
          <w:sz w:val="24"/>
        </w:rPr>
        <w:t>[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ihil obstat quominus imprimatur Mediol. 16</w:t>
        <w:noBreakHyphen/>
        <w:t>12</w:t>
        <w:noBreakHyphen/>
        <w:t>53</w:t>
      </w:r>
    </w:p>
    <w:p>
      <w:pPr>
        <w:pStyle w:val="Normal"/>
        <w:rPr>
          <w:rFonts w:ascii="Times New Roman" w:hAnsi="Times New Roman" w:cs="Times New Roman"/>
          <w:sz w:val="24"/>
        </w:rPr>
      </w:pPr>
      <w:r>
        <w:rPr>
          <w:rFonts w:cs="Times New Roman" w:ascii="Times New Roman" w:hAnsi="Times New Roman"/>
          <w:sz w:val="24"/>
        </w:rPr>
        <w:t>D. Arienti, c. e.</w:t>
      </w:r>
    </w:p>
    <w:p>
      <w:pPr>
        <w:pStyle w:val="Normal"/>
        <w:rPr>
          <w:rFonts w:ascii="Times New Roman" w:hAnsi="Times New Roman" w:cs="Times New Roman"/>
          <w:sz w:val="24"/>
        </w:rPr>
      </w:pPr>
      <w:r>
        <w:rPr>
          <w:rFonts w:cs="Times New Roman" w:ascii="Times New Roman" w:hAnsi="Times New Roman"/>
          <w:sz w:val="24"/>
        </w:rPr>
        <w:t>Imprimatur in Curia Arch. Mediolani die 16</w:t>
        <w:noBreakHyphen/>
        <w:t>XII</w:t>
        <w:noBreakHyphen/>
        <w:t>53</w:t>
      </w:r>
    </w:p>
    <w:p>
      <w:pPr>
        <w:pStyle w:val="Normal"/>
        <w:rPr>
          <w:rFonts w:ascii="Times New Roman" w:hAnsi="Times New Roman" w:cs="Times New Roman"/>
          <w:sz w:val="24"/>
        </w:rPr>
      </w:pPr>
      <w:r>
        <w:rPr>
          <w:rFonts w:cs="Times New Roman" w:ascii="Times New Roman" w:hAnsi="Times New Roman"/>
          <w:sz w:val="24"/>
        </w:rPr>
        <w:t xml:space="preserve">Can. J. Schiavini Vic. Gen. </w:t>
      </w:r>
      <w:r>
        <w:rPr>
          <w:rFonts w:cs="Times New Roman" w:ascii="Times New Roman" w:hAnsi="Times New Roman"/>
          <w:b/>
          <w:sz w:val="24"/>
        </w:rPr>
        <w:t>[4]</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A Voi, Figlie di N. S. della Pietà, dedico queste pagine che dicono della mirabile Vita della vostra Venerata Fondatrice.</w:t>
      </w:r>
    </w:p>
    <w:p>
      <w:pPr>
        <w:pStyle w:val="TextBody"/>
        <w:rPr>
          <w:rFonts w:ascii="Times New Roman" w:hAnsi="Times New Roman" w:cs="Times New Roman"/>
          <w:sz w:val="24"/>
        </w:rPr>
      </w:pPr>
      <w:r>
        <w:rPr>
          <w:rFonts w:cs="Times New Roman" w:ascii="Times New Roman" w:hAnsi="Times New Roman"/>
          <w:sz w:val="24"/>
        </w:rPr>
        <w:t>I suoi fulgidi esempi, le sue preclare virtù, i suoi sublimi sacrifici siano ognora a Voi sprone all'imitazione sua, per percorrere sicure la via luminosa della vostra vocazione e santificazione.</w:t>
      </w:r>
    </w:p>
    <w:p>
      <w:pPr>
        <w:pStyle w:val="Normal"/>
        <w:tabs>
          <w:tab w:val="clear" w:pos="708"/>
          <w:tab w:val="right" w:pos="5035" w:leader="none"/>
        </w:tabs>
        <w:jc w:val="both"/>
        <w:rPr>
          <w:rFonts w:ascii="Times New Roman" w:hAnsi="Times New Roman" w:cs="Times New Roman"/>
          <w:sz w:val="24"/>
        </w:rPr>
      </w:pPr>
      <w:r>
        <w:rPr>
          <w:rFonts w:cs="Times New Roman" w:ascii="Times New Roman" w:hAnsi="Times New Roman"/>
          <w:sz w:val="24"/>
        </w:rPr>
        <w:t xml:space="preserve">L'Autore </w:t>
      </w:r>
      <w:r>
        <w:rPr>
          <w:rFonts w:cs="Times New Roman" w:ascii="Times New Roman" w:hAnsi="Times New Roman"/>
          <w:b/>
          <w:sz w:val="24"/>
        </w:rPr>
        <w:t>[5]</w:t>
      </w:r>
    </w:p>
    <w:p>
      <w:pPr>
        <w:pStyle w:val="Normal"/>
        <w:tabs>
          <w:tab w:val="clear" w:pos="708"/>
          <w:tab w:val="right" w:pos="5035"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8"/>
          <w:tab w:val="right" w:pos="5035"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8"/>
          <w:tab w:val="right" w:pos="5035" w:leader="none"/>
        </w:tabs>
        <w:jc w:val="center"/>
        <w:rPr>
          <w:rFonts w:ascii="Times New Roman" w:hAnsi="Times New Roman" w:cs="Times New Roman"/>
          <w:sz w:val="24"/>
        </w:rPr>
      </w:pPr>
      <w:r>
        <w:rPr>
          <w:rFonts w:cs="Times New Roman" w:ascii="Times New Roman" w:hAnsi="Times New Roman"/>
          <w:sz w:val="24"/>
        </w:rPr>
        <w:t>PREFAZIONE</w:t>
      </w:r>
    </w:p>
    <w:p>
      <w:pPr>
        <w:pStyle w:val="Normal"/>
        <w:tabs>
          <w:tab w:val="clear" w:pos="708"/>
          <w:tab w:val="right" w:pos="5035" w:leader="none"/>
        </w:tabs>
        <w:rPr>
          <w:rFonts w:ascii="Times New Roman" w:hAnsi="Times New Roman" w:cs="Times New Roman"/>
          <w:sz w:val="24"/>
        </w:rPr>
      </w:pPr>
      <w:r>
        <w:rPr>
          <w:rFonts w:cs="Times New Roman" w:ascii="Times New Roman" w:hAnsi="Times New Roman"/>
          <w:sz w:val="24"/>
        </w:rPr>
      </w:r>
    </w:p>
    <w:p>
      <w:pPr>
        <w:pStyle w:val="Corpodeltesto2"/>
        <w:rPr>
          <w:i w:val="false"/>
          <w:i w:val="false"/>
          <w:kern w:val="2"/>
        </w:rPr>
      </w:pPr>
      <w:r>
        <w:rPr>
          <w:i w:val="false"/>
          <w:kern w:val="2"/>
        </w:rPr>
        <w:t>Erano le ore 16 del 24 marzo 1894, quando, bambino di sei anni, mi trovavo coi miei compagni fra i banchi dell'Asilo Infantile d'Ovada. Si stavano recitando le orazioni per poi andare ciascuno a casa sua. Terminata che fu la preghiera, la maestra - Madre Baldizzone Paolina tuttora vivente, fattasi seria, ci dice “</w:t>
      </w:r>
      <w:r>
        <w:rPr>
          <w:kern w:val="2"/>
        </w:rPr>
        <w:t>Bambini, una suora quì vicino sta per morire; preghiamo san Giuseppe che l'assista</w:t>
      </w:r>
      <w:r>
        <w:rPr>
          <w:i w:val="false"/>
          <w:kern w:val="2"/>
        </w:rPr>
        <w:t xml:space="preserve">”; e, fatteci recitare le tre note giaculatorie </w:t>
        <w:noBreakHyphen/>
        <w:t xml:space="preserve"> Gesù, Giuseppe e Maria ecc. </w:t>
        <w:noBreakHyphen/>
        <w:t xml:space="preserve"> ci accommiatò. Tutti i bambini uscirono da l'aula, io solo, e non so perché rimasi al mio posto e poi seguii la Maestra, la quale si portò frettolosa ad un terrazzino di fronte. Quale sorpresa! Prolungai lo sguardo e, a traverso ad una finestra spalancata, scorgo una Suora seduta sul suo letto che respira affannosa... molte al- </w:t>
      </w:r>
      <w:r>
        <w:rPr>
          <w:b/>
          <w:i w:val="false"/>
          <w:kern w:val="2"/>
        </w:rPr>
        <w:t>[7]</w:t>
      </w:r>
    </w:p>
    <w:p>
      <w:pPr>
        <w:pStyle w:val="Normal"/>
        <w:jc w:val="both"/>
        <w:rPr>
          <w:rFonts w:ascii="Times New Roman" w:hAnsi="Times New Roman" w:cs="Times New Roman"/>
          <w:i/>
          <w:i/>
          <w:kern w:val="2"/>
          <w:sz w:val="24"/>
        </w:rPr>
      </w:pPr>
      <w:r>
        <w:rPr>
          <w:rFonts w:cs="Times New Roman" w:ascii="Times New Roman" w:hAnsi="Times New Roman"/>
          <w:i/>
          <w:kern w:val="2"/>
          <w:sz w:val="24"/>
        </w:rPr>
      </w:r>
    </w:p>
    <w:p>
      <w:pPr>
        <w:pStyle w:val="Normal"/>
        <w:jc w:val="both"/>
        <w:rPr>
          <w:rFonts w:ascii="Times New Roman" w:hAnsi="Times New Roman" w:cs="Times New Roman"/>
          <w:sz w:val="24"/>
        </w:rPr>
      </w:pPr>
      <w:r>
        <w:rPr>
          <w:rFonts w:cs="Times New Roman" w:ascii="Times New Roman" w:hAnsi="Times New Roman"/>
          <w:sz w:val="24"/>
        </w:rPr>
        <w:t>tre Suore le stanno d'attorno e amorosamente le vanno asciugando il copioso sudore sulla fronte, mentre l'agonizzante, calma e serena, stringendo il Crocifisso tra le mani, sembra in attesa di una voce che l'inviti altrove...</w:t>
      </w:r>
    </w:p>
    <w:p>
      <w:pPr>
        <w:pStyle w:val="Normal"/>
        <w:jc w:val="both"/>
        <w:rPr>
          <w:rFonts w:ascii="Times New Roman" w:hAnsi="Times New Roman" w:cs="Times New Roman"/>
          <w:i/>
          <w:i/>
          <w:sz w:val="24"/>
        </w:rPr>
      </w:pPr>
      <w:r>
        <w:rPr>
          <w:rFonts w:cs="Times New Roman" w:ascii="Times New Roman" w:hAnsi="Times New Roman"/>
          <w:i/>
          <w:sz w:val="24"/>
        </w:rPr>
        <w:t>Era la Madre Maria Teresa Camera che stava terminando il suo terreno esilio; lo appresi in seguito.</w:t>
      </w:r>
    </w:p>
    <w:p>
      <w:pPr>
        <w:pStyle w:val="Normal"/>
        <w:jc w:val="both"/>
        <w:rPr/>
      </w:pPr>
      <w:r>
        <w:rPr>
          <w:rFonts w:cs="Times New Roman" w:ascii="Times New Roman" w:hAnsi="Times New Roman"/>
          <w:i/>
          <w:sz w:val="24"/>
        </w:rPr>
        <w:t xml:space="preserve">Vera Eroina di carità, nella sua vita abbastanza longeva, aveva speso tutte le sue energie nel sollevare </w:t>
      </w:r>
      <w:r>
        <w:rPr>
          <w:rFonts w:cs="Times New Roman" w:ascii="Times New Roman" w:hAnsi="Times New Roman"/>
          <w:sz w:val="24"/>
        </w:rPr>
        <w:t xml:space="preserve">i </w:t>
      </w:r>
      <w:r>
        <w:rPr>
          <w:rFonts w:cs="Times New Roman" w:ascii="Times New Roman" w:hAnsi="Times New Roman"/>
          <w:i/>
          <w:sz w:val="24"/>
        </w:rPr>
        <w:t>fratelli</w:t>
      </w:r>
      <w:r>
        <w:rPr>
          <w:rFonts w:cs="Times New Roman" w:ascii="Times New Roman" w:hAnsi="Times New Roman"/>
          <w:sz w:val="24"/>
        </w:rPr>
        <w:t xml:space="preserve"> </w:t>
      </w:r>
      <w:r>
        <w:rPr>
          <w:rFonts w:cs="Times New Roman" w:ascii="Times New Roman" w:hAnsi="Times New Roman"/>
          <w:i/>
          <w:sz w:val="24"/>
        </w:rPr>
        <w:t xml:space="preserve">dal dolore. Aveva molto sofferto ed aveva molto amato! Ancor oggi, alla distanza di cinquantasette anni, sempre mi sta presente questo quadro glorioso </w:t>
      </w:r>
      <w:r>
        <w:rPr>
          <w:rFonts w:cs="Times New Roman" w:ascii="Times New Roman" w:hAnsi="Times New Roman"/>
          <w:sz w:val="24"/>
        </w:rPr>
        <w:t xml:space="preserve">e </w:t>
      </w:r>
      <w:r>
        <w:rPr>
          <w:rFonts w:cs="Times New Roman" w:ascii="Times New Roman" w:hAnsi="Times New Roman"/>
          <w:i/>
          <w:sz w:val="24"/>
        </w:rPr>
        <w:t>doloroso e niente ha perduto della sua freschezza l'impressione stampata profondamente nel mio cuore.</w:t>
      </w:r>
    </w:p>
    <w:p>
      <w:pPr>
        <w:pStyle w:val="Normal"/>
        <w:jc w:val="both"/>
        <w:rPr>
          <w:rFonts w:ascii="Times New Roman" w:hAnsi="Times New Roman" w:cs="Times New Roman"/>
          <w:i/>
          <w:i/>
          <w:sz w:val="24"/>
        </w:rPr>
      </w:pPr>
      <w:r>
        <w:rPr>
          <w:rFonts w:cs="Times New Roman" w:ascii="Times New Roman" w:hAnsi="Times New Roman"/>
          <w:i/>
          <w:sz w:val="24"/>
        </w:rPr>
        <w:t>La provvidenza volle ch'io stesso ne scrivessi la vita. Volonteroso ne ho assunto il compito non facile perché la vita di Madre Maria Teresa Camera è densa di attività e di opere. Purtroppo, le Suore che vissero accanto a Lei, nulla hanno scritto, ma solo hanno tramandato a voce i preclari esempi della Madre loro.</w:t>
      </w:r>
    </w:p>
    <w:p>
      <w:pPr>
        <w:pStyle w:val="Normal"/>
        <w:jc w:val="both"/>
        <w:rPr>
          <w:rFonts w:ascii="Times New Roman" w:hAnsi="Times New Roman" w:cs="Times New Roman"/>
          <w:sz w:val="24"/>
        </w:rPr>
      </w:pPr>
      <w:r>
        <w:rPr>
          <w:rFonts w:cs="Times New Roman" w:ascii="Times New Roman" w:hAnsi="Times New Roman"/>
          <w:i/>
          <w:sz w:val="24"/>
        </w:rPr>
        <w:t>Il mio povero lavoro quindi presenta più di una lacuna perché non mi fu dato di fissare certe date' importanti e neppure di poter completare le vicende dolorose dell'Istituto in cui la</w:t>
      </w:r>
      <w:r>
        <w:rPr>
          <w:rFonts w:cs="Times New Roman" w:ascii="Times New Roman" w:hAnsi="Times New Roman"/>
          <w:sz w:val="24"/>
        </w:rPr>
        <w:t xml:space="preserve"> </w:t>
      </w:r>
      <w:r>
        <w:rPr>
          <w:rFonts w:cs="Times New Roman" w:ascii="Times New Roman" w:hAnsi="Times New Roman"/>
          <w:b/>
          <w:sz w:val="24"/>
        </w:rPr>
        <w:t>[8]</w:t>
      </w:r>
    </w:p>
    <w:p>
      <w:pPr>
        <w:pStyle w:val="Normal"/>
        <w:jc w:val="both"/>
        <w:rPr>
          <w:rFonts w:ascii="Times New Roman" w:hAnsi="Times New Roman" w:cs="Times New Roman"/>
          <w:sz w:val="24"/>
        </w:rPr>
      </w:pPr>
      <w:r>
        <w:rPr>
          <w:rFonts w:cs="Times New Roman" w:ascii="Times New Roman" w:hAnsi="Times New Roman"/>
          <w:sz w:val="24"/>
        </w:rPr>
      </w:r>
    </w:p>
    <w:p>
      <w:pPr>
        <w:pStyle w:val="Corpodeltesto2"/>
        <w:rPr/>
      </w:pPr>
      <w:r>
        <w:rPr/>
        <w:t>Venerata Fondatrice brilla di una luce incomparabile. E' pur vero che una Suora ha raccolte in un quaderno tante belle notizie, apprese dalle consorelle; ma sono queste molte scarse ed incomplete.</w:t>
      </w:r>
    </w:p>
    <w:p>
      <w:pPr>
        <w:pStyle w:val="Normal"/>
        <w:jc w:val="both"/>
        <w:rPr>
          <w:rFonts w:ascii="Times New Roman" w:hAnsi="Times New Roman" w:cs="Times New Roman"/>
          <w:i/>
          <w:i/>
          <w:sz w:val="24"/>
        </w:rPr>
      </w:pPr>
      <w:r>
        <w:rPr>
          <w:rFonts w:cs="Times New Roman" w:ascii="Times New Roman" w:hAnsi="Times New Roman"/>
          <w:i/>
          <w:sz w:val="24"/>
        </w:rPr>
        <w:t>Comunque, quel poco che ci resta, è sufficiente per presentarci la Madre Camera nella sua vera luce di Santa fondatrice.</w:t>
      </w:r>
    </w:p>
    <w:p>
      <w:pPr>
        <w:pStyle w:val="Normal"/>
        <w:jc w:val="both"/>
        <w:rPr>
          <w:rFonts w:ascii="Times New Roman" w:hAnsi="Times New Roman" w:cs="Times New Roman"/>
          <w:i/>
          <w:i/>
          <w:sz w:val="24"/>
        </w:rPr>
      </w:pPr>
      <w:r>
        <w:rPr>
          <w:rFonts w:cs="Times New Roman" w:ascii="Times New Roman" w:hAnsi="Times New Roman"/>
          <w:i/>
          <w:sz w:val="24"/>
        </w:rPr>
        <w:t>Dichiaro ancora esplicitamente che per tutto quello ché ho scritto, dalla prima all'ultima pagina, di non volere a nessun costo prevenire il giudizio di Santa Chiesa, ma di rimettermi anzi completamente a Lei di cui sono e voglio essere sino all'ultimo anelito obbedientissimo figlio.</w:t>
      </w:r>
    </w:p>
    <w:p>
      <w:pPr>
        <w:pStyle w:val="Normal"/>
        <w:rPr>
          <w:rFonts w:ascii="Times New Roman" w:hAnsi="Times New Roman" w:cs="Times New Roman"/>
          <w:i/>
          <w:i/>
          <w:sz w:val="24"/>
        </w:rPr>
      </w:pPr>
      <w:r>
        <w:rPr>
          <w:rFonts w:cs="Times New Roman" w:ascii="Times New Roman" w:hAnsi="Times New Roman"/>
          <w:i/>
          <w:sz w:val="24"/>
        </w:rPr>
      </w:r>
    </w:p>
    <w:p>
      <w:pPr>
        <w:pStyle w:val="Normal"/>
        <w:tabs>
          <w:tab w:val="clear" w:pos="708"/>
          <w:tab w:val="right" w:pos="5069" w:leader="none"/>
        </w:tabs>
        <w:jc w:val="center"/>
        <w:rPr>
          <w:rFonts w:ascii="Times New Roman" w:hAnsi="Times New Roman" w:cs="Times New Roman"/>
          <w:sz w:val="24"/>
        </w:rPr>
      </w:pPr>
      <w:r>
        <w:rPr>
          <w:rFonts w:cs="Times New Roman" w:ascii="Times New Roman" w:hAnsi="Times New Roman"/>
          <w:sz w:val="24"/>
        </w:rPr>
        <w:t>P. Fr. Francesco Sav. Sartorio</w:t>
      </w:r>
    </w:p>
    <w:p>
      <w:pPr>
        <w:pStyle w:val="Normal"/>
        <w:jc w:val="center"/>
        <w:rPr>
          <w:rFonts w:ascii="Times New Roman" w:hAnsi="Times New Roman" w:cs="Times New Roman"/>
          <w:sz w:val="24"/>
        </w:rPr>
      </w:pPr>
      <w:r>
        <w:rPr>
          <w:rFonts w:cs="Times New Roman" w:ascii="Times New Roman" w:hAnsi="Times New Roman"/>
          <w:sz w:val="24"/>
        </w:rPr>
        <w:t>O. C. 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Loano (Savona) 15 ottobre 1953. Festa della S. Madre Teresa di Gesù. </w:t>
      </w:r>
      <w:r>
        <w:rPr>
          <w:rFonts w:cs="Times New Roman" w:ascii="Times New Roman" w:hAnsi="Times New Roman"/>
          <w:b/>
          <w:sz w:val="24"/>
        </w:rPr>
        <w:t>[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right" w:pos="4994" w:leader="none"/>
        </w:tabs>
        <w:jc w:val="center"/>
        <w:rPr>
          <w:rFonts w:ascii="Times New Roman" w:hAnsi="Times New Roman" w:cs="Times New Roman"/>
          <w:b/>
          <w:b/>
          <w:sz w:val="24"/>
        </w:rPr>
      </w:pPr>
      <w:r>
        <w:rPr>
          <w:rFonts w:cs="Times New Roman" w:ascii="Times New Roman" w:hAnsi="Times New Roman"/>
          <w:b/>
          <w:sz w:val="24"/>
        </w:rPr>
        <w:t>NASCITA ED INFANZIA</w:t>
      </w:r>
    </w:p>
    <w:p>
      <w:pPr>
        <w:pStyle w:val="Normal"/>
        <w:tabs>
          <w:tab w:val="clear" w:pos="708"/>
          <w:tab w:val="right" w:pos="4994" w:leader="none"/>
        </w:tabs>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Ovada, la bella cittadina del Monferrato, situata fra lo Stura e l'Orba in una pittoresca valle, circondata da ubertosi vigneti e coronata di Castelli e di pittoresche ville, mentre annovera fra le sue glorie più pure il vanto di aver dati i natali a S. Paolo della Croce, fondatore della benemerita e numerosa Congregazione dei Passionisti, ha pure il vanto di aver dato i natali alla Veneranda Fondatrice delle Suore di N. S. della Pietà </w:t>
        <w:noBreakHyphen/>
        <w:t xml:space="preserve"> Madre Maria Teresa Camera.</w:t>
      </w:r>
    </w:p>
    <w:p>
      <w:pPr>
        <w:pStyle w:val="Normal"/>
        <w:jc w:val="both"/>
        <w:rPr>
          <w:rFonts w:ascii="Times New Roman" w:hAnsi="Times New Roman" w:cs="Times New Roman"/>
          <w:sz w:val="24"/>
        </w:rPr>
      </w:pPr>
      <w:r>
        <w:rPr>
          <w:rFonts w:cs="Times New Roman" w:ascii="Times New Roman" w:hAnsi="Times New Roman"/>
          <w:sz w:val="24"/>
        </w:rPr>
        <w:t xml:space="preserve">Paolo Dania, figlio di un umile artigiano, privo di mezzi e di ogni umano aiuto, contraddetto, perseguitato e calunniato, forte della fortezza di Dio, sul monte Argentaro gettava le fondamenta della sua Congregazione, che, voluta e benedetta, da Dio, s'irradiò - etere potente e benefico - su tutta la terra, creando apostoli indefessi di bene fra i popoli e le nazioni, messaggeri di pace e di conforto, missionari ardenti fra le terre selvagge, eroi di santità. </w:t>
      </w:r>
      <w:r>
        <w:rPr>
          <w:rFonts w:cs="Times New Roman" w:ascii="Times New Roman" w:hAnsi="Times New Roman"/>
          <w:b/>
          <w:sz w:val="24"/>
        </w:rPr>
        <w:t>[11]</w:t>
      </w:r>
    </w:p>
    <w:p>
      <w:pPr>
        <w:pStyle w:val="Normal"/>
        <w:jc w:val="both"/>
        <w:rPr>
          <w:rFonts w:ascii="Times New Roman" w:hAnsi="Times New Roman" w:cs="Times New Roman"/>
          <w:sz w:val="24"/>
        </w:rPr>
      </w:pPr>
      <w:r>
        <w:rPr>
          <w:rFonts w:cs="Times New Roman" w:ascii="Times New Roman" w:hAnsi="Times New Roman"/>
          <w:sz w:val="24"/>
        </w:rPr>
      </w:r>
    </w:p>
    <w:p>
      <w:pPr>
        <w:pStyle w:val="Corpodeltesto3"/>
        <w:rPr/>
      </w:pPr>
      <w:r>
        <w:rPr/>
        <w:t>Madre Maria Teresa Camera, figlia di poveri contadini, priva d'istruzione e di ogni mezzo umano, ma ripiena dei doni dello Spirito Santo fra indicibili stenti, derisa e contraddetta, saprà superare trionfalmente l'ira di satana, nel riaffermare l'opera che Iddio da lei vuole, e lasciare in patrimonio alla Chiesa il suo Istituto che altro non mira che la gloria di Dio, la santificazione dei suoi membri e la salvezza delle anime.</w:t>
      </w:r>
    </w:p>
    <w:p>
      <w:pPr>
        <w:pStyle w:val="Normal"/>
        <w:jc w:val="both"/>
        <w:rPr>
          <w:rFonts w:ascii="Times New Roman" w:hAnsi="Times New Roman" w:cs="Times New Roman"/>
          <w:sz w:val="24"/>
        </w:rPr>
      </w:pPr>
      <w:r>
        <w:rPr>
          <w:rFonts w:cs="Times New Roman" w:ascii="Times New Roman" w:hAnsi="Times New Roman"/>
          <w:sz w:val="24"/>
        </w:rPr>
        <w:t>Nella borgata “San Lorenzo” sita a breve distanza da Ovada, in un umile cascinale detto tuttora “Alberghino” nacque Maria Teresa il giorno 8 ottobre 1818 da Angelo Camera e Caterina Merialdi, contadini assai poveri di fortuna, ma ricchi di pietà e di fede. La chiamarono Marietta ed era la terza di otto figli (1). La sua famiglia era veramente un asilo di pace. Dopo una giornata d'intenso lavoro nei campi, sotto la sferza del sole, all’imbrunire, i pii genitori, poveramente rifocillate le loro esauste membra, e dato cibo alla numerosa figliolanza, ginocchioni chiudevano la loro giornata con la recita del santo rosario e con le preghiere della sera.</w:t>
      </w:r>
    </w:p>
    <w:p>
      <w:pPr>
        <w:pStyle w:val="Normal"/>
        <w:jc w:val="both"/>
        <w:rPr>
          <w:rFonts w:ascii="Times New Roman" w:hAnsi="Times New Roman" w:cs="Times New Roman"/>
          <w:sz w:val="24"/>
        </w:rPr>
      </w:pPr>
      <w:r>
        <w:rPr>
          <w:rFonts w:cs="Times New Roman" w:ascii="Times New Roman" w:hAnsi="Times New Roman"/>
          <w:sz w:val="24"/>
        </w:rPr>
        <w:t xml:space="preserve">Marietta, prevenuta dallo spirito del Signore, si distingueva per la sua pietà e per il </w:t>
      </w:r>
      <w:r>
        <w:rPr>
          <w:rFonts w:cs="Times New Roman" w:ascii="Times New Roman" w:hAnsi="Times New Roman"/>
          <w:b/>
          <w:sz w:val="24"/>
        </w:rPr>
        <w:t>[12]</w:t>
      </w:r>
    </w:p>
    <w:p>
      <w:pPr>
        <w:pStyle w:val="Normal"/>
        <w:jc w:val="both"/>
        <w:rPr>
          <w:rFonts w:ascii="Times New Roman" w:hAnsi="Times New Roman" w:cs="Times New Roman"/>
          <w:sz w:val="24"/>
        </w:rPr>
      </w:pPr>
      <w:r>
        <w:rPr>
          <w:rFonts w:cs="Times New Roman" w:ascii="Times New Roman" w:hAnsi="Times New Roman"/>
          <w:sz w:val="24"/>
        </w:rPr>
      </w:r>
    </w:p>
    <w:p>
      <w:pPr>
        <w:pStyle w:val="Corpodeltesto3"/>
        <w:rPr/>
      </w:pPr>
      <w:r>
        <w:rPr/>
        <w:t>suo modesto contegno; era un vero angioletto che, mentre attirava l'attenzione della numerosa famiglia, era anche un monito a tutti, un incitamento a pregare con fede e con fervore. Sentiva nel suo piccolo cuore di essere alla presenza di Dio, di parlare famigliarmente con Lui e, lungi dall'essere molestata dal sonno, avrebbe continuato lunghe ore a pregare, se la prudenza dei genitori non avesse posto fine.</w:t>
      </w:r>
    </w:p>
    <w:p>
      <w:pPr>
        <w:pStyle w:val="Normal"/>
        <w:jc w:val="both"/>
        <w:rPr>
          <w:rFonts w:ascii="Times New Roman" w:hAnsi="Times New Roman" w:cs="Times New Roman"/>
          <w:sz w:val="24"/>
        </w:rPr>
      </w:pPr>
      <w:r>
        <w:rPr>
          <w:rFonts w:cs="Times New Roman" w:ascii="Times New Roman" w:hAnsi="Times New Roman"/>
          <w:sz w:val="24"/>
        </w:rPr>
        <w:t>Vero angioletto di bontà, rifuggiva dai giochi fanciulleschi e, sebbene piccina, aiutava come meglio sapeva la famiglia nel lavoro dei campi e nelle faccende di casa, sotto la direzione della buona genitrice.</w:t>
      </w:r>
    </w:p>
    <w:p>
      <w:pPr>
        <w:pStyle w:val="Normal"/>
        <w:tabs>
          <w:tab w:val="clear" w:pos="708"/>
          <w:tab w:val="left" w:pos="420" w:leader="none"/>
          <w:tab w:val="right" w:pos="5048" w:leader="none"/>
        </w:tabs>
        <w:jc w:val="both"/>
        <w:rPr/>
      </w:pPr>
      <w:r>
        <w:rPr>
          <w:rFonts w:cs="Times New Roman" w:ascii="Times New Roman" w:hAnsi="Times New Roman"/>
          <w:sz w:val="24"/>
        </w:rPr>
        <w:t xml:space="preserve">Come era avida di imparare le cose di Dio! Si letiziava nel sentire le gesta gloriose dei Santi; li voleva imitare nell'amore a Dio e alla virtù; ogni giorno più si studiava a mantenersi buona ed invitava i fratellini e i bimbi della borgata a fuggire sempre il peccato, ad essere obbedienti, premurosi nel compiere ognora a costo di qualunque sacrificio, il proprio dovere. I genitori ne erano commossi, il vicinato ne era edificato. La mamma non una sola volta fu udita esclamare commossa: </w:t>
      </w:r>
      <w:r>
        <w:rPr>
          <w:rFonts w:cs="Times New Roman" w:ascii="Times New Roman" w:hAnsi="Times New Roman"/>
          <w:i/>
          <w:sz w:val="24"/>
        </w:rPr>
        <w:t xml:space="preserve">la mia Marietta non mi ha mai procurato il minimo disgusto, </w:t>
      </w:r>
      <w:r>
        <w:rPr>
          <w:rFonts w:cs="Times New Roman" w:ascii="Times New Roman" w:hAnsi="Times New Roman"/>
          <w:sz w:val="24"/>
        </w:rPr>
        <w:t xml:space="preserve">e molti del vicinato, rivolgendosi alla mamma le andavano dicendo: </w:t>
      </w:r>
      <w:r>
        <w:rPr>
          <w:rFonts w:cs="Times New Roman" w:ascii="Times New Roman" w:hAnsi="Times New Roman"/>
          <w:i/>
          <w:sz w:val="24"/>
        </w:rPr>
        <w:t xml:space="preserve">la Vostra Marietta più </w:t>
      </w:r>
      <w:r>
        <w:rPr>
          <w:rFonts w:cs="Times New Roman" w:ascii="Times New Roman" w:hAnsi="Times New Roman"/>
          <w:b/>
          <w:i/>
          <w:sz w:val="24"/>
        </w:rPr>
        <w:t>[13]</w:t>
      </w:r>
      <w:r>
        <w:rPr>
          <w:rFonts w:cs="Times New Roman" w:ascii="Times New Roman" w:hAnsi="Times New Roman"/>
          <w:i/>
          <w:sz w:val="24"/>
        </w:rPr>
        <w:t xml:space="preserve"> </w:t>
      </w:r>
    </w:p>
    <w:p>
      <w:pPr>
        <w:pStyle w:val="Normal"/>
        <w:tabs>
          <w:tab w:val="clear" w:pos="708"/>
          <w:tab w:val="left" w:pos="420" w:leader="none"/>
          <w:tab w:val="right" w:pos="5048" w:leader="none"/>
        </w:tabs>
        <w:jc w:val="both"/>
        <w:rPr>
          <w:rFonts w:ascii="Times New Roman" w:hAnsi="Times New Roman" w:cs="Times New Roman"/>
          <w:i/>
          <w:i/>
          <w:sz w:val="24"/>
        </w:rPr>
      </w:pPr>
      <w:r>
        <w:rPr>
          <w:rFonts w:cs="Times New Roman" w:ascii="Times New Roman" w:hAnsi="Times New Roman"/>
          <w:i/>
          <w:sz w:val="24"/>
        </w:rPr>
      </w:r>
    </w:p>
    <w:p>
      <w:pPr>
        <w:pStyle w:val="Corpodeltesto2"/>
        <w:rPr/>
      </w:pPr>
      <w:r>
        <w:rPr/>
        <w:t>che creatura umana è un angelo del Paradiso!</w:t>
      </w:r>
    </w:p>
    <w:p>
      <w:pPr>
        <w:pStyle w:val="Normal"/>
        <w:jc w:val="both"/>
        <w:rPr/>
      </w:pPr>
      <w:r>
        <w:rPr>
          <w:rFonts w:cs="Times New Roman" w:ascii="Times New Roman" w:hAnsi="Times New Roman"/>
          <w:sz w:val="24"/>
        </w:rPr>
        <w:t xml:space="preserve">E che Marietta fosse davvero un angelo lo riaffermano i suoi propositi: </w:t>
      </w:r>
      <w:r>
        <w:rPr>
          <w:rFonts w:cs="Times New Roman" w:ascii="Times New Roman" w:hAnsi="Times New Roman"/>
          <w:i/>
          <w:sz w:val="24"/>
        </w:rPr>
        <w:t xml:space="preserve">prima morire anzi che commettere la colpa ed offendere Gesù! </w:t>
      </w:r>
      <w:r>
        <w:rPr>
          <w:rFonts w:cs="Times New Roman" w:ascii="Times New Roman" w:hAnsi="Times New Roman"/>
          <w:sz w:val="24"/>
        </w:rPr>
        <w:t xml:space="preserve">E fu fedelissima al suo proposito. Dalla culla alla tomba conservò il suo cuore puro, mai contaminato dal peccato mortale </w:t>
      </w:r>
      <w:r>
        <w:rPr>
          <w:rFonts w:cs="Times New Roman" w:ascii="Times New Roman" w:hAnsi="Times New Roman"/>
          <w:b/>
          <w:sz w:val="24"/>
        </w:rPr>
        <w:t>[14]</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pPr>
      <w:r>
        <w:rPr/>
        <w:t>SERAFINO EUCARISTICO</w:t>
      </w:r>
    </w:p>
    <w:p>
      <w:pPr>
        <w:pStyle w:val="Normal"/>
        <w:tabs>
          <w:tab w:val="clear" w:pos="708"/>
          <w:tab w:val="right" w:pos="5018" w:leader="none"/>
        </w:tabs>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Centro del culto cristiano e sorgente di ogni grazia, sprone ed incitamento alla soda virtù, sostegno sicuro nelle vie ascensionali del bene è il nostro amato Gesù che, per amore nostro, in un modo ineffabile, vive in mezzo a noi, sui nostri Altari, celato nell'augusto Sacramento. Tutti i Santi hanno attinto a questa benefica sorgente e, salendo giorno per giorno le vette più sublimi della perfezione, hanno irradiato vicino e lontano il buon odore di Gesù Cristo. Che se tutti i sacramenti sono il canale della grazia, l'Eucaristia contiene l'autore stesso della grazia. Cibo d'immortalità, farmaco potente che, frenando gli appetiti disordinati delle passioni, li dirige nel retto sentiero, li corrobora contro gli assalti del nemico invisibile, mantenendo l'anima pura ed incontaminata fra i perigli di questo amaro esilio. Non sappiamo la data precisa della prima SS. Comunione di Marietta, sappiamo però della sua fervida preparazione per compiere il grande atto. Istruita </w:t>
      </w:r>
      <w:r>
        <w:rPr>
          <w:rFonts w:cs="Times New Roman" w:ascii="Times New Roman" w:hAnsi="Times New Roman"/>
          <w:b/>
          <w:sz w:val="24"/>
        </w:rPr>
        <w:t>[1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come si conviene dal Cappellano della Borgata e più ancora dalla pietà soda e sentita della mamma </w:t>
        <w:softHyphen/>
        <w:t xml:space="preserve">attese con ansia e con brama il giorno solenne. Gli angeli del Paradiso hanno sorriso di compiacenza, e Gesù nello stampare il suo primo bacio d'amore nel cuore di Marietta, la rassicurò della sua divina predilezione. Fu una fusione di due cuori: Marietta fu tutta di Gesù e Gesù, a sua volta, fu tutto di Marietta. Da questo giorno la bimba apparve ancor più riflessiva, più attenta, sempre pronta ad obbedire non solo a quei di casa, ma a chiunque l'avesse richiesta di qualche aiuto. Ogni qual volta poteva portarsi alla Chiesa, il suo sguardo e più ancora il suo cuore correva innanzi al Tabernacolo. Chi la vedeva, rimaneva edificato e commosso esclamava: </w:t>
      </w:r>
      <w:r>
        <w:rPr>
          <w:rFonts w:cs="Times New Roman" w:ascii="Times New Roman" w:hAnsi="Times New Roman"/>
          <w:i/>
          <w:sz w:val="24"/>
        </w:rPr>
        <w:t xml:space="preserve">quant'è buona </w:t>
      </w:r>
      <w:r>
        <w:rPr>
          <w:rFonts w:cs="Times New Roman" w:ascii="Times New Roman" w:hAnsi="Times New Roman"/>
          <w:sz w:val="24"/>
        </w:rPr>
        <w:t xml:space="preserve">e </w:t>
      </w:r>
      <w:r>
        <w:rPr>
          <w:rFonts w:cs="Times New Roman" w:ascii="Times New Roman" w:hAnsi="Times New Roman"/>
          <w:i/>
          <w:sz w:val="24"/>
        </w:rPr>
        <w:t xml:space="preserve">cara Marietta! E' un vero angelo di bontà! </w:t>
      </w:r>
      <w:r>
        <w:rPr>
          <w:rFonts w:cs="Times New Roman" w:ascii="Times New Roman" w:hAnsi="Times New Roman"/>
          <w:sz w:val="24"/>
        </w:rPr>
        <w:t xml:space="preserve">Altri dicevano alla mamma: </w:t>
      </w:r>
      <w:r>
        <w:rPr>
          <w:rFonts w:cs="Times New Roman" w:ascii="Times New Roman" w:hAnsi="Times New Roman"/>
          <w:i/>
          <w:sz w:val="24"/>
        </w:rPr>
        <w:t xml:space="preserve">ma da chi impara la vostra figlioletta a conservarsi tanto pia, tanto sottomessa?. </w:t>
      </w:r>
      <w:r>
        <w:rPr>
          <w:rFonts w:cs="Times New Roman" w:ascii="Times New Roman" w:hAnsi="Times New Roman"/>
          <w:sz w:val="24"/>
        </w:rPr>
        <w:t xml:space="preserve">La risposta era piana e facile: da Gesù Eucaristico che, attirandola dolcemente al suo Cuore, le comunicava le dolcezze ineffabili dell'amor suo. S'era formato un programma tutto suo: imitare la vita di Gesù nel tabernacolo. Vita di silenzio e di raccoglimento; vita di preghiera e di lavoro; vita di sacrificio e d'amore. Come la lampada che, ali- </w:t>
      </w:r>
      <w:r>
        <w:rPr>
          <w:rFonts w:cs="Times New Roman" w:ascii="Times New Roman" w:hAnsi="Times New Roman"/>
          <w:b/>
          <w:sz w:val="24"/>
        </w:rPr>
        <w:t>[16]</w:t>
      </w:r>
    </w:p>
    <w:p>
      <w:pPr>
        <w:pStyle w:val="Normal"/>
        <w:jc w:val="both"/>
        <w:rPr>
          <w:rFonts w:ascii="Times New Roman" w:hAnsi="Times New Roman" w:cs="Times New Roman"/>
          <w:sz w:val="24"/>
        </w:rPr>
      </w:pPr>
      <w:r>
        <w:rPr>
          <w:rFonts w:cs="Times New Roman" w:ascii="Times New Roman" w:hAnsi="Times New Roman"/>
          <w:sz w:val="24"/>
        </w:rPr>
      </w:r>
    </w:p>
    <w:p>
      <w:pPr>
        <w:pStyle w:val="Corpodeltesto3"/>
        <w:rPr/>
      </w:pPr>
      <w:r>
        <w:rPr/>
        <w:t>mentata dall’olio, manda giorno e notte il suo chiarore e attesta la reale presenza di Gesù in mezzo a noi, così Marietta, alimentando la fiamma del suo cuore con l'olio della vita innocente e pura, si studiava di piacere a Gesù, di farlo ognora contento e di sacrificare ogni sua attività per accrescere nel divino amore.</w:t>
      </w:r>
    </w:p>
    <w:p>
      <w:pPr>
        <w:pStyle w:val="Normal"/>
        <w:jc w:val="both"/>
        <w:rPr>
          <w:rFonts w:ascii="Times New Roman" w:hAnsi="Times New Roman" w:cs="Times New Roman"/>
          <w:sz w:val="24"/>
        </w:rPr>
      </w:pPr>
      <w:r>
        <w:rPr>
          <w:rFonts w:cs="Times New Roman" w:ascii="Times New Roman" w:hAnsi="Times New Roman"/>
          <w:sz w:val="24"/>
        </w:rPr>
        <w:t>In quei tempi di giansenismo, purtroppo non era tanto facile accostarsi ogni giorno al Divino Banchetto, ma Marietta lo desiderava ardentemente. Ogni qual volta le era permesso, si accostava alla SS. Comunione con sommo gaudio del suo cuore e, nelle ripetute visite al Divino Prigioniero, lo supplicava ardentemente a scendere in Lei spiritualmente e a trasformarla completamente in Lui.</w:t>
      </w:r>
    </w:p>
    <w:p>
      <w:pPr>
        <w:pStyle w:val="Normal"/>
        <w:jc w:val="both"/>
        <w:rPr>
          <w:rFonts w:ascii="Times New Roman" w:hAnsi="Times New Roman" w:cs="Times New Roman"/>
          <w:sz w:val="24"/>
        </w:rPr>
      </w:pPr>
      <w:r>
        <w:rPr>
          <w:rFonts w:cs="Times New Roman" w:ascii="Times New Roman" w:hAnsi="Times New Roman"/>
          <w:sz w:val="24"/>
        </w:rPr>
        <w:t xml:space="preserve">Non fa quindi meraviglia se la voce concorde della borgata afferma che Marietta visse sempre pia, umile, casta, caritatevole con tutti, angelo tutelare della famiglia, edificazione del vicinato. Il contatto continuo col suo Gesù Eucaristico l'andava plasmando della sua grazia e la preparava alla futura missione di madre di numerosa famiglia spirituale, destinata al profitto e alla salvezza di tante anime, nel consolare i cuori in tempesta, a curare i corpi affranti dalla sofferenza, a tergere tante </w:t>
      </w:r>
      <w:r>
        <w:rPr>
          <w:rFonts w:cs="Times New Roman" w:ascii="Times New Roman" w:hAnsi="Times New Roman"/>
          <w:b/>
          <w:sz w:val="24"/>
        </w:rPr>
        <w:t>[17]</w:t>
      </w:r>
    </w:p>
    <w:p>
      <w:pPr>
        <w:pStyle w:val="Normal"/>
        <w:jc w:val="both"/>
        <w:rPr>
          <w:rFonts w:ascii="Times New Roman" w:hAnsi="Times New Roman" w:cs="Times New Roman"/>
          <w:sz w:val="24"/>
        </w:rPr>
      </w:pPr>
      <w:r>
        <w:rPr>
          <w:rFonts w:cs="Times New Roman" w:ascii="Times New Roman" w:hAnsi="Times New Roman"/>
          <w:sz w:val="24"/>
        </w:rPr>
      </w:r>
    </w:p>
    <w:p>
      <w:pPr>
        <w:pStyle w:val="Corpodeltesto3"/>
        <w:rPr/>
      </w:pPr>
      <w:r>
        <w:rPr/>
        <w:t>lacrime, a ridare la pace del Signore a quegli che, colpiti dal rimorso, ritornano alla luce e ai conforti della fede.</w:t>
      </w:r>
    </w:p>
    <w:p>
      <w:pPr>
        <w:pStyle w:val="Normal"/>
        <w:jc w:val="both"/>
        <w:rPr>
          <w:rFonts w:ascii="Times New Roman" w:hAnsi="Times New Roman" w:cs="Times New Roman"/>
          <w:sz w:val="24"/>
        </w:rPr>
      </w:pPr>
      <w:r>
        <w:rPr>
          <w:rFonts w:cs="Times New Roman" w:ascii="Times New Roman" w:hAnsi="Times New Roman"/>
          <w:sz w:val="24"/>
        </w:rPr>
        <w:t>Gesù Sacramentato è la luce che illumina le anime di buona volontà, è il fuoco che, mentre consuma e disperde la scoria del peccato, sprona a percorrere velocemente le vie del santo amore e forma i Santi.</w:t>
      </w:r>
    </w:p>
    <w:p>
      <w:pPr>
        <w:pStyle w:val="Normal"/>
        <w:jc w:val="both"/>
        <w:rPr>
          <w:rFonts w:ascii="Times New Roman" w:hAnsi="Times New Roman" w:cs="Times New Roman"/>
          <w:sz w:val="24"/>
        </w:rPr>
      </w:pPr>
      <w:r>
        <w:rPr>
          <w:rFonts w:cs="Times New Roman" w:ascii="Times New Roman" w:hAnsi="Times New Roman"/>
          <w:sz w:val="24"/>
        </w:rPr>
        <w:t xml:space="preserve">Quanto triste sarebbe il terreno esilio, malgrado i beni effimeri di cui fa pompa, se non avessimo fra noi il Divin Sacramento dell'Altare che ci consola, ci fortifica e ci nutre! </w:t>
      </w:r>
      <w:r>
        <w:rPr>
          <w:rFonts w:cs="Times New Roman" w:ascii="Times New Roman" w:hAnsi="Times New Roman"/>
          <w:b/>
          <w:sz w:val="24"/>
        </w:rPr>
        <w:t>[18]</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right" w:pos="4992" w:leader="none"/>
        </w:tabs>
        <w:jc w:val="center"/>
        <w:rPr>
          <w:rFonts w:ascii="Times New Roman" w:hAnsi="Times New Roman" w:cs="Times New Roman"/>
          <w:b/>
          <w:b/>
          <w:sz w:val="24"/>
        </w:rPr>
      </w:pPr>
      <w:r>
        <w:rPr>
          <w:rFonts w:cs="Times New Roman" w:ascii="Times New Roman" w:hAnsi="Times New Roman"/>
          <w:b/>
          <w:sz w:val="24"/>
        </w:rPr>
        <w:t>LA SERVA DEI POVERI</w:t>
      </w:r>
    </w:p>
    <w:p>
      <w:pPr>
        <w:pStyle w:val="Normal"/>
        <w:tabs>
          <w:tab w:val="clear" w:pos="708"/>
          <w:tab w:val="right" w:pos="4992" w:leader="none"/>
        </w:tabs>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Fatta adulta la buona Marietta sentì ancor più forte il suo legame allo sposo divino. A Lui si era data fin dall'infanzia, a Lui apparteneva completamente e, rifiutando risolutamente le nozze terrene per vivere più sicura si ascrisse alla Compagnia delle Orsoline “</w:t>
      </w:r>
      <w:r>
        <w:rPr>
          <w:rFonts w:cs="Times New Roman" w:ascii="Times New Roman" w:hAnsi="Times New Roman"/>
          <w:i/>
          <w:sz w:val="24"/>
        </w:rPr>
        <w:t xml:space="preserve">monaca in casa” </w:t>
      </w:r>
      <w:r>
        <w:rPr>
          <w:rFonts w:cs="Times New Roman" w:ascii="Times New Roman" w:hAnsi="Times New Roman"/>
          <w:sz w:val="24"/>
        </w:rPr>
        <w:t>prefiggendosi</w:t>
      </w:r>
      <w:r>
        <w:rPr>
          <w:rFonts w:cs="Times New Roman" w:ascii="Times New Roman" w:hAnsi="Times New Roman"/>
          <w:i/>
          <w:sz w:val="24"/>
        </w:rPr>
        <w:t xml:space="preserve"> </w:t>
      </w:r>
      <w:r>
        <w:rPr>
          <w:rFonts w:cs="Times New Roman" w:ascii="Times New Roman" w:hAnsi="Times New Roman"/>
          <w:sz w:val="24"/>
        </w:rPr>
        <w:t>l'osservanza perfetta del Pio Sodalizio.</w:t>
      </w:r>
    </w:p>
    <w:p>
      <w:pPr>
        <w:pStyle w:val="Normal"/>
        <w:jc w:val="both"/>
        <w:rPr>
          <w:rFonts w:ascii="Times New Roman" w:hAnsi="Times New Roman" w:cs="Times New Roman"/>
          <w:sz w:val="24"/>
        </w:rPr>
      </w:pPr>
      <w:r>
        <w:rPr>
          <w:rFonts w:cs="Times New Roman" w:ascii="Times New Roman" w:hAnsi="Times New Roman"/>
          <w:sz w:val="24"/>
        </w:rPr>
        <w:t>Rinuncia completa ad ogni divertimento, benché lecito; non uscire di casa che per necessità e per il bene del prossimo; ogni giorno alla Santa Messa, frequenza dei SS.mi Sacramenti, visitare gli ammalati, apportando ad essi col soccorso materiale anche lo spirituale; dedicarsi al pio esercizio della quotidiana meditazione, visitare più volte durante il giorno il SS.mo Sacramento, compiere, in una parola, le opere di misericordia con zelo e con perseverante amore.</w:t>
      </w:r>
    </w:p>
    <w:p>
      <w:pPr>
        <w:pStyle w:val="Normal"/>
        <w:jc w:val="both"/>
        <w:rPr>
          <w:rFonts w:ascii="Times New Roman" w:hAnsi="Times New Roman" w:cs="Times New Roman"/>
          <w:sz w:val="24"/>
        </w:rPr>
      </w:pPr>
      <w:r>
        <w:rPr>
          <w:rFonts w:cs="Times New Roman" w:ascii="Times New Roman" w:hAnsi="Times New Roman"/>
          <w:sz w:val="24"/>
        </w:rPr>
        <w:t xml:space="preserve">Ma perché una tempra di tal genere non scelse il Monastero per involarsi al mondo </w:t>
      </w:r>
      <w:r>
        <w:rPr>
          <w:rFonts w:cs="Times New Roman" w:ascii="Times New Roman" w:hAnsi="Times New Roman"/>
          <w:b/>
          <w:sz w:val="24"/>
        </w:rPr>
        <w:t>[19]</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right" w:pos="5076" w:leader="none"/>
        </w:tabs>
        <w:rPr>
          <w:rFonts w:ascii="Times New Roman" w:hAnsi="Times New Roman" w:cs="Times New Roman"/>
          <w:sz w:val="24"/>
        </w:rPr>
      </w:pPr>
      <w:r>
        <w:rPr>
          <w:rFonts w:cs="Times New Roman" w:ascii="Times New Roman" w:hAnsi="Times New Roman"/>
          <w:sz w:val="24"/>
        </w:rPr>
        <w:t>tanto pericoloso e da lei tanto detestato?...</w:t>
      </w:r>
    </w:p>
    <w:p>
      <w:pPr>
        <w:pStyle w:val="Corpodeltesto3"/>
        <w:rPr/>
      </w:pPr>
      <w:r>
        <w:rPr/>
        <w:t>Oh! era questo il suo sogno e tanto ne desiderava la realizzazione, ma sentiva intimamente nel suo cuore che Iddio voleva da lei qualcosa di più. Come la Ven. M. Claret De la Tauche fondatrice della Piccola Betania, andava dicendo: sono nulla, ma questo nulla potrebbe essere istrumento nelle mani di Dio per compiere i disegni suoi divini, così la nostra buona ed incomparabile Marietta nell'umiltà del suo cuore e nella preghiera ripeteva le parole di Samuele: parla, o Signore, perché la tua ancella ti ascolta. E nell'attesa di questa voce arcana, Marietta continuava la sua vita di preghiera e di lavoro, mentre andava martoriando le sue verginali carni coi flagelli e con ogni sorta di mortificazione.</w:t>
      </w:r>
    </w:p>
    <w:p>
      <w:pPr>
        <w:pStyle w:val="Normal"/>
        <w:jc w:val="both"/>
        <w:rPr>
          <w:rFonts w:ascii="Times New Roman" w:hAnsi="Times New Roman" w:cs="Times New Roman"/>
          <w:sz w:val="24"/>
        </w:rPr>
      </w:pPr>
      <w:r>
        <w:rPr>
          <w:rFonts w:cs="Times New Roman" w:ascii="Times New Roman" w:hAnsi="Times New Roman"/>
          <w:sz w:val="24"/>
        </w:rPr>
        <w:t>Più tardi confiderà ingenuamente ad una sua Suora: fin da, giovane ho apprezzato il vantaggio della penitenza, cingendomi i lombi coi cilicio, meditando le dure catene con cui Gesù fu legato nella sua dolorissima passione.</w:t>
      </w:r>
    </w:p>
    <w:p>
      <w:pPr>
        <w:pStyle w:val="Corpodeltesto3"/>
        <w:rPr/>
      </w:pPr>
      <w:r>
        <w:rPr/>
        <w:t>Una viva brama la struggeva di rendersi utile alla Chiesa, desiosa di cooperare alla salvezza delle anime non solo con ardente preghiera, ma anche con l'opera sua.</w:t>
      </w:r>
    </w:p>
    <w:p>
      <w:pPr>
        <w:pStyle w:val="Normal"/>
        <w:tabs>
          <w:tab w:val="clear" w:pos="708"/>
          <w:tab w:val="right" w:pos="5076" w:leader="none"/>
        </w:tabs>
        <w:rPr>
          <w:rFonts w:ascii="Times New Roman" w:hAnsi="Times New Roman" w:cs="Times New Roman"/>
          <w:sz w:val="24"/>
        </w:rPr>
      </w:pPr>
      <w:r>
        <w:rPr>
          <w:rFonts w:cs="Times New Roman" w:ascii="Times New Roman" w:hAnsi="Times New Roman"/>
          <w:sz w:val="24"/>
        </w:rPr>
        <w:t xml:space="preserve">Quando veniva a conoscenza di qualche in- </w:t>
      </w:r>
      <w:r>
        <w:rPr>
          <w:rFonts w:cs="Times New Roman" w:ascii="Times New Roman" w:hAnsi="Times New Roman"/>
          <w:b/>
          <w:sz w:val="24"/>
        </w:rPr>
        <w:t>[20]</w:t>
      </w:r>
    </w:p>
    <w:p>
      <w:pPr>
        <w:pStyle w:val="Normal"/>
        <w:tabs>
          <w:tab w:val="clear" w:pos="708"/>
          <w:tab w:val="right" w:pos="5021" w:leader="none"/>
        </w:tabs>
        <w:rPr>
          <w:rFonts w:ascii="Times New Roman" w:hAnsi="Times New Roman" w:cs="Times New Roman"/>
          <w:sz w:val="24"/>
        </w:rPr>
      </w:pPr>
      <w:r>
        <w:rPr>
          <w:rFonts w:cs="Times New Roman" w:ascii="Times New Roman" w:hAnsi="Times New Roman"/>
          <w:sz w:val="24"/>
        </w:rPr>
      </w:r>
    </w:p>
    <w:p>
      <w:pPr>
        <w:pStyle w:val="Corpodeltesto3"/>
        <w:rPr/>
      </w:pPr>
      <w:r>
        <w:rPr/>
        <w:t>fermo, pronta accorreva per portare il suo aiuto. Quanto era abile nel prestarsi a tutti i servizi anche più umili! La sua attività si svolgeva sotto tutte le forme: ripulire la casa dell'infermo, curarne la figliolanza, preparare il pranzo, lavare i panni insudiciati, somministrare con scrupolosa attenzione le medicine, ma la sua abilità soprattutto spiccava nel curare le anime a traverso le stimmate della sofferenza. Quale abilità possedeva essa nel parlare di Dio! Di quanta dolcezza condiva il suo ragionamento!</w:t>
      </w:r>
    </w:p>
    <w:p>
      <w:pPr>
        <w:pStyle w:val="Normal"/>
        <w:jc w:val="both"/>
        <w:rPr>
          <w:rFonts w:ascii="Times New Roman" w:hAnsi="Times New Roman" w:cs="Times New Roman"/>
          <w:sz w:val="24"/>
        </w:rPr>
      </w:pPr>
      <w:r>
        <w:rPr>
          <w:rFonts w:cs="Times New Roman" w:ascii="Times New Roman" w:hAnsi="Times New Roman"/>
          <w:sz w:val="24"/>
        </w:rPr>
        <w:t>Donna di limitata istruzione eppure, ripiena dello Spirito di Dio, sapeva così bene persuadere e convincere da confondere la stolta sapienza del mondo.</w:t>
      </w:r>
    </w:p>
    <w:p>
      <w:pPr>
        <w:pStyle w:val="Normal"/>
        <w:jc w:val="both"/>
        <w:rPr>
          <w:rFonts w:ascii="Times New Roman" w:hAnsi="Times New Roman" w:cs="Times New Roman"/>
          <w:sz w:val="24"/>
        </w:rPr>
      </w:pPr>
      <w:r>
        <w:rPr>
          <w:rFonts w:cs="Times New Roman" w:ascii="Times New Roman" w:hAnsi="Times New Roman"/>
          <w:sz w:val="24"/>
        </w:rPr>
        <w:t>Trascorso qualche tempo di fecondo apostolato nella sua Borgata, non si sa, se per la morte della sua pia genitrice o forse per aver più largo campo nel compiere il suo caritativo ufficio, discese in città, dove libera da ogni cura della famiglia, poté esclusivamente occuparsi nello svolgimento del suo programma.</w:t>
      </w:r>
    </w:p>
    <w:p>
      <w:pPr>
        <w:pStyle w:val="Normal"/>
        <w:jc w:val="both"/>
        <w:rPr>
          <w:rFonts w:ascii="Times New Roman" w:hAnsi="Times New Roman" w:cs="Times New Roman"/>
          <w:sz w:val="24"/>
        </w:rPr>
      </w:pPr>
      <w:r>
        <w:rPr>
          <w:rFonts w:cs="Times New Roman" w:ascii="Times New Roman" w:hAnsi="Times New Roman"/>
          <w:sz w:val="24"/>
        </w:rPr>
        <w:t xml:space="preserve">Il suo Direttore Rev. P. Pietro Aurelli Cappuccino comprese molto bene la sua figlia spirituale e, mentre l'incoraggiava a perseverare nei suoi santi propositi, la consigliava prudentemente ad agire con molta cautela, </w:t>
      </w:r>
      <w:r>
        <w:rPr>
          <w:rFonts w:cs="Times New Roman" w:ascii="Times New Roman" w:hAnsi="Times New Roman"/>
          <w:b/>
          <w:sz w:val="24"/>
        </w:rPr>
        <w:t>[2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sortandola a raddoppiare le sue preghiere per sempre meglio conoscere su Lei i disegni di Dio.</w:t>
      </w:r>
    </w:p>
    <w:p>
      <w:pPr>
        <w:pStyle w:val="Heading1"/>
        <w:rPr/>
      </w:pPr>
      <w:r>
        <w:rPr/>
        <w:t>Marietta, docile all'esortazione del suo Padre Spirituale, calma e serena, sempre fidente in Dio attese l'ora sua. E venne.</w:t>
      </w:r>
    </w:p>
    <w:p>
      <w:pPr>
        <w:pStyle w:val="Normal"/>
        <w:jc w:val="both"/>
        <w:rPr>
          <w:rFonts w:ascii="Times New Roman" w:hAnsi="Times New Roman" w:cs="Times New Roman"/>
          <w:sz w:val="24"/>
        </w:rPr>
      </w:pPr>
      <w:r>
        <w:rPr>
          <w:rFonts w:cs="Times New Roman" w:ascii="Times New Roman" w:hAnsi="Times New Roman"/>
          <w:sz w:val="24"/>
        </w:rPr>
        <w:t>Dice l'apostolo che ben sovente Iddio sceglie per il compimento dei suoi disegni strumenti per sé inabili ed incapaci a confondere la stoltezza del mondo. Vuole farci comprendere essere sempre Lui che agisce e compie il bene, mentre l'uomo con la cooperazione della sua buona volontà è cieco istrumento nelle mani della Divina Provvidenza.</w:t>
      </w:r>
    </w:p>
    <w:p>
      <w:pPr>
        <w:pStyle w:val="Normal"/>
        <w:jc w:val="both"/>
        <w:rPr>
          <w:rFonts w:ascii="Times New Roman" w:hAnsi="Times New Roman" w:cs="Times New Roman"/>
          <w:sz w:val="24"/>
        </w:rPr>
      </w:pPr>
      <w:r>
        <w:rPr>
          <w:rFonts w:cs="Times New Roman" w:ascii="Times New Roman" w:hAnsi="Times New Roman"/>
          <w:sz w:val="24"/>
        </w:rPr>
        <w:t xml:space="preserve">Madre Maria Teresa Camera, come chiameremo d'ora innanzi la nostra Marietta, è appunto l'umile strumento nelle mani di Dio che, mediante la sua numerosa prole spirituale, canta i trionfi di Dio: trionfi di luce sulle tenebre, trionfi di santità sulla malvagità dei cattivi, trionfi di civiltà e di progresso contro il dilagarsi del culto della materia. </w:t>
      </w:r>
      <w:r>
        <w:rPr>
          <w:rFonts w:cs="Times New Roman" w:ascii="Times New Roman" w:hAnsi="Times New Roman"/>
          <w:b/>
          <w:sz w:val="24"/>
        </w:rPr>
        <w:t>[22]</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pPr>
      <w:r>
        <w:rPr/>
        <w:t>LA FONDATRICE</w:t>
      </w:r>
    </w:p>
    <w:p>
      <w:pPr>
        <w:pStyle w:val="Normal"/>
        <w:tabs>
          <w:tab w:val="clear" w:pos="708"/>
          <w:tab w:val="right" w:pos="5003" w:leader="none"/>
        </w:tabs>
        <w:rPr>
          <w:rFonts w:ascii="Times New Roman" w:hAnsi="Times New Roman" w:cs="Times New Roman"/>
          <w:sz w:val="24"/>
        </w:rPr>
      </w:pPr>
      <w:r>
        <w:rPr>
          <w:rFonts w:cs="Times New Roman" w:ascii="Times New Roman" w:hAnsi="Times New Roman"/>
          <w:sz w:val="24"/>
        </w:rPr>
      </w:r>
    </w:p>
    <w:p>
      <w:pPr>
        <w:pStyle w:val="Corpodeltesto3"/>
        <w:rPr/>
      </w:pPr>
      <w:r>
        <w:rPr/>
        <w:t xml:space="preserve">La grande Serafina del Carmelo, Teresa di Gesù, volendo attuare la sua viva brama di dilatare il regno di Dio sulla terra, dopo aver lungamente pregato e consultati i Santi del suo tempo: S. Pietro d'Alcantara, S. Francesco Borgia, S. Luigi Beltrando ed altri grandi Maestri di spirito, in Avila, sua città natale, il 24 Agosto 1561 poneva le fondamenta della Riforma Carmelitana. Il primo Monastero consisteva in un piccolo ed umido casolare; quattro furono le prime compagne, ricche dì fervore e di buona volontà, ma sì povere da non possedere, che l'abito che le vestiva; Madre M. Teresa Camera pure, sprovvista dì ogni cosa, sul comando di Gesù stesso, affrontava la gigantesca impresa, e la piccola Comunità, benedetta largamente da Dio, fra le persecuzioni e gli stenti, fu la scintilla che tosto si diffuse largamente. Il suo nascente Istituto divenne ben presto un fiorito giardino, dove germogliano tuttora i fiori più belli, dove le </w:t>
      </w:r>
      <w:r>
        <w:rPr>
          <w:b/>
        </w:rPr>
        <w:t>[23]</w:t>
      </w:r>
    </w:p>
    <w:p>
      <w:pPr>
        <w:pStyle w:val="Corpodeltesto3"/>
        <w:rPr/>
      </w:pPr>
      <w:r>
        <w:rPr/>
      </w:r>
    </w:p>
    <w:p>
      <w:pPr>
        <w:pStyle w:val="Normal"/>
        <w:jc w:val="both"/>
        <w:rPr>
          <w:rFonts w:ascii="Times New Roman" w:hAnsi="Times New Roman" w:cs="Times New Roman"/>
          <w:sz w:val="24"/>
        </w:rPr>
      </w:pPr>
      <w:r>
        <w:rPr>
          <w:rFonts w:cs="Times New Roman" w:ascii="Times New Roman" w:hAnsi="Times New Roman"/>
          <w:sz w:val="24"/>
        </w:rPr>
        <w:t>anime assetate di giustizia e d'amore elevano incessantemente il loro inno trionfale e, veri parafulmini, con la loro vita intermerata, alimentata dalla preghiera e dalla penitenza, trattengono lo sdegno divino contro il mondo prevaricatore e fanno discendere sugli uomini le continue divine misericordie.</w:t>
      </w:r>
    </w:p>
    <w:p>
      <w:pPr>
        <w:pStyle w:val="Corpodeltesto3"/>
        <w:rPr/>
      </w:pPr>
      <w:r>
        <w:rPr/>
        <w:t>Madre M. Teresa Camera, benedetta da Dio, consigliata ed incoraggiata dal suo direttore Spirituale, in Ovada aveva preso in affitto due povere stanzette di fronte alla Chiesa di S. Domenico. Il suo programma era appunto quello di venire in aiuto alle anime bisognose: assistere gli infermi poveri a domicilio e negli ospedali; penetrare nelle case del dolore, nelle prigioni, nei lebbrosari, nei ricoveri di mendicità; tutelare l'innocenza dei pargoli, istruire nel catechismo la gioventù.</w:t>
      </w:r>
    </w:p>
    <w:p>
      <w:pPr>
        <w:pStyle w:val="Normal"/>
        <w:jc w:val="both"/>
        <w:rPr>
          <w:rFonts w:ascii="Times New Roman" w:hAnsi="Times New Roman" w:cs="Times New Roman"/>
          <w:sz w:val="24"/>
        </w:rPr>
      </w:pPr>
      <w:r>
        <w:rPr>
          <w:rFonts w:cs="Times New Roman" w:ascii="Times New Roman" w:hAnsi="Times New Roman"/>
          <w:sz w:val="24"/>
        </w:rPr>
        <w:t xml:space="preserve">Ma come affrontare un tale programma, lei povera contadina, priva d'istruzione e destituita d'ogni mezzo finanziario?... Quello che Gesù medesimo aveva detto a S. Teresa: </w:t>
      </w:r>
      <w:r>
        <w:rPr>
          <w:rFonts w:cs="Times New Roman" w:ascii="Times New Roman" w:hAnsi="Times New Roman"/>
          <w:i/>
          <w:sz w:val="24"/>
        </w:rPr>
        <w:t xml:space="preserve">non dubitare, saprò ben io proteggere l'opera mia, </w:t>
      </w:r>
      <w:r>
        <w:rPr>
          <w:rFonts w:cs="Times New Roman" w:ascii="Times New Roman" w:hAnsi="Times New Roman"/>
          <w:sz w:val="24"/>
        </w:rPr>
        <w:t xml:space="preserve">lo fece pure intendere alla Madre M. Teresa. A chi Dio tiene, nulla manca! Persuasa di compiere la divina volontà, abbandonata completamente nella divina provvidenza, saprà ancor </w:t>
      </w:r>
      <w:r>
        <w:rPr>
          <w:rFonts w:cs="Times New Roman" w:ascii="Times New Roman" w:hAnsi="Times New Roman"/>
          <w:b/>
          <w:sz w:val="24"/>
        </w:rPr>
        <w:t>[24]</w:t>
      </w:r>
    </w:p>
    <w:p>
      <w:pPr>
        <w:pStyle w:val="Normal"/>
        <w:jc w:val="both"/>
        <w:rPr>
          <w:rFonts w:ascii="Times New Roman" w:hAnsi="Times New Roman" w:cs="Times New Roman"/>
          <w:sz w:val="24"/>
        </w:rPr>
      </w:pPr>
      <w:r>
        <w:rPr>
          <w:rFonts w:cs="Times New Roman" w:ascii="Times New Roman" w:hAnsi="Times New Roman"/>
          <w:sz w:val="24"/>
        </w:rPr>
      </w:r>
    </w:p>
    <w:p>
      <w:pPr>
        <w:pStyle w:val="Corpodeltesto3"/>
        <w:rPr/>
      </w:pPr>
      <w:r>
        <w:rPr/>
        <w:t>essa sollevarsi dalle miserie di questa terra. Ricca di povertà, sarà l'umile istrumento nelle mani di Dio. Da Dio protetta e difesa, affronterà i pericoli, sosterrà dure prove, ma, sempre intrepida, camminerà la via che Dio stesso le ha tracciata. Ben lo conosceva l'umile Madre ch'era povera, inetta, ma d'altra parte la sua confidenza era somma. E' opera di Dio la sua, quindi nulla avrà a temere. Il Confessore le aveva tracciato un programma di vita. La meditazione, la preghiera in comune dovevano sempre avere la preminenza sulle altre opere. La sottomissione ai Superiori doveva sempre mantenersi indiscussa. La carità verso gli ammalati non doveva aver limiti, quindi lavorare, sacrificarsi in tutti i modi per venire in soccorso ai bisognosi, ai sofferenti.</w:t>
      </w:r>
    </w:p>
    <w:p>
      <w:pPr>
        <w:pStyle w:val="Normal"/>
        <w:jc w:val="both"/>
        <w:rPr/>
      </w:pPr>
      <w:r>
        <w:rPr>
          <w:rFonts w:cs="Times New Roman" w:ascii="Times New Roman" w:hAnsi="Times New Roman"/>
          <w:sz w:val="24"/>
        </w:rPr>
        <w:t xml:space="preserve">La minuscola casa è un asilo di pace e d'amore che, ricca della povertà di Betlemme, trascorre veloce la giornata nel lavoro e nella preghiera. Ad ogni richiesta l'aggregata corre là dove è chiamata; non ha nessuna pretesa, non chiede nulla, </w:t>
      </w:r>
      <w:r>
        <w:rPr>
          <w:rFonts w:cs="Times New Roman" w:ascii="Times New Roman" w:hAnsi="Times New Roman"/>
          <w:sz w:val="26"/>
        </w:rPr>
        <w:t xml:space="preserve">e </w:t>
      </w:r>
      <w:r>
        <w:rPr>
          <w:rFonts w:cs="Times New Roman" w:ascii="Times New Roman" w:hAnsi="Times New Roman"/>
          <w:sz w:val="24"/>
        </w:rPr>
        <w:t>quel poco emolumento che non sempre riceve, serve per il vitto: pane e minestra di legumi e niente più.</w:t>
      </w:r>
    </w:p>
    <w:p>
      <w:pPr>
        <w:pStyle w:val="Normal"/>
        <w:jc w:val="both"/>
        <w:rPr>
          <w:rFonts w:ascii="Times New Roman" w:hAnsi="Times New Roman" w:cs="Times New Roman"/>
          <w:sz w:val="24"/>
        </w:rPr>
      </w:pPr>
      <w:r>
        <w:rPr>
          <w:rFonts w:cs="Times New Roman" w:ascii="Times New Roman" w:hAnsi="Times New Roman"/>
          <w:sz w:val="24"/>
        </w:rPr>
        <w:t xml:space="preserve">Ma frattanto la piccola lampada comincia a mandare bagliori sublimi sì da attirare altre </w:t>
      </w:r>
      <w:r>
        <w:rPr>
          <w:rFonts w:cs="Times New Roman" w:ascii="Times New Roman" w:hAnsi="Times New Roman"/>
          <w:b/>
          <w:sz w:val="24"/>
        </w:rPr>
        <w:t>[25]</w:t>
      </w:r>
    </w:p>
    <w:p>
      <w:pPr>
        <w:pStyle w:val="Normal"/>
        <w:jc w:val="both"/>
        <w:rPr>
          <w:rFonts w:ascii="Times New Roman" w:hAnsi="Times New Roman" w:cs="Times New Roman"/>
          <w:sz w:val="24"/>
        </w:rPr>
      </w:pPr>
      <w:r>
        <w:rPr>
          <w:rFonts w:cs="Times New Roman" w:ascii="Times New Roman" w:hAnsi="Times New Roman"/>
          <w:sz w:val="24"/>
        </w:rPr>
      </w:r>
    </w:p>
    <w:p>
      <w:pPr>
        <w:pStyle w:val="Corpodeltesto3"/>
        <w:rPr/>
      </w:pPr>
      <w:r>
        <w:rPr/>
        <w:t>donzelle, bramose di servire Iddio e beneficare il prossimo. In seno alla più squallida povertà si accrescono le richieste, va aumentandosi il lavoro e la Madre con le figlie, ripiene dello spirito di Dio, sostengono con eroico sacrificio tutto il peso dell'apostolato, sempre serene, liete e contente, anche quando, dopo una notte passata al capezzale d'un ammalato, sul desco della comunità non trovano che un po' di pane e pochi legumi cotti per rinfrancarsi dalle loro fatiche.</w:t>
      </w:r>
    </w:p>
    <w:p>
      <w:pPr>
        <w:pStyle w:val="Normal"/>
        <w:jc w:val="both"/>
        <w:rPr>
          <w:rFonts w:ascii="Times New Roman" w:hAnsi="Times New Roman" w:cs="Times New Roman"/>
          <w:sz w:val="24"/>
        </w:rPr>
      </w:pPr>
      <w:r>
        <w:rPr>
          <w:rFonts w:cs="Times New Roman" w:ascii="Times New Roman" w:hAnsi="Times New Roman"/>
          <w:sz w:val="24"/>
        </w:rPr>
        <w:t>Iddio benediceva largamente e la Comunità andava crescendo di numero. Le necessità del loro apostolato erano molte e ben sovente pressanti e il desiderio delle figlie era proprio quello di sacrificarsi in tutti modi, cercando riposo solamente nella fatica e nel lavoro.</w:t>
      </w:r>
    </w:p>
    <w:p>
      <w:pPr>
        <w:pStyle w:val="Normal"/>
        <w:jc w:val="both"/>
        <w:rPr>
          <w:rFonts w:ascii="Times New Roman" w:hAnsi="Times New Roman" w:cs="Times New Roman"/>
          <w:sz w:val="24"/>
        </w:rPr>
      </w:pPr>
      <w:r>
        <w:rPr>
          <w:rFonts w:cs="Times New Roman" w:ascii="Times New Roman" w:hAnsi="Times New Roman"/>
          <w:sz w:val="24"/>
        </w:rPr>
        <w:t xml:space="preserve">L'opera di Madre M. Teresa Camera fu come il seme sotto terra che al soffio della grazia divina cominciò a svilupparsi in gigantesco ed ubertoso albero. </w:t>
      </w:r>
      <w:r>
        <w:rPr>
          <w:rFonts w:cs="Times New Roman" w:ascii="Times New Roman" w:hAnsi="Times New Roman"/>
          <w:b/>
          <w:sz w:val="24"/>
        </w:rPr>
        <w:t>[26]</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pPr>
      <w:r>
        <w:rPr/>
        <w:t>IL SIGILLO DI DIO</w:t>
      </w:r>
    </w:p>
    <w:p>
      <w:pPr>
        <w:pStyle w:val="Normal"/>
        <w:tabs>
          <w:tab w:val="clear" w:pos="708"/>
          <w:tab w:val="right" w:pos="5020" w:leader="none"/>
        </w:tabs>
        <w:jc w:val="center"/>
        <w:rPr>
          <w:rFonts w:ascii="Times New Roman" w:hAnsi="Times New Roman" w:cs="Times New Roman"/>
          <w:sz w:val="18"/>
        </w:rPr>
      </w:pPr>
      <w:r>
        <w:rPr>
          <w:rFonts w:cs="Times New Roman" w:ascii="Times New Roman" w:hAnsi="Times New Roman"/>
          <w:sz w:val="18"/>
        </w:rPr>
        <w:t>(PROVE E DOLORI)</w:t>
      </w:r>
    </w:p>
    <w:p>
      <w:pPr>
        <w:pStyle w:val="Normal"/>
        <w:tabs>
          <w:tab w:val="clear" w:pos="708"/>
          <w:tab w:val="right" w:pos="5020" w:leader="none"/>
        </w:tabs>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24"/>
        </w:rPr>
      </w:pPr>
      <w:r>
        <w:rPr>
          <w:rFonts w:cs="Times New Roman" w:ascii="Times New Roman" w:hAnsi="Times New Roman"/>
          <w:sz w:val="24"/>
        </w:rPr>
        <w:t>L'opera di Dio è sempre contrassegnata dal dolore e dalla contraddizione degli uomini.</w:t>
      </w:r>
    </w:p>
    <w:p>
      <w:pPr>
        <w:pStyle w:val="Normal"/>
        <w:jc w:val="both"/>
        <w:rPr>
          <w:rFonts w:ascii="Times New Roman" w:hAnsi="Times New Roman" w:cs="Times New Roman"/>
          <w:sz w:val="24"/>
        </w:rPr>
      </w:pPr>
      <w:r>
        <w:rPr>
          <w:rFonts w:cs="Times New Roman" w:ascii="Times New Roman" w:hAnsi="Times New Roman"/>
          <w:sz w:val="24"/>
        </w:rPr>
        <w:t xml:space="preserve">Lo disse S. Giovanni Evangelista: </w:t>
      </w:r>
      <w:r>
        <w:rPr>
          <w:rFonts w:cs="Times New Roman" w:ascii="Times New Roman" w:hAnsi="Times New Roman"/>
          <w:i/>
          <w:sz w:val="24"/>
        </w:rPr>
        <w:t xml:space="preserve">l'amicizia di Dio è nemica all'amicizia del mondo. </w:t>
      </w:r>
      <w:r>
        <w:rPr>
          <w:rFonts w:cs="Times New Roman" w:ascii="Times New Roman" w:hAnsi="Times New Roman"/>
          <w:sz w:val="24"/>
        </w:rPr>
        <w:t xml:space="preserve">L'opera di Dio è basata sulla grazia la quale dà stabilità all'operato dell'uomo, mentre l'opera che esula dalla grazia di Dio, non ha che l'instabilità e la volubilità della natura umana. Tutti i Santi Fondatori di Ordini o Istituti Religiosi, nelle loro sante imprese sono passati a traverso la contraddizione degli uomini, hanno sofferto assai. S. Teresa di Gesù ebbe prove terribili e, quando s'avvide che l'opera della Riforma Carmelitana minacciava il crollo, sentì impellente il bisogno di pregare e piangere per un'intera giornata. S. Giuseppe Calasanzio, S. Alfonso De' Liquori, come tutti gli altri santi fondatori, attraversarono tali vie e furono martiri della sofferenza. L'opera della Madre M. Teresa Camera, sebbene così umile e </w:t>
      </w:r>
      <w:r>
        <w:rPr>
          <w:rFonts w:cs="Times New Roman" w:ascii="Times New Roman" w:hAnsi="Times New Roman"/>
          <w:b/>
          <w:sz w:val="24"/>
        </w:rPr>
        <w:t>[2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overa nei suoi esordi, attirò l'occhio maligno di satana che con un colpo indegno tentò impedirla.</w:t>
      </w:r>
    </w:p>
    <w:p>
      <w:pPr>
        <w:pStyle w:val="Normal"/>
        <w:jc w:val="both"/>
        <w:rPr>
          <w:rFonts w:ascii="Times New Roman" w:hAnsi="Times New Roman" w:cs="Times New Roman"/>
          <w:sz w:val="24"/>
        </w:rPr>
      </w:pPr>
      <w:r>
        <w:rPr>
          <w:rFonts w:cs="Times New Roman" w:ascii="Times New Roman" w:hAnsi="Times New Roman"/>
          <w:sz w:val="24"/>
        </w:rPr>
        <w:t xml:space="preserve">La nascente Comunità andava aumentando. Molte donzelle bramose di vita perfetta e di lavorare nel campo del Signore, chiedevano di far parte a quella santa vita. Erano generalmente povere contadine, figlie dei campi, cresciute nella semplicità e nell'innocenza. Tutte animate da buon spirito; sotto la saggia direzione della Madre M. Teresa Camera, attendevano con profitto alla loro santificazione e al bene del prossimo. L'amministrazione del Civico Ospedale di Rocca Grimalda ne aveva fatta richiesta di qualcuna per la direzione del medesimo e per l'assistenza degli infermi. La buona Madre ben di cuore aveva accondisceso mandando tosto due Suore; il panificio ovadese richiese pure altre due Suore per la distribuzione del pane. Le cose procedevano bene e anche la Comunità riceveva puntualmente il mensile e con questo si poteva far fronte a tante spese, soprattutto per le medicine agli infermi poveri. Quand'ecco le Suore salariate cominciano a pretendere per sé il mensile salario per aiutare, esse dicono, i loro parenti. La buona Madre con forti ragioni si sforza a far comprendere l'illegalità </w:t>
      </w:r>
      <w:r>
        <w:rPr>
          <w:rFonts w:cs="Times New Roman" w:ascii="Times New Roman" w:hAnsi="Times New Roman"/>
          <w:b/>
          <w:sz w:val="24"/>
        </w:rPr>
        <w:t>[28]</w:t>
      </w:r>
    </w:p>
    <w:p>
      <w:pPr>
        <w:pStyle w:val="Normal"/>
        <w:jc w:val="both"/>
        <w:rPr>
          <w:rFonts w:ascii="Times New Roman" w:hAnsi="Times New Roman" w:cs="Times New Roman"/>
          <w:sz w:val="24"/>
        </w:rPr>
      </w:pPr>
      <w:r>
        <w:rPr>
          <w:rFonts w:cs="Times New Roman" w:ascii="Times New Roman" w:hAnsi="Times New Roman"/>
          <w:sz w:val="24"/>
        </w:rPr>
      </w:r>
    </w:p>
    <w:p>
      <w:pPr>
        <w:pStyle w:val="Corpodeltesto3"/>
        <w:rPr/>
      </w:pPr>
      <w:r>
        <w:rPr/>
        <w:t>di tali pretese. Dal momento che appartenevano alla Comunità, tutto doveva essere comune. Le stesse ragioni che esse vantavano, si potevano ritorcere a quelle che vivevano sottomesse in Comunità, già che affaticavano più di loro nella assistenza diurna e notturna agli infermi. Parole inutili! L'interesse le aveva acciecate e con immenso dolore della Madre e con grande ammirazione di tutti, si divisero completamente, facendo corpo a sé, pur mantenendosi buone cristiane sino alla morte. Tale scissione mentre fu per se stessa dolorosissima, provocò altre defezioni sempre col medesimo pretesto.</w:t>
      </w:r>
    </w:p>
    <w:p>
      <w:pPr>
        <w:pStyle w:val="Normal"/>
        <w:jc w:val="both"/>
        <w:rPr>
          <w:rFonts w:ascii="Times New Roman" w:hAnsi="Times New Roman" w:cs="Times New Roman"/>
          <w:sz w:val="24"/>
        </w:rPr>
      </w:pPr>
      <w:r>
        <w:rPr>
          <w:rFonts w:cs="Times New Roman" w:ascii="Times New Roman" w:hAnsi="Times New Roman"/>
          <w:sz w:val="24"/>
        </w:rPr>
        <w:t xml:space="preserve">Frattanto la Madre M. Teresa piangeva e pregava ai piedi del Tabernacolo. Ancora: un buon Prete, venuto occasionalmente in Ovada a scopo di predicazione, come ebbe conoscenza del santo scopo dell'opera di Madre M. Teresa, si curò paternamente, non solo nell'incoraggiare la nascente comunità a proseguire la loro santa missione, ma anche suggerendo e modificando un tenore di vita meglio confaciente alle esigenze sia delle aggregate che dei sofferenti. Con una pubblica cerimonia aveva indotto tutte le aggregate a fare formale promessa di perseveranza nell'adempimento dei loro obblighi. I buoni ne </w:t>
      </w:r>
      <w:r>
        <w:rPr>
          <w:rFonts w:cs="Times New Roman" w:ascii="Times New Roman" w:hAnsi="Times New Roman"/>
          <w:b/>
          <w:sz w:val="24"/>
        </w:rPr>
        <w:t>[2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sultarono e ringraziarono Dio che aveva suscitato tali apostoli di bene in mezzo ai sofferenti, ma i cattivi presero occasione per tentare di sopprimere, se fosse stato possibile, il nascente Istituto.</w:t>
      </w:r>
    </w:p>
    <w:p>
      <w:pPr>
        <w:pStyle w:val="Normal"/>
        <w:tabs>
          <w:tab w:val="clear" w:pos="708"/>
          <w:tab w:val="left" w:pos="367" w:leader="none"/>
        </w:tabs>
        <w:jc w:val="both"/>
        <w:rPr>
          <w:rFonts w:ascii="Times New Roman" w:hAnsi="Times New Roman" w:cs="Times New Roman"/>
          <w:sz w:val="24"/>
        </w:rPr>
      </w:pPr>
      <w:r>
        <w:rPr>
          <w:rFonts w:cs="Times New Roman" w:ascii="Times New Roman" w:hAnsi="Times New Roman"/>
          <w:sz w:val="24"/>
        </w:rPr>
        <w:t>Di qui i motteggi, le insinuazioni, le calunnie più sfacciate; giunsero ad inscenare una parodia lungo le vie di Ovada in pieno Carnevale. Il buon Prete, denunciato presso le autorità massoniche come un conturbatore dell'ordine pubblico, fu arrestato e condotto in prigione. Ma se tale fu la petulanza dei tristi, il loro trionfo fu di breve durata. Riconosciuta la trama diabolica, trionfò pienamente la giu</w:t>
        <w:softHyphen/>
        <w:t xml:space="preserve">stizia e gli empi finirono miseramente e presto la loro vita. Il perdono generoso della Madre M. Teresa avrà loro ottenuto da Dio, ci è caro sperarlo, larga misericordia. </w:t>
      </w:r>
      <w:r>
        <w:rPr>
          <w:rFonts w:cs="Times New Roman" w:ascii="Times New Roman" w:hAnsi="Times New Roman"/>
          <w:b/>
          <w:sz w:val="24"/>
        </w:rPr>
        <w:t>[30]</w:t>
      </w:r>
    </w:p>
    <w:p>
      <w:pPr>
        <w:pStyle w:val="Normal"/>
        <w:tabs>
          <w:tab w:val="clear" w:pos="708"/>
          <w:tab w:val="left" w:pos="367" w:leader="none"/>
        </w:tabs>
        <w:jc w:val="both"/>
        <w:rPr>
          <w:rFonts w:ascii="Times New Roman" w:hAnsi="Times New Roman" w:cs="Times New Roman"/>
          <w:sz w:val="24"/>
        </w:rPr>
      </w:pPr>
      <w:r>
        <w:rPr>
          <w:rFonts w:cs="Times New Roman" w:ascii="Times New Roman" w:hAnsi="Times New Roman"/>
          <w:sz w:val="24"/>
        </w:rPr>
      </w:r>
    </w:p>
    <w:p>
      <w:pPr>
        <w:pStyle w:val="Heading2"/>
        <w:rPr/>
      </w:pPr>
      <w:r>
        <w:rPr/>
        <w:t>LA MADRE</w:t>
      </w:r>
    </w:p>
    <w:p>
      <w:pPr>
        <w:pStyle w:val="Normal"/>
        <w:tabs>
          <w:tab w:val="clear" w:pos="708"/>
          <w:tab w:val="right" w:pos="5025" w:leader="none"/>
        </w:tabs>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he buona ed incomparabile madre non doveva essere colei che nascondeva nel suo cuore la carità del Cuore di Gesù?</w:t>
      </w:r>
    </w:p>
    <w:p>
      <w:pPr>
        <w:pStyle w:val="Normal"/>
        <w:jc w:val="both"/>
        <w:rPr>
          <w:rFonts w:ascii="Times New Roman" w:hAnsi="Times New Roman" w:cs="Times New Roman"/>
          <w:sz w:val="24"/>
        </w:rPr>
      </w:pPr>
      <w:r>
        <w:rPr>
          <w:rFonts w:cs="Times New Roman" w:ascii="Times New Roman" w:hAnsi="Times New Roman"/>
          <w:sz w:val="24"/>
        </w:rPr>
        <w:t xml:space="preserve">Madre M. Teresa portava un titolo che ben le conveniva perché della madre ne aveva tutta la tenerezza e la bontà. Sempre sollecita del bene delle figlie, procurava loro sollievi e conforti, le sovveniva prontamente se bisognose, le curava amorosamente se ammalate; se le vedeva stanche, non permetteva che si affaticassero oltre, ma voleva che si riposassero perché diceva, l'arco sempre teso si spezza. Che se poi vedeva qualche sua figlia triste ed abbattuta, oh! allora le sollecitudini della Madre diventavano sempre più amorose e delicate per consolarle, renderle liete e serene sì che servissero Dio con la letizia nel cuore e col sorriso nel volto. Sr. Paola Alpa e Sr. Maria Allume, le suore che le furono sempre fedelissime, attestano, edificate, che la Madre era sempre eguale a se stessa. Provata ama- </w:t>
      </w:r>
      <w:r>
        <w:rPr>
          <w:rFonts w:cs="Times New Roman" w:ascii="Times New Roman" w:hAnsi="Times New Roman"/>
          <w:b/>
          <w:sz w:val="24"/>
        </w:rPr>
        <w:t>[31]</w:t>
      </w:r>
    </w:p>
    <w:p>
      <w:pPr>
        <w:pStyle w:val="Normal"/>
        <w:jc w:val="both"/>
        <w:rPr>
          <w:rFonts w:ascii="Times New Roman" w:hAnsi="Times New Roman" w:cs="Times New Roman"/>
          <w:sz w:val="24"/>
        </w:rPr>
      </w:pPr>
      <w:r>
        <w:rPr>
          <w:rFonts w:cs="Times New Roman" w:ascii="Times New Roman" w:hAnsi="Times New Roman"/>
          <w:sz w:val="24"/>
        </w:rPr>
      </w:r>
    </w:p>
    <w:p>
      <w:pPr>
        <w:pStyle w:val="Corpodeltesto3"/>
        <w:rPr/>
      </w:pPr>
      <w:r>
        <w:rPr/>
        <w:t>ramente nel crogiolo del dolore e della sofferenza, si dava a divedere sempre calma, sempre serena, e di questo continuo suo buon umore ne svelava un giorno il segreto: “nelle vostre tribulazioni e pene, abituatevi a fissare ognora lo sguardo in Dio e allora scenderà calma, tranquilla nei vostri cuori la pace del Signore”.</w:t>
      </w:r>
    </w:p>
    <w:p>
      <w:pPr>
        <w:pStyle w:val="Normal"/>
        <w:jc w:val="both"/>
        <w:rPr/>
      </w:pPr>
      <w:r>
        <w:rPr>
          <w:rFonts w:cs="Times New Roman" w:ascii="Times New Roman" w:hAnsi="Times New Roman"/>
          <w:sz w:val="24"/>
        </w:rPr>
        <w:t xml:space="preserve">Sr. Angela Bensi, succedutale nel governo del nascente Istituto, afferma: </w:t>
      </w:r>
      <w:r>
        <w:rPr>
          <w:rFonts w:cs="Times New Roman" w:ascii="Times New Roman" w:hAnsi="Times New Roman"/>
          <w:i/>
          <w:sz w:val="24"/>
        </w:rPr>
        <w:t>La nostra Madre amava tanto la concordia e la santa carità sì da praticarla essa stessa in sommo grado.</w:t>
      </w:r>
    </w:p>
    <w:p>
      <w:pPr>
        <w:pStyle w:val="Normal"/>
        <w:jc w:val="both"/>
        <w:rPr>
          <w:rFonts w:ascii="Times New Roman" w:hAnsi="Times New Roman" w:cs="Times New Roman"/>
          <w:sz w:val="24"/>
        </w:rPr>
      </w:pPr>
      <w:r>
        <w:rPr>
          <w:rFonts w:cs="Times New Roman" w:ascii="Times New Roman" w:hAnsi="Times New Roman"/>
          <w:sz w:val="24"/>
        </w:rPr>
        <w:t>Durante i giorni di Settimana Santa, volendosi in qualche modo uniformare alle umiliazioni del Divin Redentore, si assoggettava a tanti generi di penitenza, praticava continue mortificazioni e nel sabato santo, inginocchiata in mezzo alla Comunità, domandava piangendo perdono dei suoi peccati, e di tutti i mali esempi, raccomandandosi alle preghiere di ciascuna. Le figlie edificate e profondamente commosse ripetevano a loro volta lo stesso atto e la Madre allora tutte le abbracciava, dando a ciascuna il bacio di pace con l'augurio di buona Pasqua.</w:t>
      </w:r>
    </w:p>
    <w:p>
      <w:pPr>
        <w:pStyle w:val="Heading1"/>
        <w:rPr/>
      </w:pPr>
      <w:r>
        <w:rPr/>
        <w:t xml:space="preserve">Dietro gli esempi sublimi di tanta Madre, le figlie si espandevano intorno a Lei e pre- </w:t>
      </w:r>
      <w:r>
        <w:rPr>
          <w:b/>
        </w:rPr>
        <w:t>[3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murose si studiavano di consolarla nel miglior modo nell'osservanza regolare, né si risparmiavano nel lavoro, sempre sollecite di corrispondere alla sublimità della loro vocazione. Allora che stanche e quasi esaurite ritornavano dall'assistenza agli ammalati, davano a Lei relazione completa del loro operato; che se poi dicevano dell'ostinazione di qualche infermo a non voler ricevere gli ultimi Sacramenti, la Madre ne rimaneva profondamente afflitta, ma non perdendo la sua fiducia in Dio, imitava Mosè sul monte: prostesa innanzi </w:t>
      </w:r>
      <w:r>
        <w:rPr>
          <w:rFonts w:cs="Times New Roman" w:ascii="Times New Roman" w:hAnsi="Times New Roman"/>
          <w:sz w:val="28"/>
        </w:rPr>
        <w:t xml:space="preserve">al </w:t>
      </w:r>
      <w:r>
        <w:rPr>
          <w:rFonts w:cs="Times New Roman" w:ascii="Times New Roman" w:hAnsi="Times New Roman"/>
          <w:sz w:val="24"/>
        </w:rPr>
        <w:t>SS. Sacramento dell'altare, implorava con gemiti e lacrime luce e salute su queste anime e poi con penitenza e mortificazione otteneva sempre il trionfo della grazia.</w:t>
      </w:r>
    </w:p>
    <w:p>
      <w:pPr>
        <w:pStyle w:val="Corpodeltesto3"/>
        <w:tabs>
          <w:tab w:val="clear" w:pos="708"/>
          <w:tab w:val="left" w:pos="408" w:leader="none"/>
          <w:tab w:val="right" w:pos="4978" w:leader="none"/>
        </w:tabs>
        <w:rPr/>
      </w:pPr>
      <w:r>
        <w:rPr/>
        <w:t>Aveva sete di anime e rammentando alle figlie il fine della loro vocazione, le incoraggiava a non risparmi  arsi mai per il bene del prossimo. Industriosa nella sua nobile impresa, cer</w:t>
        <w:softHyphen/>
        <w:t>cava modo di soddisfare a tutte le richieste.</w:t>
      </w:r>
    </w:p>
    <w:p>
      <w:pPr>
        <w:pStyle w:val="Normal"/>
        <w:tabs>
          <w:tab w:val="clear" w:pos="708"/>
          <w:tab w:val="left" w:pos="408" w:leader="none"/>
          <w:tab w:val="right" w:pos="4978" w:leader="none"/>
        </w:tabs>
        <w:jc w:val="both"/>
        <w:rPr>
          <w:rFonts w:ascii="Times New Roman" w:hAnsi="Times New Roman" w:cs="Times New Roman"/>
          <w:sz w:val="24"/>
        </w:rPr>
      </w:pPr>
      <w:r>
        <w:rPr>
          <w:rFonts w:cs="Times New Roman" w:ascii="Times New Roman" w:hAnsi="Times New Roman"/>
          <w:sz w:val="24"/>
        </w:rPr>
        <w:t>S'era procurata telai per tessere la tela, aveva aperto un laboratorio di maglieria e di cucito, ma più di tutti le stava a cuore l'istruzione del catechismo ai bambini.</w:t>
      </w:r>
    </w:p>
    <w:p>
      <w:pPr>
        <w:pStyle w:val="Normal"/>
        <w:jc w:val="both"/>
        <w:rPr>
          <w:rFonts w:ascii="Times New Roman" w:hAnsi="Times New Roman" w:cs="Times New Roman"/>
          <w:sz w:val="24"/>
        </w:rPr>
      </w:pPr>
      <w:r>
        <w:rPr>
          <w:rFonts w:cs="Times New Roman" w:ascii="Times New Roman" w:hAnsi="Times New Roman"/>
          <w:sz w:val="24"/>
        </w:rPr>
        <w:t xml:space="preserve">La sua casa era venuta ben presto una vera Betania dove, sotto lo sguardo di Gesù, ben </w:t>
      </w:r>
      <w:r>
        <w:rPr>
          <w:rFonts w:cs="Times New Roman" w:ascii="Times New Roman" w:hAnsi="Times New Roman"/>
          <w:b/>
          <w:sz w:val="24"/>
        </w:rPr>
        <w:t>[3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odici Suore, armate di buona volontà, se</w:t>
        <w:softHyphen/>
        <w:t>guivano gli esempi luminosi della Madre. La pace regnava sovrana, il lavoro procedeva ve</w:t>
        <w:softHyphen/>
        <w:t>loce, santificato dalla preghiera e dal sacri</w:t>
        <w:softHyphen/>
        <w:t>ficio, e frattanto il bene delle anime andava compiendosi in un modo consolantissimo. La buona Madre ne esultava e ringraziava con</w:t>
        <w:softHyphen/>
        <w:t>tinuamente il buon Dio che, benedicendo il piccolo seme, questo si svolgeva e cresceva prodigiosamente in vera benedizione di Para</w:t>
        <w:softHyphen/>
        <w:t xml:space="preserve">diso. </w:t>
      </w:r>
      <w:r>
        <w:rPr>
          <w:rFonts w:cs="Times New Roman" w:ascii="Times New Roman" w:hAnsi="Times New Roman"/>
          <w:b/>
          <w:sz w:val="24"/>
        </w:rPr>
        <w:t>[34]</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pPr>
      <w:r>
        <w:rPr/>
        <w:t>LA MAESTRA</w:t>
      </w:r>
    </w:p>
    <w:p>
      <w:pPr>
        <w:pStyle w:val="Normal"/>
        <w:tabs>
          <w:tab w:val="clear" w:pos="708"/>
          <w:tab w:val="right" w:pos="5032" w:leader="none"/>
        </w:tabs>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adre M. Teresa non solamente era sempre tenera e delicata verso tutti, ma era anche maestra saggia ed illuminata nelle vie del bene. Come il Divin Maestro Gesù, insegnava più che con le parole con l'esempio e bramava che le sue figlie divenissero mediante la continua mortificazione dei sensi e l'unione con Dio quello che gli angeli sono per natura.</w:t>
      </w:r>
    </w:p>
    <w:p>
      <w:pPr>
        <w:pStyle w:val="Corpodeltesto3"/>
        <w:tabs>
          <w:tab w:val="clear" w:pos="708"/>
          <w:tab w:val="left" w:pos="456" w:leader="none"/>
          <w:tab w:val="right" w:pos="5032" w:leader="none"/>
        </w:tabs>
        <w:rPr/>
      </w:pPr>
      <w:r>
        <w:rPr/>
        <w:t>Questa Madre incomparabile, affermano concordi le sue figlie, era ammirabile nell'addestrarci alla perfezione religiosa. Esigeva che osservassimo il silenzio, siccome il custode della vita interiore, ché s'Ella era sempre dolce e buona, era però inflessibile contro le inosser</w:t>
        <w:softHyphen/>
        <w:t>vanze. Abborriva sommamente le critiche, le mormorazioni e si atteneva rigorosamente alla regola dei Santi: non dite in assenza ciò che non direste in presenza. Siate benigne, ripeteva sovente, siate ognora misericordiose con tutte; non solamente dovete perdonare 1e offe</w:t>
        <w:softHyphen/>
        <w:t xml:space="preserve">se, ma anche scusarle e dimenticarle affatto. Né </w:t>
      </w:r>
      <w:r>
        <w:rPr>
          <w:b/>
        </w:rPr>
        <w:t>[3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vogliate giudicare gli altri, se bramate non essere giudicate.</w:t>
      </w:r>
    </w:p>
    <w:p>
      <w:pPr>
        <w:pStyle w:val="Normal"/>
        <w:jc w:val="both"/>
        <w:rPr>
          <w:rFonts w:ascii="Times New Roman" w:hAnsi="Times New Roman" w:cs="Times New Roman"/>
          <w:sz w:val="24"/>
        </w:rPr>
      </w:pPr>
      <w:r>
        <w:rPr>
          <w:rFonts w:cs="Times New Roman" w:ascii="Times New Roman" w:hAnsi="Times New Roman"/>
          <w:sz w:val="24"/>
        </w:rPr>
        <w:t>Franca, generosa, affabile, sorridente aveva sempre una parola buona per tutti e raddoppiava di bontà verso chi le aveva procurato qualche dolore. Il Signore le aveva dilatato il cuore; piangeva con chi soffriva e studiava in cento modi di confortare con la parola e con l'opera. Diceva alle sue figlie: “soffrite volenterose per il bene della Comunità, per le anime purganti e per i peccatori affinché, almeno in punto di morte, abbiano a convertirsi e a salvarsi eternamente”.</w:t>
      </w:r>
    </w:p>
    <w:p>
      <w:pPr>
        <w:pStyle w:val="Normal"/>
        <w:jc w:val="both"/>
        <w:rPr>
          <w:rFonts w:ascii="Times New Roman" w:hAnsi="Times New Roman" w:cs="Times New Roman"/>
          <w:sz w:val="24"/>
        </w:rPr>
      </w:pPr>
      <w:r>
        <w:rPr>
          <w:rFonts w:cs="Times New Roman" w:ascii="Times New Roman" w:hAnsi="Times New Roman"/>
          <w:sz w:val="24"/>
        </w:rPr>
        <w:t>Anche quando gravi pene di spirito la tormentavano e l'aridità era il suo pane quotidiano, era sempre sorridente e ripiena di dolcezza con tutti, accettando dalle mani di Dio la dura prova in penitenza, com’essa diceva, dai suoi peccati; esortava in pari tempo le sue figlie a santificare le sofferenze, comunque queste fossero, e farne argomento di una vera ascesa verso la perfezione.</w:t>
      </w:r>
    </w:p>
    <w:p>
      <w:pPr>
        <w:pStyle w:val="Normal"/>
        <w:jc w:val="both"/>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rPr>
        <w:t xml:space="preserve">Care figlie mie, </w:t>
        <w:noBreakHyphen/>
        <w:t xml:space="preserve"> soggiungeva, </w:t>
        <w:noBreakHyphen/>
        <w:t xml:space="preserve"> bisogna abituarsi alla santa indifferenza che è proprio questa la via della vera felicità”. </w:t>
      </w:r>
      <w:r>
        <w:rPr>
          <w:rFonts w:cs="Times New Roman" w:ascii="Times New Roman" w:hAnsi="Times New Roman"/>
          <w:sz w:val="24"/>
        </w:rPr>
        <w:t xml:space="preserve">Dalla sua bocca mai usciva una parola di lamento e, rifuggendo dal desiderio di farsi compatire, sapeva assai bene tener celate le sue pene. </w:t>
      </w:r>
      <w:r>
        <w:rPr>
          <w:rFonts w:cs="Times New Roman" w:ascii="Times New Roman" w:hAnsi="Times New Roman"/>
          <w:b/>
          <w:sz w:val="24"/>
        </w:rPr>
        <w:t>[3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nostra buona Madre, afferma una Suora, nel silenzio rigoroso che si era imposto, aveva un'abilità speciale, per accumulare tanti e tanti meriti per il bene della sua nascente Comunità.</w:t>
      </w:r>
    </w:p>
    <w:p>
      <w:pPr>
        <w:pStyle w:val="Normal"/>
        <w:jc w:val="both"/>
        <w:rPr>
          <w:rFonts w:ascii="Times New Roman" w:hAnsi="Times New Roman" w:cs="Times New Roman"/>
          <w:sz w:val="24"/>
        </w:rPr>
      </w:pPr>
      <w:r>
        <w:rPr>
          <w:rFonts w:cs="Times New Roman" w:ascii="Times New Roman" w:hAnsi="Times New Roman"/>
          <w:sz w:val="24"/>
        </w:rPr>
        <w:t>Non aveva fatto studi di sorta, quasi illetterata, eppure, ripiena dello spirito del Signore, come sapeva dirigere le anime verso la perfezione. Quando a Lei si ricorreva per aiuto o per conforto, aveva tale sublimità d'eloquio che non solo persuadeva, consolava, disnebbiava le ansie dello spirito, ma tale infondeva un fervore sì da abbracciare e baciare generosamente la propria croce. Quando poi insegnava il catechismo ai bambini la sua parola era una vera melodia; i piccoli catechizzandi si espandevano intorno alla Maestra e volevano sentirla a lungo senza mai stancarsi, la tempestavano di domande per ricevere luce, e frattanto la parola fluida, soave della Madre scendeva in quei cuori innocenti; i germi delle virtù teologali, deposti in quei cuori nel Santo Battesimo, mirabilmente si sviluppavano e si espandevano in modo meraviglioso,</w:t>
      </w:r>
    </w:p>
    <w:p>
      <w:pPr>
        <w:pStyle w:val="Normal"/>
        <w:jc w:val="both"/>
        <w:rPr>
          <w:rFonts w:ascii="Times New Roman" w:hAnsi="Times New Roman" w:cs="Times New Roman"/>
          <w:sz w:val="24"/>
        </w:rPr>
      </w:pPr>
      <w:r>
        <w:rPr>
          <w:rFonts w:cs="Times New Roman" w:ascii="Times New Roman" w:hAnsi="Times New Roman"/>
          <w:sz w:val="24"/>
        </w:rPr>
        <w:t xml:space="preserve">Nelle sue frequenti esortazioni alla Comunità era un incanto il sentirla. La buona Madre era tutta infiammata di santo amore, la sua parola persuadeva e spronava ognora al bene. </w:t>
      </w:r>
      <w:r>
        <w:rPr>
          <w:rFonts w:cs="Times New Roman" w:ascii="Times New Roman" w:hAnsi="Times New Roman"/>
          <w:b/>
          <w:sz w:val="24"/>
        </w:rPr>
        <w:t>[37]</w:t>
      </w:r>
    </w:p>
    <w:p>
      <w:pPr>
        <w:pStyle w:val="Normal"/>
        <w:jc w:val="both"/>
        <w:rPr>
          <w:rFonts w:ascii="Times New Roman" w:hAnsi="Times New Roman" w:cs="Times New Roman"/>
          <w:sz w:val="24"/>
        </w:rPr>
      </w:pPr>
      <w:r>
        <w:rPr>
          <w:rFonts w:cs="Times New Roman" w:ascii="Times New Roman" w:hAnsi="Times New Roman"/>
          <w:sz w:val="24"/>
        </w:rPr>
      </w:r>
    </w:p>
    <w:p>
      <w:pPr>
        <w:pStyle w:val="Corpodeltesto3"/>
        <w:rPr/>
      </w:pPr>
      <w:r>
        <w:rPr/>
        <w:t>Allora le suore trovavano ben poca cosa i sacrifici che sostenevano giorno e notte nell'assistenza agli infermi sì che, oppresse dal sonno, dopo prolungate notti di fatica, non sentivano il bisogno di riposo. Volevano imitare e seguire gli esempi della Madre!</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n questa valle d'esilio dobbiamo seguire sempre Gesù non per gli splendori del Tabor, ma sibbene per le zolle insanguinate del Golgota.</w:t>
      </w:r>
    </w:p>
    <w:p>
      <w:pPr>
        <w:pStyle w:val="Normal"/>
        <w:jc w:val="both"/>
        <w:rPr>
          <w:rFonts w:ascii="Times New Roman" w:hAnsi="Times New Roman" w:cs="Times New Roman"/>
          <w:sz w:val="24"/>
        </w:rPr>
      </w:pPr>
      <w:r>
        <w:rPr>
          <w:rFonts w:cs="Times New Roman" w:ascii="Times New Roman" w:hAnsi="Times New Roman"/>
          <w:sz w:val="24"/>
        </w:rPr>
        <w:t>Sì, ripeteva con la sua santa protettrice S. Teresa di Gesù, nulla ci deve turbare, niente sgomentare, tutto passa; con la pazienza ogni ostacolo si vince e, a chi Dio tiene, nulla manca!”.</w:t>
      </w:r>
    </w:p>
    <w:p>
      <w:pPr>
        <w:pStyle w:val="Normal"/>
        <w:jc w:val="both"/>
        <w:rPr>
          <w:rFonts w:ascii="Times New Roman" w:hAnsi="Times New Roman" w:cs="Times New Roman"/>
          <w:sz w:val="24"/>
        </w:rPr>
      </w:pPr>
      <w:r>
        <w:rPr>
          <w:rFonts w:cs="Times New Roman" w:ascii="Times New Roman" w:hAnsi="Times New Roman"/>
          <w:sz w:val="24"/>
        </w:rPr>
        <w:t>La sua vita era una continua meditazione anche occupatissima. Simile all'aquila reale, il suo sguardo era ognora rivolto al Sol Divino, da cui traeva quella luce soprannaturale che a sua volta irradiava alle anime.</w:t>
      </w:r>
      <w:r>
        <w:rPr>
          <w:rFonts w:cs="Times New Roman" w:ascii="Times New Roman" w:hAnsi="Times New Roman"/>
          <w:b/>
          <w:sz w:val="24"/>
        </w:rPr>
        <w:t>[38]</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right" w:pos="5003" w:leader="none"/>
        </w:tabs>
        <w:jc w:val="center"/>
        <w:rPr>
          <w:rFonts w:ascii="Times New Roman" w:hAnsi="Times New Roman" w:cs="Times New Roman"/>
          <w:b/>
          <w:b/>
          <w:sz w:val="24"/>
        </w:rPr>
      </w:pPr>
      <w:r>
        <w:rPr>
          <w:rFonts w:cs="Times New Roman" w:ascii="Times New Roman" w:hAnsi="Times New Roman"/>
          <w:b/>
          <w:sz w:val="24"/>
        </w:rPr>
        <w:t>SPIRITO DI PREGHIERA</w:t>
      </w:r>
    </w:p>
    <w:p>
      <w:pPr>
        <w:pStyle w:val="Normal"/>
        <w:tabs>
          <w:tab w:val="clear" w:pos="708"/>
          <w:tab w:val="right" w:pos="5003" w:leader="none"/>
        </w:tabs>
        <w:jc w:val="center"/>
        <w:rPr>
          <w:rFonts w:ascii="Times New Roman" w:hAnsi="Times New Roman" w:cs="Times New Roman"/>
          <w:b/>
          <w:b/>
          <w:sz w:val="24"/>
        </w:rPr>
      </w:pPr>
      <w:r>
        <w:rPr>
          <w:rFonts w:cs="Times New Roman" w:ascii="Times New Roman" w:hAnsi="Times New Roman"/>
          <w:b/>
          <w:sz w:val="24"/>
        </w:rPr>
        <w:t>E SETE D'ANIME</w:t>
      </w:r>
    </w:p>
    <w:p>
      <w:pPr>
        <w:pStyle w:val="Normal"/>
        <w:tabs>
          <w:tab w:val="clear" w:pos="708"/>
          <w:tab w:val="right" w:pos="5003" w:leader="none"/>
        </w:tabs>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Lo abbiamo già ripetutamente detto che la Venerata Madre M. Teresa viveva in continua unione con Dio. Sempre eguale a se stessa, fra le tribulazioni e i contrasti, mai si smentiva; senza ch'ella se ne accorgesse, era Dio che vivendo in un modo ineffabile nel suo cuore, le andava rivelando i modi più atti a governare saggiamente la sua nascente Comunità per apportare alle anime conforto e luce. Di Lei si può affermare quanto la sorella di S. Francesco Borgia diceva di S. Teresa di Gesù: “è una donna simile a noi che parla e sorride,  eppure nei suoi atti, nei suoi gesti brilla una luce sovrumana che affascina e conquide le anime, si da farci dire con tutta verità: è una Santa!”.</w:t>
      </w:r>
    </w:p>
    <w:p>
      <w:pPr>
        <w:pStyle w:val="Normal"/>
        <w:jc w:val="both"/>
        <w:rPr>
          <w:rFonts w:ascii="Times New Roman" w:hAnsi="Times New Roman" w:cs="Times New Roman"/>
          <w:sz w:val="24"/>
        </w:rPr>
      </w:pPr>
      <w:r>
        <w:rPr>
          <w:rFonts w:cs="Times New Roman" w:ascii="Times New Roman" w:hAnsi="Times New Roman"/>
          <w:sz w:val="24"/>
        </w:rPr>
        <w:t xml:space="preserve">Proprio così. Madre M. Teresa, nel suo conversare non aveva fioritura di linguaggio, eppure, avezza a parlare continuamente con </w:t>
      </w:r>
      <w:r>
        <w:rPr>
          <w:rFonts w:cs="Times New Roman" w:ascii="Times New Roman" w:hAnsi="Times New Roman"/>
          <w:b/>
          <w:sz w:val="24"/>
        </w:rPr>
        <w:t>[3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io sapeva così bene illuminare, persuadere, convincere, che le sue figlie per le prime, non badando alle proprie necessità, si sentivano attratte alla perfezione da una forza irresistibile. Come gli apostoli a Gesù, così le figlie le andavano dicendo: Madre parlateci di Dio, dei nostri doveri e noi, sempre pronte al sacrificio, vi imiteremo e vi seguiremo. E' proprio il caso di dire: chi è di Dio, ascolta la parola, di Dio!</w:t>
      </w:r>
    </w:p>
    <w:p>
      <w:pPr>
        <w:pStyle w:val="Corpodeltesto3"/>
        <w:rPr/>
      </w:pPr>
      <w:r>
        <w:rPr/>
        <w:t xml:space="preserve">Anima veramente eucaristica, avrebbe voluto trascorrere tutta la sua vita ai piedi del S. Tabernacolo, ma, stretta dal dovere, sapeva ben sacrificarsi a lasciare Iddio per Iddio. Una novizia </w:t>
        <w:noBreakHyphen/>
        <w:t xml:space="preserve">Sr. Giuditta Gerrone </w:t>
        <w:noBreakHyphen/>
        <w:t xml:space="preserve"> attesta: Un giorno entrai in Cappella per fare una visita e quale non fu il mio stupore nel vedere la nostra Madre completamente prostrata con la faccia sulla predella dell'Altare in atto di profonda adorazione. Rimase essa in quella posizione per una buona mezz'ora e, malgrado la sua avanzata età e i suoi disturbi di cuore, aveva il volto raggiante; estatica, insensibile ad ogni rumore, era in contemplazione. Sì, il Signore l'attraeva a sé in un modo soprannaturale. Come si scosse da quell'unione ammirabile e s'avvide d'esser stata da me osservata, confusa, m'intimò a dire nulla di quello che </w:t>
      </w:r>
      <w:r>
        <w:rPr>
          <w:b/>
        </w:rPr>
        <w:t>[40]</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i w:val="false"/>
          <w:i w:val="false"/>
          <w:sz w:val="24"/>
        </w:rPr>
      </w:pPr>
      <w:r>
        <w:rPr>
          <w:rFonts w:cs="Times New Roman" w:ascii="Times New Roman" w:hAnsi="Times New Roman"/>
          <w:i w:val="false"/>
          <w:sz w:val="24"/>
        </w:rPr>
        <w:t xml:space="preserve">aveva visto: il volto suo era infiammato e gli occhi luccicavano di lacrime. Ma questo rapimento, </w:t>
        <w:noBreakHyphen/>
        <w:t xml:space="preserve"> continua la relatrice, </w:t>
        <w:noBreakHyphen/>
        <w:t xml:space="preserve"> non era il primo; seppi poi dalle consorelle che già in antecedenza erano state testimoni di simili avvenimenti.</w:t>
      </w:r>
    </w:p>
    <w:p>
      <w:pPr>
        <w:pStyle w:val="Normal"/>
        <w:jc w:val="both"/>
        <w:rPr/>
      </w:pPr>
      <w:r>
        <w:rPr>
          <w:rFonts w:cs="Times New Roman" w:ascii="Times New Roman" w:hAnsi="Times New Roman"/>
          <w:sz w:val="24"/>
        </w:rPr>
        <w:t xml:space="preserve">Non è quindi meraviglia se la madre riusciva sempre trionfatrice nel suo apostolato presso gli infermi e gl'indigenti e più ancora presso i peccatori. Il commercio continuo con lo Sposo Divino l'aveva resa tetragona alle maldicenze dei cattivi; sapeva tanto bene perdonare e dimenticare e anche quando respinta da qualche ammalato che rifiutava i SS. Sacramenti, allora raddoppiava in amore e dolcezza e riusciva sempre vittoriosa. </w:t>
      </w:r>
      <w:r>
        <w:rPr>
          <w:rFonts w:cs="Times New Roman" w:ascii="Times New Roman" w:hAnsi="Times New Roman"/>
          <w:i/>
          <w:sz w:val="24"/>
        </w:rPr>
        <w:t xml:space="preserve">“Non si può negar nulla a questa donna, </w:t>
      </w:r>
      <w:r>
        <w:rPr>
          <w:rFonts w:cs="Times New Roman" w:ascii="Times New Roman" w:hAnsi="Times New Roman"/>
          <w:sz w:val="24"/>
        </w:rPr>
        <w:t xml:space="preserve">andavono dicendo, </w:t>
      </w:r>
      <w:r>
        <w:rPr>
          <w:rFonts w:cs="Times New Roman" w:ascii="Times New Roman" w:hAnsi="Times New Roman"/>
          <w:i/>
          <w:sz w:val="24"/>
        </w:rPr>
        <w:t xml:space="preserve">la sua parola è persuasiva e la sua bontà è angelica”. </w:t>
      </w:r>
      <w:r>
        <w:rPr>
          <w:rFonts w:cs="Times New Roman" w:ascii="Times New Roman" w:hAnsi="Times New Roman"/>
          <w:sz w:val="24"/>
        </w:rPr>
        <w:t>Attesta Sr. Maddalena Ottonelli che una pia Signora moglie del Dott. Giovanni Rosso, riavutasi dalla sua malattia, rimase talmente entusiasta della Madre, da cercare ogni pretesto per avvicinarla sovente e sentire la sua parola di conforto. La Madre M. Teresa non è un'anima di questa terra, andava esclamando, ma sibbene un'anima del Paradiso.</w:t>
      </w:r>
    </w:p>
    <w:p>
      <w:pPr>
        <w:pStyle w:val="Normal"/>
        <w:jc w:val="both"/>
        <w:rPr>
          <w:rFonts w:ascii="Times New Roman" w:hAnsi="Times New Roman" w:cs="Times New Roman"/>
          <w:sz w:val="24"/>
        </w:rPr>
      </w:pPr>
      <w:r>
        <w:rPr>
          <w:rFonts w:cs="Times New Roman" w:ascii="Times New Roman" w:hAnsi="Times New Roman"/>
          <w:sz w:val="24"/>
        </w:rPr>
        <w:t xml:space="preserve">Impossibilitata a scendere per il mal di cuore che andava ogni giorno logorando la sua </w:t>
      </w:r>
      <w:r>
        <w:rPr>
          <w:rFonts w:cs="Times New Roman" w:ascii="Times New Roman" w:hAnsi="Times New Roman"/>
          <w:b/>
          <w:sz w:val="24"/>
        </w:rPr>
        <w:t>[4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salute, trascorreva la sua giornata in Cappella or meditando, or facendo scorrere il rosario che sempre teneva fra le mani. La passione dolorosa di Gesù era l'oggetto continuo delle sue meditazioni; ben sovente fu sorpresa a piangere e richiestone il motivo, confessava ingenuamente che i dolori di Gesù erano pure i suoi. Avrebbe voluto raccogliere il Sangue Divino per versarlo sui peccatori e a tale scopo esortava le sue figlie alla preghiera, alla penitenza, al sacrificio per guadagnare le anime. </w:t>
      </w:r>
      <w:r>
        <w:rPr>
          <w:rFonts w:cs="Times New Roman" w:ascii="Times New Roman" w:hAnsi="Times New Roman"/>
          <w:i/>
          <w:sz w:val="24"/>
        </w:rPr>
        <w:t xml:space="preserve">Non è solamente missionario il sacerdote, ma dobbiamo esserlo tutti, specialmente noi religiose che fummo chiamate all'apostolato della carità. Dio ci chiederà stretto conto del nostro operato, se non avremo messo tutto il nostro impegno nel compierlo, come si conviene, con la preghiera e col sacrificio. </w:t>
      </w:r>
      <w:r>
        <w:rPr>
          <w:rFonts w:cs="Times New Roman" w:ascii="Times New Roman" w:hAnsi="Times New Roman"/>
          <w:b/>
          <w:sz w:val="24"/>
        </w:rPr>
        <w:t>[42]</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right" w:pos="4982" w:leader="none"/>
        </w:tabs>
        <w:jc w:val="center"/>
        <w:rPr>
          <w:rFonts w:ascii="Times New Roman" w:hAnsi="Times New Roman" w:cs="Times New Roman"/>
          <w:b/>
          <w:b/>
          <w:sz w:val="24"/>
        </w:rPr>
      </w:pPr>
      <w:r>
        <w:rPr>
          <w:rFonts w:cs="Times New Roman" w:ascii="Times New Roman" w:hAnsi="Times New Roman"/>
          <w:b/>
          <w:sz w:val="24"/>
        </w:rPr>
        <w:t>SPIRITO DI PENITENZA</w:t>
      </w:r>
    </w:p>
    <w:p>
      <w:pPr>
        <w:pStyle w:val="Normal"/>
        <w:tabs>
          <w:tab w:val="clear" w:pos="708"/>
          <w:tab w:val="right" w:pos="4982" w:leader="none"/>
        </w:tabs>
        <w:jc w:val="center"/>
        <w:rPr>
          <w:rFonts w:ascii="Times New Roman" w:hAnsi="Times New Roman" w:cs="Times New Roman"/>
          <w:b/>
          <w:b/>
          <w:sz w:val="24"/>
        </w:rPr>
      </w:pPr>
      <w:r>
        <w:rPr>
          <w:rFonts w:cs="Times New Roman" w:ascii="Times New Roman" w:hAnsi="Times New Roman"/>
          <w:b/>
          <w:sz w:val="24"/>
        </w:rPr>
        <w:t>E DI MORTIFICAZIONE</w:t>
      </w:r>
    </w:p>
    <w:p>
      <w:pPr>
        <w:pStyle w:val="Normal"/>
        <w:tabs>
          <w:tab w:val="clear" w:pos="708"/>
          <w:tab w:val="right" w:pos="4982"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20" w:leader="none"/>
          <w:tab w:val="right" w:pos="4982" w:leader="none"/>
        </w:tabs>
        <w:jc w:val="both"/>
        <w:rPr>
          <w:rFonts w:ascii="Times New Roman" w:hAnsi="Times New Roman" w:cs="Times New Roman"/>
          <w:sz w:val="24"/>
        </w:rPr>
      </w:pPr>
      <w:r>
        <w:rPr>
          <w:rFonts w:cs="Times New Roman" w:ascii="Times New Roman" w:hAnsi="Times New Roman"/>
          <w:sz w:val="24"/>
        </w:rPr>
        <w:t>Uno dei mezzi per conservare il buon spirito religioso, per debellare le passioni e mantenersi fedeli a Dio nell'adempimento continuo dei nostri propositi è la mortificazione. E' que</w:t>
        <w:softHyphen/>
        <w:t>sta appunto l'arma che distrugge l'impero del peccato nelle nostre membra per stabilire l'impero della grazia; è la spada che fa morire l'uomo vecchio, secondo il pensiero di S. Paolo, e fa vivere il novello nella giustizia e santità. Mondo, carne e demonio sono appunto i ne</w:t>
        <w:softHyphen/>
        <w:t>mici che ognora insidiano l'uomo e per debellarli, abbatterli, occorre la vigilanza continua su noi, mortificando gli appetiti sregolati della carne e dei sensi che sono come le porte che aprono l'ingresso al nemico invisibile: il de</w:t>
        <w:softHyphen/>
        <w:t>monio.</w:t>
      </w:r>
    </w:p>
    <w:p>
      <w:pPr>
        <w:pStyle w:val="Normal"/>
        <w:jc w:val="both"/>
        <w:rPr>
          <w:rFonts w:ascii="Times New Roman" w:hAnsi="Times New Roman" w:cs="Times New Roman"/>
          <w:sz w:val="24"/>
        </w:rPr>
      </w:pPr>
      <w:r>
        <w:rPr>
          <w:rFonts w:cs="Times New Roman" w:ascii="Times New Roman" w:hAnsi="Times New Roman"/>
          <w:sz w:val="24"/>
        </w:rPr>
        <w:t xml:space="preserve">La Madre M. Teresa fin da bambina comprese assai bene la necessità della continua mortificazione dei sensi; cresciuta negli anni, vi </w:t>
      </w:r>
      <w:r>
        <w:rPr>
          <w:rFonts w:cs="Times New Roman" w:ascii="Times New Roman" w:hAnsi="Times New Roman"/>
          <w:b/>
          <w:sz w:val="24"/>
        </w:rPr>
        <w:t>[4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i applicò con intenso studio, mai concedendosi un qualche sollievo, per quanto lecito. Non chiedeva mai l'esenzione della croce; nel lungo percorso della sua vita ne ebbe molte e pesanti ma tutto abbracciava con pace e sosteneva con gioia. “</w:t>
      </w:r>
      <w:r>
        <w:rPr>
          <w:rFonts w:cs="Times New Roman" w:ascii="Times New Roman" w:hAnsi="Times New Roman"/>
          <w:i/>
          <w:sz w:val="24"/>
        </w:rPr>
        <w:t xml:space="preserve">Non ribelliamoci mai ai disegni della Divina Provvidenza, </w:t>
      </w:r>
      <w:r>
        <w:rPr>
          <w:rFonts w:cs="Times New Roman" w:ascii="Times New Roman" w:hAnsi="Times New Roman"/>
          <w:sz w:val="24"/>
        </w:rPr>
        <w:t xml:space="preserve">era solita ripetere, </w:t>
      </w:r>
      <w:r>
        <w:rPr>
          <w:rFonts w:cs="Times New Roman" w:ascii="Times New Roman" w:hAnsi="Times New Roman"/>
          <w:i/>
          <w:sz w:val="24"/>
        </w:rPr>
        <w:t>ma sosteniamo tutto con piena uniformità alla volontà di Dio. Le tribolazioni sono una vera grazia, un vero regalo del Signore e noi, ricordandoci che siamo in esilio, coraggiosi ed intrepidi dobbiamo seguire il nostro cammino verso la nostra vera patria: il Paradiso.</w:t>
      </w:r>
    </w:p>
    <w:p>
      <w:pPr>
        <w:pStyle w:val="Normal"/>
        <w:jc w:val="both"/>
        <w:rPr>
          <w:rFonts w:ascii="Times New Roman" w:hAnsi="Times New Roman" w:cs="Times New Roman"/>
          <w:sz w:val="24"/>
        </w:rPr>
      </w:pPr>
      <w:r>
        <w:rPr>
          <w:rFonts w:cs="Times New Roman" w:ascii="Times New Roman" w:hAnsi="Times New Roman"/>
          <w:sz w:val="24"/>
        </w:rPr>
        <w:t>Affermano Sr. Angela Bensi e Sr. Francesca Morino che la buona Madre saziava la sua brama di salvar anime con continua penitenza, ma soprattutto accettava con vero contento tutte le tribolazioni per amor di penitenza pur di salvare i peccatori. Con la penitenza voleva cooperare alla dilatazione del regno di Dio sulle anime, e i sacrifici non lievi che ognora sosteneva eroicamente, miravano a questo. Operare e soffrire per Gesù era il suo programma che praticava su se stessa ed inculcava con parola maestra alle sue figlie.</w:t>
      </w:r>
    </w:p>
    <w:p>
      <w:pPr>
        <w:pStyle w:val="Normal"/>
        <w:jc w:val="both"/>
        <w:rPr>
          <w:rFonts w:ascii="Times New Roman" w:hAnsi="Times New Roman" w:cs="Times New Roman"/>
          <w:sz w:val="24"/>
        </w:rPr>
      </w:pPr>
      <w:r>
        <w:rPr>
          <w:rFonts w:cs="Times New Roman" w:ascii="Times New Roman" w:hAnsi="Times New Roman"/>
          <w:sz w:val="24"/>
        </w:rPr>
        <w:t xml:space="preserve">Sr. Maddalena Ottonelli lasciò scritto: “Essendo la nostra buona Madre assai ammalata, talvolta avrei voluto venirle in aiuto per </w:t>
      </w:r>
      <w:r>
        <w:rPr>
          <w:rFonts w:cs="Times New Roman" w:ascii="Times New Roman" w:hAnsi="Times New Roman"/>
          <w:b/>
          <w:sz w:val="24"/>
        </w:rPr>
        <w:t>[44]</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right" w:pos="5009" w:leader="none"/>
        </w:tabs>
        <w:jc w:val="both"/>
        <w:rPr>
          <w:rFonts w:ascii="Times New Roman" w:hAnsi="Times New Roman" w:cs="Times New Roman"/>
          <w:sz w:val="24"/>
        </w:rPr>
      </w:pPr>
      <w:r>
        <w:rPr>
          <w:rFonts w:cs="Times New Roman" w:ascii="Times New Roman" w:hAnsi="Times New Roman"/>
          <w:sz w:val="24"/>
        </w:rPr>
        <w:t>riassettare la sua camera e rifarle il letto onde riposare meno disagiata, ma essa mai lo permise dicendo che non era necessario, avendo essa forze bastevoli per fare ciò; del resto, concludeva con un dolce sorriso, una povera spo</w:t>
        <w:softHyphen/>
        <w:t xml:space="preserve">sa di Gesù non deve cercare il riposo sul soffice, mentre il Divin Maestro aveva per letto la nuda terra ed infine la croce. Io però, continua la Suora suddetta, volli accertarmi su quanto avevo sentito da altre Suore e </w:t>
        <w:noBreakHyphen/>
        <w:t xml:space="preserve"> curiosamente </w:t>
        <w:noBreakHyphen/>
        <w:t xml:space="preserve"> un giorno che la Madre era assente, andai ad ispezionare la sua camera: con meraviglia ed insieme con raccapriccio trovai nascoste disciplina, cilizio, una corona di  spine ed altri istrumenti del genere che la no</w:t>
        <w:softHyphen/>
        <w:t>stra buona Madre usava nel silenzio della notte per tormentare le sue innocenti carni.</w:t>
      </w:r>
    </w:p>
    <w:p>
      <w:pPr>
        <w:pStyle w:val="Normal"/>
        <w:jc w:val="both"/>
        <w:rPr>
          <w:rFonts w:ascii="Times New Roman" w:hAnsi="Times New Roman" w:cs="Times New Roman"/>
          <w:sz w:val="24"/>
        </w:rPr>
      </w:pPr>
      <w:r>
        <w:rPr>
          <w:rFonts w:cs="Times New Roman" w:ascii="Times New Roman" w:hAnsi="Times New Roman"/>
          <w:sz w:val="24"/>
        </w:rPr>
        <w:t xml:space="preserve">Alle volte le Suore mosse da filiale compassione le dicevano: Madre, come fa Ella a sopportare sorridente tante prove, tanti travagli, senza permettersi un po' di riposo? Almeno abbia riguardo alla sua salute! Ed essa sorridendo: “Care figliole mie, bisogna lavorare di buona lena chè la vita sfugge e l'eternità s'avanza; dobbiamo acquistare meriti, guadagnare anime a Dio, dobbiamo corrispondere alla nostra vocazione. La sofferenza è il tramite regale che ci porta a Gesù!... </w:t>
      </w:r>
      <w:r>
        <w:rPr>
          <w:rFonts w:cs="Times New Roman" w:ascii="Times New Roman" w:hAnsi="Times New Roman"/>
          <w:b/>
          <w:sz w:val="24"/>
        </w:rPr>
        <w:t>[45]</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i w:val="false"/>
          <w:i w:val="false"/>
          <w:sz w:val="24"/>
        </w:rPr>
      </w:pPr>
      <w:r>
        <w:rPr>
          <w:rFonts w:cs="Times New Roman" w:ascii="Times New Roman" w:hAnsi="Times New Roman"/>
          <w:i w:val="false"/>
          <w:sz w:val="24"/>
        </w:rPr>
        <w:t xml:space="preserve">Ma se la Madre era tanto severa con sé, non permetteva generalmente alle sue figlie penitenze straordinarie, e ne diceva il motivo: Voi siete giovani, avete bisogno della salute per esplicare il vostro apostolato presso gli infermi e la carità a pro dei bisognosi; accontentatevi delle mortificazioni comuni che si possono compiere sempre, senza detrimento della salute: accettate generosamente le croci che Dio vi manda, fate buon viso alle tribolazioni e offrite queste a Dio </w:t>
        <w:noBreakHyphen/>
        <w:t xml:space="preserve"> serene, contente </w:t>
        <w:noBreakHyphen/>
        <w:t xml:space="preserve"> senza querimonie, allora il Signore sarà tanto contento e benedirà all’opere vostre.</w:t>
      </w:r>
    </w:p>
    <w:p>
      <w:pPr>
        <w:pStyle w:val="Normal"/>
        <w:jc w:val="both"/>
        <w:rPr>
          <w:rFonts w:ascii="Times New Roman" w:hAnsi="Times New Roman" w:cs="Times New Roman"/>
          <w:sz w:val="24"/>
        </w:rPr>
      </w:pPr>
      <w:r>
        <w:rPr>
          <w:rFonts w:cs="Times New Roman" w:ascii="Times New Roman" w:hAnsi="Times New Roman"/>
          <w:sz w:val="24"/>
        </w:rPr>
        <w:t>Infatti ad una suora che trovava difficoltà a mangiare la polenta e il pane nero, disse maternamente: coraggio mia buona figliuola, sono appunto queste mortificazioni che piacciono allo sposo Divino, prendere quello che Egli manda e fare buon viso. Sul principio della nostra fondazione si mangiava pane di fave ed in poca quantità, mentre l'appetito era vorace, il lavoro opprimente, eppure il buon Dio benediceva alla nostra povertà rendendoci tanto contente ed allegre.</w:t>
      </w:r>
    </w:p>
    <w:p>
      <w:pPr>
        <w:pStyle w:val="Normal"/>
        <w:jc w:val="both"/>
        <w:rPr>
          <w:rFonts w:ascii="Times New Roman" w:hAnsi="Times New Roman" w:cs="Times New Roman"/>
          <w:sz w:val="24"/>
        </w:rPr>
      </w:pPr>
      <w:r>
        <w:rPr>
          <w:rFonts w:cs="Times New Roman" w:ascii="Times New Roman" w:hAnsi="Times New Roman"/>
          <w:sz w:val="24"/>
        </w:rPr>
        <w:t xml:space="preserve">In seguito, quando la Comunità fu in grado di mangiare un cibo meno povero, la buona Madre, fedele al suo programma, con la scu- </w:t>
      </w:r>
      <w:r>
        <w:rPr>
          <w:rFonts w:cs="Times New Roman" w:ascii="Times New Roman" w:hAnsi="Times New Roman"/>
          <w:b/>
          <w:sz w:val="24"/>
        </w:rPr>
        <w:t>[4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a che certi cibi le facevano male, continuò si</w:t>
        <w:softHyphen/>
        <w:t>no alla morte a nutrirsi di cipolle cotte o di altri legumi conditi con poco olio ed aceto. “Ricordiamoci che siamo le povere di Gesù Cristo e se saremo sempre fedeli alle sante regole, non ci mancherà mai nulla del necessa</w:t>
        <w:softHyphen/>
        <w:t xml:space="preserve">rio" Sentenza ammirevole di una Santa! </w:t>
      </w:r>
      <w:r>
        <w:rPr>
          <w:rFonts w:cs="Times New Roman" w:ascii="Times New Roman" w:hAnsi="Times New Roman"/>
          <w:b/>
          <w:sz w:val="24"/>
        </w:rPr>
        <w:t>[47]</w:t>
      </w:r>
    </w:p>
    <w:p>
      <w:pPr>
        <w:pStyle w:val="Normal"/>
        <w:jc w:val="both"/>
        <w:rPr>
          <w:rFonts w:ascii="Times New Roman" w:hAnsi="Times New Roman" w:cs="Times New Roman"/>
          <w:sz w:val="24"/>
        </w:rPr>
      </w:pPr>
      <w:r>
        <w:rPr>
          <w:rFonts w:cs="Times New Roman" w:ascii="Times New Roman" w:hAnsi="Times New Roman"/>
          <w:sz w:val="24"/>
        </w:rPr>
      </w:r>
    </w:p>
    <w:p>
      <w:pPr>
        <w:pStyle w:val="Heading2"/>
        <w:tabs>
          <w:tab w:val="clear" w:pos="5020"/>
          <w:tab w:val="right" w:pos="4988" w:leader="none"/>
        </w:tabs>
        <w:rPr/>
      </w:pPr>
      <w:r>
        <w:rPr/>
        <w:t>PRESSO IL LETTO DEGLI INFERMI</w:t>
      </w:r>
    </w:p>
    <w:p>
      <w:pPr>
        <w:pStyle w:val="Normal"/>
        <w:tabs>
          <w:tab w:val="clear" w:pos="708"/>
          <w:tab w:val="right" w:pos="4988" w:leader="none"/>
        </w:tabs>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i w:val="false"/>
          <w:i w:val="false"/>
          <w:sz w:val="24"/>
        </w:rPr>
      </w:pPr>
      <w:r>
        <w:rPr>
          <w:rFonts w:cs="Times New Roman" w:ascii="Times New Roman" w:hAnsi="Times New Roman"/>
          <w:i w:val="false"/>
          <w:sz w:val="24"/>
        </w:rPr>
        <w:t>“</w:t>
      </w:r>
      <w:r>
        <w:rPr>
          <w:rFonts w:cs="Times New Roman" w:ascii="Times New Roman" w:hAnsi="Times New Roman"/>
          <w:i w:val="false"/>
          <w:sz w:val="24"/>
        </w:rPr>
        <w:t>Ero ammalato e voi mi avete visitato” è la parola divina che Gesù, nell'estremo giorno, rivolgerà al mondo intero, ma in modo speciale alle anime anelanti alla santità dei costumi, bramose di cooperare alla salvezza dei fratelli, porgendo loro non solo il pane materiale, molto più il pane vitale del conforto che dà vigoria, rasserena fra le prove della vita e ben dispone a compiere nel miglior modo la santa volontà del Signore.</w:t>
      </w:r>
    </w:p>
    <w:p>
      <w:pPr>
        <w:pStyle w:val="Normal"/>
        <w:jc w:val="both"/>
        <w:rPr>
          <w:rFonts w:ascii="Times New Roman" w:hAnsi="Times New Roman" w:cs="Times New Roman"/>
          <w:sz w:val="24"/>
        </w:rPr>
      </w:pPr>
      <w:r>
        <w:rPr>
          <w:rFonts w:cs="Times New Roman" w:ascii="Times New Roman" w:hAnsi="Times New Roman"/>
          <w:sz w:val="24"/>
        </w:rPr>
        <w:t xml:space="preserve">La storia della Chiesa rifulge di vivissima luce di un numero sterminato di figli, che, fedeli all'invito di Gesù, hanno rinunciato generosamente agli agi di una vita comoda, alle ricchezze, a tutti gli allettamenti che il mondo loro offriva, per dedicarsi unicamente al servizio dei sofferenti, superando ogni ostacolo, sostenendo sacrifici eroici, anche quello della vita, per assecondare l'invito di Gesù nell'assistenza e cura di quegli infelici che languono nel dolore col corpo affranto e tante volte col cuore in tempesta. </w:t>
      </w:r>
      <w:r>
        <w:rPr>
          <w:rFonts w:cs="Times New Roman" w:ascii="Times New Roman" w:hAnsi="Times New Roman"/>
          <w:b/>
          <w:sz w:val="24"/>
        </w:rPr>
        <w:t>[48]</w:t>
      </w:r>
    </w:p>
    <w:p>
      <w:pPr>
        <w:pStyle w:val="Normal"/>
        <w:tabs>
          <w:tab w:val="clear" w:pos="708"/>
          <w:tab w:val="left" w:pos="4140" w:leader="none"/>
          <w:tab w:val="right" w:pos="4988"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sz w:val="24"/>
        </w:rPr>
        <w:t>L'abbiamo già visto: la Madre M, Teresa aveva un cuore sensibilissimo, amava tutti di un amore fattivo, operoso, ma le sue predilezioni erano per gli ammalati, specialmente per quelli, che colpiti anche dalla miseria, doppiamente languiscono in un letto di dolore. E' stato proprio questo, come abbiamo già registrato più sopra, il movente della sua vocazione e anche lo scopo della sua Istituzione: venire in soccorso ai poveri indigenti, unicamente mosse dal dovere, dalla carità di Gesù Cristo, senza retribuzione di sorta e, anche se scacciate, ingiuriate, raddoppiare in benevolenza e carità nella considerazione di curare lo stesso Gesù nella membra dei sofferenti: “</w:t>
      </w:r>
      <w:r>
        <w:rPr>
          <w:rFonts w:cs="Times New Roman" w:ascii="Times New Roman" w:hAnsi="Times New Roman"/>
          <w:i/>
          <w:sz w:val="24"/>
        </w:rPr>
        <w:t>Sorelle, ripeteva sovente alle sue figlie, il Signore ci ha data una grande missione: curare con amore gl'infermi, circondarli di materne cure, sovvenirli in tutti i modi nelle loro necessità. E allora che la povera nostra opera avrà ottenuto la benedizione divina, ripeteremo con sincerità, siamo servi inutili</w:t>
      </w:r>
      <w:r>
        <w:rPr>
          <w:rFonts w:cs="Times New Roman" w:ascii="Times New Roman" w:hAnsi="Times New Roman"/>
          <w:sz w:val="24"/>
        </w:rPr>
        <w:t>”.</w:t>
      </w:r>
    </w:p>
    <w:p>
      <w:pPr>
        <w:pStyle w:val="Corpodeltesto3"/>
        <w:rPr/>
      </w:pPr>
      <w:r>
        <w:rPr/>
        <w:t xml:space="preserve">Pregava incessantemente e bramava che tutte le sue figlie fossero permeate dello spirito di sacrificio e di carità verso i poveri sofferenti; ne dava essa stessa esempio eroico, sì da privarsi del cibo, del riposo per curare gli amma- </w:t>
      </w:r>
      <w:r>
        <w:rPr>
          <w:b/>
        </w:rPr>
        <w:t>[49]</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824" w:leader="none"/>
          <w:tab w:val="right" w:pos="5012" w:leader="none"/>
        </w:tabs>
        <w:jc w:val="both"/>
        <w:rPr>
          <w:rFonts w:ascii="Times New Roman" w:hAnsi="Times New Roman" w:cs="Times New Roman"/>
          <w:sz w:val="24"/>
        </w:rPr>
      </w:pPr>
      <w:r>
        <w:rPr>
          <w:rFonts w:cs="Times New Roman" w:ascii="Times New Roman" w:hAnsi="Times New Roman"/>
          <w:sz w:val="24"/>
        </w:rPr>
        <w:t>lati. Era l'Angelo consolatore di Ovada che, sotto umile forma, appariva sempre sorridente al letto della sofferenza.</w:t>
      </w:r>
    </w:p>
    <w:p>
      <w:pPr>
        <w:pStyle w:val="Normal"/>
        <w:jc w:val="both"/>
        <w:rPr>
          <w:rFonts w:ascii="Times New Roman" w:hAnsi="Times New Roman" w:cs="Times New Roman"/>
          <w:sz w:val="24"/>
        </w:rPr>
      </w:pPr>
      <w:r>
        <w:rPr>
          <w:rFonts w:cs="Times New Roman" w:ascii="Times New Roman" w:hAnsi="Times New Roman"/>
          <w:sz w:val="24"/>
        </w:rPr>
        <w:t>I poveri ammalati tosto che la vedevano al loro fianco, ne rimanevano grandemente consolati e confortati; la buona Samaritana non si poteva allontanare da loro chè, piangendo, la reclamavano. Ma se lo scopo suo di alleviare le sofferenze era intenso, un'altro ne aveva ben più sublime: avvicinarli a Dio e ben disporli, se gravi, a ben morire.</w:t>
      </w:r>
    </w:p>
    <w:p>
      <w:pPr>
        <w:pStyle w:val="Normal"/>
        <w:jc w:val="both"/>
        <w:rPr>
          <w:rFonts w:ascii="Times New Roman" w:hAnsi="Times New Roman" w:cs="Times New Roman"/>
          <w:sz w:val="24"/>
        </w:rPr>
      </w:pPr>
      <w:r>
        <w:rPr>
          <w:rFonts w:cs="Times New Roman" w:ascii="Times New Roman" w:hAnsi="Times New Roman"/>
          <w:sz w:val="24"/>
        </w:rPr>
        <w:t xml:space="preserve">Le prime Suore attestano che nel disbrigo del loro ufficio di carità verso i poveri ammalati, ben sovente si trovavano di fronte a gravi difficoltà, quando l'infermo, irreligioso, rifiutava i Sacramenti e non voleva rassegnarsi a morire. In tali frangenti ricorrevano premurose alla Madre e questa, non disperava, ma le esortava ad aver somma fiducia, ricorrendo al patrocinio della Vergine Addolorata e a S. Giuseppe, il patrono della buona morte. Essa poi, anche negli ultimi suoi anni, sofferente di cuore, tanto che a stento poteva salire le scale, si portava presso l'ammalato ostinato e pronunciava tali parole di conforto e di amore che tosto rasserenava, persuadeva, convinceva a ricevere il Sacerdote per gli ultimi Sacramenti. Le famiglie, gl'infermi ne erano am- </w:t>
      </w:r>
      <w:r>
        <w:rPr>
          <w:rFonts w:cs="Times New Roman" w:ascii="Times New Roman" w:hAnsi="Times New Roman"/>
          <w:b/>
          <w:sz w:val="24"/>
        </w:rPr>
        <w:t>[5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irati, ben persuasi che Madre M. Teresa era una Santa, che agiva e parlava in nome di Gesù.</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Era, afferma una Suora, l'Angelo consolatore che con la sua sola presenza irradiava Gesù;, il suo sguardo, sempre affabile, sempre dolce penetrava sino al cuore; la sua parola affluiva dolce, persuasiva specialmente allora che si trovava presso gli ammalati, i suoi prediletti, le gemme preziose della corona di Gesù. In Ovada, il ricordo della carità di Madre M. Teresa verso gli ammalati, alla distanza di dodici lustri, è sempre vivo e proverbiale. Era un dono speciale che Iddio le aveva dato, quello di saper consolare. E durante il suo lungo apostolato quanti ammalati ha essa maternamente curato, quanti sorrisi d'amore ha effuso sul dolore e sulle lacrime dell'esilio! </w:t>
      </w:r>
      <w:r>
        <w:rPr>
          <w:rFonts w:cs="Times New Roman" w:ascii="Times New Roman" w:hAnsi="Times New Roman"/>
          <w:b/>
          <w:sz w:val="24"/>
        </w:rPr>
        <w:t>[51]</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pPr>
      <w:r>
        <w:rPr/>
        <w:t>SPIRITO DI FEDE</w:t>
      </w:r>
    </w:p>
    <w:p>
      <w:pPr>
        <w:pStyle w:val="Normal"/>
        <w:tabs>
          <w:tab w:val="clear" w:pos="708"/>
          <w:tab w:val="right" w:pos="5010" w:leader="none"/>
        </w:tabs>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Tanto si fa progresso nella via della perfezione e se ne gustano le ineffabili dolcezze, quanto più l'anima è pervasa dalle virtù teologali: fede </w:t>
        <w:noBreakHyphen/>
        <w:t xml:space="preserve"> speranza </w:t>
        <w:noBreakHyphen/>
        <w:t xml:space="preserve">amore. E' la fede, la prima, per la quale si crede con fermezza e sommissione di mente più ancora che dinanzi all'evidenza del raziocinio e del senso, a tutte le verità che Iddio ci ha rivelate e ce le propone per il magistero infallibile di S. Chiesa. La fede sublima l'anima al disopra di tutta la natura e fa vivere una vita tutta divina. Seguire la via dei sensi è la vita dei bruti; condursi solamente coi lumi della ragione, è millanteria di falsi filosofi; vivere di fede è la gloria dei veri discepoli di Gesù Cristo, poiché </w:t>
      </w:r>
      <w:r>
        <w:rPr>
          <w:rFonts w:cs="Times New Roman" w:ascii="Times New Roman" w:hAnsi="Times New Roman"/>
          <w:i/>
          <w:sz w:val="24"/>
        </w:rPr>
        <w:t>il giusto vive di fede.</w:t>
      </w:r>
    </w:p>
    <w:p>
      <w:pPr>
        <w:pStyle w:val="Normal"/>
        <w:jc w:val="both"/>
        <w:rPr>
          <w:rFonts w:ascii="Times New Roman" w:hAnsi="Times New Roman" w:cs="Times New Roman"/>
          <w:sz w:val="24"/>
        </w:rPr>
      </w:pPr>
      <w:r>
        <w:rPr>
          <w:rFonts w:cs="Times New Roman" w:ascii="Times New Roman" w:hAnsi="Times New Roman"/>
          <w:sz w:val="24"/>
        </w:rPr>
        <w:t>La nostra Venerata Madre, ricca a dovizia di questo sublime dono della fede, operò generosamente per Dio e per gli uomini; sotto lo scroscio della persecuzione, delle critiche, della calunnia, si conservò calma e serena,</w:t>
      </w:r>
      <w:r>
        <w:rPr>
          <w:rFonts w:cs="Times New Roman" w:ascii="Times New Roman" w:hAnsi="Times New Roman"/>
          <w:b/>
          <w:sz w:val="24"/>
        </w:rPr>
        <w:t>[52]</w:t>
      </w:r>
    </w:p>
    <w:p>
      <w:pPr>
        <w:pStyle w:val="Normal"/>
        <w:jc w:val="both"/>
        <w:rPr>
          <w:rFonts w:ascii="Times New Roman" w:hAnsi="Times New Roman" w:cs="Times New Roman"/>
          <w:sz w:val="24"/>
        </w:rPr>
      </w:pPr>
      <w:r>
        <w:rPr>
          <w:rFonts w:cs="Times New Roman" w:ascii="Times New Roman" w:hAnsi="Times New Roman"/>
          <w:sz w:val="24"/>
        </w:rPr>
      </w:r>
    </w:p>
    <w:p>
      <w:pPr>
        <w:pStyle w:val="Corpodeltesto3"/>
        <w:rPr/>
      </w:pPr>
      <w:r>
        <w:rPr/>
        <w:t>senza indietreggiare di un passo nelle vie del bene; anzi, quando qualcuna delle sue figlie l'abbandonò su due piedi per tornare al secolo, la buona Madre, col cuore sanguinante, adorò i disegni di Dio, accettò la prova, facendone argomento della sua santificazione. Accertata dal suo Padre spirituale che l'opera sua era voluta da Dio, come Abramo, credette e fermamente credette, cercando di persuadersi di compiere la volontà del Signore. “Il buon Dio, diceva calma e serena, ci vuole provare, e noi dobbiamo accettare dalle sue sante mani sì le gioie che i dolori. Cesserà la prova, ma l'opera sua rimarrà”.</w:t>
      </w:r>
    </w:p>
    <w:p>
      <w:pPr>
        <w:pStyle w:val="Normal"/>
        <w:jc w:val="both"/>
        <w:rPr>
          <w:rFonts w:ascii="Times New Roman" w:hAnsi="Times New Roman" w:cs="Times New Roman"/>
          <w:sz w:val="24"/>
        </w:rPr>
      </w:pPr>
      <w:r>
        <w:rPr>
          <w:rFonts w:cs="Times New Roman" w:ascii="Times New Roman" w:hAnsi="Times New Roman"/>
          <w:sz w:val="24"/>
        </w:rPr>
        <w:t>Come generalmente tutte le anime grandi, chiamate a compiere la missione da Dio voluta, hanno subite e combattute fiere battaglie spirituali, così la buona Madre fu partecipe delle pene del Gezzemani. Angustiata ed afflitta, come in una notte oscura sì da trovarsi quasi smarrita, ravvivando la sua fede, “</w:t>
      </w:r>
      <w:r>
        <w:rPr>
          <w:rFonts w:cs="Times New Roman" w:ascii="Times New Roman" w:hAnsi="Times New Roman"/>
          <w:i/>
          <w:sz w:val="24"/>
        </w:rPr>
        <w:t>Signore</w:t>
      </w:r>
      <w:r>
        <w:rPr>
          <w:rFonts w:cs="Times New Roman" w:ascii="Times New Roman" w:hAnsi="Times New Roman"/>
          <w:sz w:val="24"/>
        </w:rPr>
        <w:t xml:space="preserve"> - esclamava </w:t>
        <w:noBreakHyphen/>
        <w:t xml:space="preserve"> </w:t>
      </w:r>
      <w:r>
        <w:rPr>
          <w:rFonts w:cs="Times New Roman" w:ascii="Times New Roman" w:hAnsi="Times New Roman"/>
          <w:i/>
          <w:sz w:val="24"/>
        </w:rPr>
        <w:t>pur ch'io vi ami, pur ch'io vi possa fedelmente servire, tutto accetto dalle vostre mani: Sia sempre fatta la Vostra Santissima, volontà</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 xml:space="preserve">Costante sempre nell'adempimento dei suoi doveri, continuava impavida il suo lavoro. Diceva ancora: “quando il buon Dio ci prova con pene spirituali, accet- </w:t>
      </w:r>
      <w:r>
        <w:rPr>
          <w:rFonts w:cs="Times New Roman" w:ascii="Times New Roman" w:hAnsi="Times New Roman"/>
          <w:b/>
          <w:sz w:val="24"/>
        </w:rPr>
        <w:t>[5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iamo anche queste generosamente in penitenza dei nostri peccati non solo, ma anche per i peccati così numerosi che si commettono quotidianamente nel mondo. Se i peccatori sbagliano perché non hanno fede, abbiamola noi religiose, chiamate al servizio del gran Re”.</w:t>
      </w:r>
    </w:p>
    <w:p>
      <w:pPr>
        <w:pStyle w:val="Normal"/>
        <w:jc w:val="both"/>
        <w:rPr/>
      </w:pPr>
      <w:r>
        <w:rPr>
          <w:rFonts w:cs="Times New Roman" w:ascii="Times New Roman" w:hAnsi="Times New Roman"/>
          <w:sz w:val="24"/>
        </w:rPr>
        <w:t xml:space="preserve">Del resto, nel suo parlare, nel suo agire difficilmente svelava la lotta interna che andava combattendo eroicamente. Di Lei si può affermare quanto S. Teresa del Bambino Gesù affermava di sé in simili prove; “dalle poesie che vado componendo, dal diportamento sereno e sorridente in cui mi mantengo, si direbbe ch'io sia inondata di dolci consolazioni spirituali mentre nel mio cuore è notte profonda. Quando prego non dico quello che sento, ma quello che voglio credere”. E la nostra Madre soggiunge a sua volta: </w:t>
      </w:r>
      <w:r>
        <w:rPr>
          <w:rFonts w:cs="Times New Roman" w:ascii="Times New Roman" w:hAnsi="Times New Roman"/>
          <w:i/>
          <w:sz w:val="24"/>
        </w:rPr>
        <w:t>Care figlie, bisogna abituarsi alla santa indifferenza ch'è il fondamento di una vera felicità.</w:t>
      </w:r>
    </w:p>
    <w:p>
      <w:pPr>
        <w:pStyle w:val="Normal"/>
        <w:jc w:val="both"/>
        <w:rPr>
          <w:rFonts w:ascii="Times New Roman" w:hAnsi="Times New Roman" w:cs="Times New Roman"/>
          <w:sz w:val="24"/>
        </w:rPr>
      </w:pPr>
      <w:r>
        <w:rPr>
          <w:rFonts w:cs="Times New Roman" w:ascii="Times New Roman" w:hAnsi="Times New Roman"/>
          <w:sz w:val="24"/>
        </w:rPr>
        <w:t xml:space="preserve">Divota fervente della sua Santa Protettrice S. Teresa di Gesù, andava ogni giorno leggendone le opere e da questa apprendeva non solo come si debba amare Iddio, ma come si debba operare per amor suo. S'era proposta d'imitarla e, nei suoi travagli, apprendeva dalla Santa Riformatrice del Carmelo, di quan- </w:t>
      </w:r>
      <w:r>
        <w:rPr>
          <w:rFonts w:cs="Times New Roman" w:ascii="Times New Roman" w:hAnsi="Times New Roman"/>
          <w:b/>
          <w:sz w:val="24"/>
        </w:rPr>
        <w:t>[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ta fede dobbiamo corazzarci per combattere non solo la buona battaglia della vita, ma ancora staccarci in questa terra da tutto e da tutti. Illuminati dalla fede, dobbiamo ognora sollevarci a Dio che dirige gli avvenimenti umani a nostro bene; dobbiamo in Lui riporre ogni nostra azione; sottometterci generosamente a Lui, confidare in Lui ch'è via, verità e vita: via negli esempi, verità nella dottrina, vita nel premio eterno che ci conferirà non in questa terra ma in Paradiso. Ultima raccomandazione della Madre alle sue figlie: “Confidate </w:t>
      </w:r>
      <w:r>
        <w:rPr>
          <w:rFonts w:cs="Times New Roman" w:ascii="Times New Roman" w:hAnsi="Times New Roman"/>
          <w:i/>
          <w:sz w:val="24"/>
        </w:rPr>
        <w:t>nella Divina Provvidenza; pregate, lavorate. Illuminate dalla fede, sacrificatevi chè la carità e l'aiuto del Signore non vi verrà mai meno</w:t>
      </w:r>
      <w:r>
        <w:rPr>
          <w:rFonts w:cs="Times New Roman" w:ascii="Times New Roman" w:hAnsi="Times New Roman"/>
          <w:sz w:val="24"/>
        </w:rPr>
        <w:t xml:space="preserve">” </w:t>
      </w:r>
      <w:r>
        <w:rPr>
          <w:rFonts w:cs="Times New Roman" w:ascii="Times New Roman" w:hAnsi="Times New Roman"/>
          <w:b/>
          <w:sz w:val="24"/>
        </w:rPr>
        <w:t>[55]</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Heading2"/>
        <w:tabs>
          <w:tab w:val="clear" w:pos="5020"/>
          <w:tab w:val="right" w:pos="4987" w:leader="none"/>
        </w:tabs>
        <w:rPr/>
      </w:pPr>
      <w:r>
        <w:rPr/>
        <w:t>CARITA’ SUBLIME</w:t>
      </w:r>
    </w:p>
    <w:p>
      <w:pPr>
        <w:pStyle w:val="Normal"/>
        <w:tabs>
          <w:tab w:val="clear" w:pos="708"/>
          <w:tab w:val="right" w:pos="4987" w:leader="none"/>
        </w:tabs>
        <w:jc w:val="both"/>
        <w:rPr>
          <w:rFonts w:ascii="Times New Roman" w:hAnsi="Times New Roman" w:cs="Times New Roman"/>
          <w:sz w:val="24"/>
        </w:rPr>
      </w:pPr>
      <w:r>
        <w:rPr>
          <w:rFonts w:cs="Times New Roman" w:ascii="Times New Roman" w:hAnsi="Times New Roman"/>
          <w:sz w:val="24"/>
        </w:rPr>
      </w:r>
    </w:p>
    <w:p>
      <w:pPr>
        <w:pStyle w:val="Corpodeltesto3"/>
        <w:rPr/>
      </w:pPr>
      <w:r>
        <w:rPr/>
        <w:t>Quando un dottore della legge, di cui parla il Santo Vangelo, si avvicinò a Gesù e gli domandò: Maestro, qual’è il più grande comandamento della legge? Gesù rispose: Amerai il Signore, Dio tuo, con tutto il tuo cuore, con tutta l'anima tua e con tutta la tua mente.</w:t>
      </w:r>
    </w:p>
    <w:p>
      <w:pPr>
        <w:pStyle w:val="Normal"/>
        <w:jc w:val="both"/>
        <w:rPr>
          <w:rFonts w:ascii="Times New Roman" w:hAnsi="Times New Roman" w:cs="Times New Roman"/>
          <w:sz w:val="24"/>
        </w:rPr>
      </w:pPr>
      <w:r>
        <w:rPr>
          <w:rFonts w:cs="Times New Roman" w:ascii="Times New Roman" w:hAnsi="Times New Roman"/>
          <w:sz w:val="24"/>
        </w:rPr>
        <w:t>Questo è il primo comandamento; il secondo poi è simile a questo: Amerai il tuo prossimo come te stesso. In questi due comandamenti si appuntano tutta la legge e i profeti.</w:t>
      </w:r>
    </w:p>
    <w:p>
      <w:pPr>
        <w:pStyle w:val="Normal"/>
        <w:jc w:val="both"/>
        <w:rPr>
          <w:rFonts w:ascii="Times New Roman" w:hAnsi="Times New Roman" w:cs="Times New Roman"/>
          <w:sz w:val="24"/>
        </w:rPr>
      </w:pPr>
      <w:r>
        <w:rPr>
          <w:rFonts w:cs="Times New Roman" w:ascii="Times New Roman" w:hAnsi="Times New Roman"/>
          <w:sz w:val="24"/>
        </w:rPr>
        <w:t>La parola di Gesù è chiara e decisiva: per raggiungere la santità, per essere cari ed accetti a Dio, noi dobbiamo amarlo di un amore fattivo, non mercenario; d'un amore puro, non interessato e, da tale verace amore, ne sgorga l'amore verso i nostri fratelli.</w:t>
      </w:r>
    </w:p>
    <w:p>
      <w:pPr>
        <w:pStyle w:val="Normal"/>
        <w:jc w:val="both"/>
        <w:rPr>
          <w:rFonts w:ascii="Times New Roman" w:hAnsi="Times New Roman" w:cs="Times New Roman"/>
          <w:sz w:val="24"/>
        </w:rPr>
      </w:pPr>
      <w:r>
        <w:rPr>
          <w:rFonts w:cs="Times New Roman" w:ascii="Times New Roman" w:hAnsi="Times New Roman"/>
          <w:sz w:val="24"/>
        </w:rPr>
        <w:t xml:space="preserve">La Madre M. Teresa non appena aprì la sua intelligenza al vero, ben comprese la sublimità della nostra missione: amare il Signore nell'osservanza esatta dei nostri doveri, nel distacco completo da tutte le cose caduche di </w:t>
      </w:r>
      <w:r>
        <w:rPr>
          <w:rFonts w:cs="Times New Roman" w:ascii="Times New Roman" w:hAnsi="Times New Roman"/>
          <w:b/>
          <w:sz w:val="24"/>
        </w:rPr>
        <w:t>[5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quaggiù, nel fervore della preghiera, nel sostenere la verità che tanto ci sublima, nel resistere alle malvagie insinuazioni del mondo, carne e demonio, infine nel beneficare il nostro prossimo con l'esempio, con le parole e con le opere. L'abbiamo visto nei capitoli precedenti, quanto la Madre si studiasse di servire Dio con fedeltà e, scorrendo tutta la sua vita, dall'infanzia alla vecchiaia, sempre si mantenne fervorosa, anche attraverso le prove più dure, anche quando, oppressa da pene spirituali, sempre rivolta al suo amato bene, non ebbe che questa aspirazione: amare il Signore.</w:t>
      </w:r>
    </w:p>
    <w:p>
      <w:pPr>
        <w:pStyle w:val="Normal"/>
        <w:jc w:val="both"/>
        <w:rPr/>
      </w:pPr>
      <w:r>
        <w:rPr>
          <w:rFonts w:cs="Times New Roman" w:ascii="Times New Roman" w:hAnsi="Times New Roman"/>
          <w:sz w:val="24"/>
        </w:rPr>
        <w:t>La preghiera incessante di nostra Madre, afferma una sua figlia, era appunto quella di raggiungere la propria santificazione con quella delle sue Suore, perché, diceva, se saremo sante come ce lo impone l'obbligo del nostro stato, santificheremo anche le anime, alle nostre cure affidate. “</w:t>
      </w:r>
      <w:r>
        <w:rPr>
          <w:rFonts w:cs="Times New Roman" w:ascii="Times New Roman" w:hAnsi="Times New Roman"/>
          <w:i/>
          <w:sz w:val="24"/>
        </w:rPr>
        <w:t xml:space="preserve">O Gesù, </w:t>
        <w:noBreakHyphen/>
        <w:t xml:space="preserve"> esclamava - ch'io ti possa amare sempre più e farti amare</w:t>
      </w:r>
      <w:r>
        <w:rPr>
          <w:rFonts w:cs="Times New Roman" w:ascii="Times New Roman" w:hAnsi="Times New Roman"/>
          <w:sz w:val="24"/>
        </w:rPr>
        <w:t>”. Dal suo linguaggio traspariva l'abbondanza della sua carità.</w:t>
      </w:r>
    </w:p>
    <w:p>
      <w:pPr>
        <w:pStyle w:val="Corpodeltesto3"/>
        <w:rPr/>
      </w:pPr>
      <w:r>
        <w:rPr/>
        <w:t xml:space="preserve">Coi bambini era una madre tenera e delicata; parlava loro con tanta unzione spirituale di Dio, della Vergine e dei Santi, e oltre che nutrirli spiritualmente, li curava con tanto amore. </w:t>
      </w:r>
      <w:r>
        <w:rPr>
          <w:b/>
        </w:rPr>
        <w:t>[5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ei loro innocenti cuori scorgeva il Bambino Gesù e ricordando il monito divino: guai a chi ardisse nuocere a questi piccoli! si studiava d'illuminarli, uniformandosi alle loro intelligenze; si faceva con essi piccola onde ben persuaderli a mai offendere Iddio col peccato. E i bimbi, a loro volta, ripagavano la Madre e Maestra loro, mostrandosi docili, obbedienti affettuosi sì da piangere quando essa doveva allontanarsi da loro.</w:t>
      </w:r>
    </w:p>
    <w:p>
      <w:pPr>
        <w:pStyle w:val="Normal"/>
        <w:jc w:val="both"/>
        <w:rPr/>
      </w:pPr>
      <w:r>
        <w:rPr>
          <w:rFonts w:cs="Times New Roman" w:ascii="Times New Roman" w:hAnsi="Times New Roman"/>
          <w:sz w:val="24"/>
        </w:rPr>
        <w:t>La sua carità verso i sofferenti, verso gl'infelici, verso i poveri aveva dell'eroico. Povera com'era, trovava sempre modo di sollevarli dalla loro miseria; sapeva anche dividere il suo frugale vitto con i poveri. “</w:t>
      </w:r>
      <w:r>
        <w:rPr>
          <w:rFonts w:cs="Times New Roman" w:ascii="Times New Roman" w:hAnsi="Times New Roman"/>
          <w:i/>
          <w:sz w:val="24"/>
        </w:rPr>
        <w:t>L'elemosina</w:t>
      </w:r>
      <w:r>
        <w:rPr>
          <w:rFonts w:cs="Times New Roman" w:ascii="Times New Roman" w:hAnsi="Times New Roman"/>
          <w:sz w:val="24"/>
        </w:rPr>
        <w:t xml:space="preserve">  </w:t>
        <w:noBreakHyphen/>
        <w:t xml:space="preserve"> diceva </w:t>
        <w:noBreakHyphen/>
        <w:t xml:space="preserve"> </w:t>
      </w:r>
      <w:r>
        <w:rPr>
          <w:rFonts w:cs="Times New Roman" w:ascii="Times New Roman" w:hAnsi="Times New Roman"/>
          <w:i/>
          <w:sz w:val="24"/>
        </w:rPr>
        <w:t>arricchisce, e quando noi daremo all'indigente tutto il nostro avere, allora Iddio, anche con il miracolo, provvederà alla nostra povertà</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Che diremo poi della carità sviscerata che la Madre usava verso gl'infermi?</w:t>
      </w:r>
    </w:p>
    <w:p>
      <w:pPr>
        <w:pStyle w:val="Normal"/>
        <w:jc w:val="both"/>
        <w:rPr>
          <w:rFonts w:ascii="Times New Roman" w:hAnsi="Times New Roman" w:cs="Times New Roman"/>
          <w:sz w:val="24"/>
        </w:rPr>
      </w:pPr>
      <w:r>
        <w:rPr>
          <w:rFonts w:cs="Times New Roman" w:ascii="Times New Roman" w:hAnsi="Times New Roman"/>
          <w:sz w:val="24"/>
        </w:rPr>
        <w:t>Erano questi la pupilla degli occhi suoi, furono questi il movente di sua vocazione, furono ancor questi l'oggetto primario del suo apostolato.</w:t>
      </w:r>
    </w:p>
    <w:p>
      <w:pPr>
        <w:pStyle w:val="Normal"/>
        <w:jc w:val="both"/>
        <w:rPr>
          <w:rFonts w:ascii="Times New Roman" w:hAnsi="Times New Roman" w:cs="Times New Roman"/>
          <w:sz w:val="24"/>
        </w:rPr>
      </w:pPr>
      <w:r>
        <w:rPr>
          <w:rFonts w:cs="Times New Roman" w:ascii="Times New Roman" w:hAnsi="Times New Roman"/>
          <w:sz w:val="24"/>
        </w:rPr>
        <w:t xml:space="preserve">Gli ammalati la riguardavano come una mamma e a Lei si davano con fiducia illimitata. Non potendosi però raddoppiare per il nume- </w:t>
      </w:r>
      <w:r>
        <w:rPr>
          <w:rFonts w:cs="Times New Roman" w:ascii="Times New Roman" w:hAnsi="Times New Roman"/>
          <w:b/>
          <w:sz w:val="24"/>
        </w:rPr>
        <w:t>[58]</w:t>
      </w:r>
    </w:p>
    <w:p>
      <w:pPr>
        <w:pStyle w:val="Normal"/>
        <w:tabs>
          <w:tab w:val="clear" w:pos="708"/>
          <w:tab w:val="left" w:pos="144" w:leader="none"/>
          <w:tab w:val="right" w:pos="501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44" w:leader="none"/>
          <w:tab w:val="right" w:pos="5011" w:leader="none"/>
        </w:tabs>
        <w:jc w:val="both"/>
        <w:rPr>
          <w:rFonts w:ascii="Times New Roman" w:hAnsi="Times New Roman" w:cs="Times New Roman"/>
          <w:i/>
          <w:i/>
          <w:sz w:val="24"/>
        </w:rPr>
      </w:pPr>
      <w:r>
        <w:rPr>
          <w:rFonts w:cs="Times New Roman" w:ascii="Times New Roman" w:hAnsi="Times New Roman"/>
          <w:sz w:val="24"/>
        </w:rPr>
        <w:t>ro delle richieste, la Madre si portava di pre</w:t>
        <w:tab/>
        <w:t>ferenza presso le famiglie povere, “</w:t>
      </w:r>
      <w:r>
        <w:rPr>
          <w:rFonts w:cs="Times New Roman" w:ascii="Times New Roman" w:hAnsi="Times New Roman"/>
          <w:i/>
          <w:sz w:val="24"/>
        </w:rPr>
        <w:t>perché, diceva, i facoltosi possono provvedere diversamente, ma i poveri hanno estremo bisogno d'aiuto</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Quanti pietosi casi in cui la mamma inchiodata in un letto di dolore, il marito occupato nel lavoro, i figli, in balia a loro stessi, doppiamente abbisognavano d'aiuto! Ebbene è proprio in queste dolorose circostanze che la Madre esercitava un doppio apostolato. Prendeva essa la direzione della casa: curava l'inferma, riassetava la casa, curava i figli, preparava il mangiare, lavava i panni. E quando alla sera stanca ed esaurita, conforme al suo ardente desiderio le sembrava di non aver fatto abbastanza, sorridente. come se fosse ritornata da un divertimento, ripeteva: “</w:t>
      </w:r>
      <w:r>
        <w:rPr>
          <w:rFonts w:cs="Times New Roman" w:ascii="Times New Roman" w:hAnsi="Times New Roman"/>
          <w:i/>
          <w:sz w:val="24"/>
        </w:rPr>
        <w:t>Siamo servi inutili!</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 xml:space="preserve">Ma il suo lavoro non era soltanto materiale, perché trovava anche modo di istruire i piccoli, faceva loro dire le orazioni, esortava con grazia ammirabile gli ammalati a santificare le loro sofferenze, parlava loro della dolorosa passione di Gesù, ben disponendoli, se ne era il caso, a ricevere i Santi Sacramenti. Le famiglie che avevano la fortuna di averla, ne rimanevano edificate sino alle lacrime; avrebbero voluto ricompensarla in qualche </w:t>
      </w:r>
      <w:r>
        <w:rPr>
          <w:rFonts w:cs="Times New Roman" w:ascii="Times New Roman" w:hAnsi="Times New Roman"/>
          <w:b/>
          <w:sz w:val="24"/>
        </w:rPr>
        <w:t>[5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odo, ma la Madre era così sollecita ed industriosa da rifiutare con garbo ogni cosa, dicendo che dopotutto era la sua missione, quindi un sacro dovere quello ch'essa compiva. La soddisfazione di aver potuto in qualche modo porgere aiuto, era la miglior riconoscenza. Non era poi raro il caso che trovando essa i suoi ammalati in estrema povertà, sovveniva come meglio poteva con cibarie, avute in elemosina per la sua Comunità e con medicine, ch'essa, esperta conoscitrice della virtù delle erbe, andava con efficacia preparando.</w:t>
      </w:r>
    </w:p>
    <w:p>
      <w:pPr>
        <w:pStyle w:val="Normal"/>
        <w:jc w:val="both"/>
        <w:rPr>
          <w:rFonts w:ascii="Times New Roman" w:hAnsi="Times New Roman" w:cs="Times New Roman"/>
          <w:sz w:val="24"/>
        </w:rPr>
      </w:pPr>
      <w:r>
        <w:rPr>
          <w:rFonts w:cs="Times New Roman" w:ascii="Times New Roman" w:hAnsi="Times New Roman"/>
          <w:sz w:val="24"/>
        </w:rPr>
        <w:t xml:space="preserve">Tanta carità ai sofferenti, profusa con altrettanto amore, s'irradiò ben presto per tutta Ovada e dintorni; era unanime l'ammirazione e la venerazione verso tanta Madre! Allora che c'era un malato da curare, tosto si diceva: chiamate la Madre Maria Teresa, oppure una delle sue Suore e ne riporterete salute, aiuto e conforto. Suor Angela Ricci che visse lunghi anni lontana da Ovada, ritornatavi dopo 22 anni da che la Madre era morta, durante il suo ministero presso gli ammalati, dagli anziani che avevano conosciuto Madre M. Teresa ed esperimentata la sua bontà, sentiva ripetersi da tutti indistintamente: La vostra Madre Fondatrice era una Santa! Con quanto amore </w:t>
      </w:r>
      <w:r>
        <w:rPr>
          <w:rFonts w:cs="Times New Roman" w:ascii="Times New Roman" w:hAnsi="Times New Roman"/>
          <w:b/>
          <w:sz w:val="24"/>
        </w:rPr>
        <w:t>[6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urava gl'infermi! quanti sacrifici sosteneva nell'assistenza ai medesimi!</w:t>
      </w:r>
    </w:p>
    <w:p>
      <w:pPr>
        <w:pStyle w:val="Normal"/>
        <w:jc w:val="both"/>
        <w:rPr>
          <w:rFonts w:ascii="Times New Roman" w:hAnsi="Times New Roman" w:cs="Times New Roman"/>
          <w:sz w:val="24"/>
        </w:rPr>
      </w:pPr>
      <w:r>
        <w:rPr>
          <w:rFonts w:cs="Times New Roman" w:ascii="Times New Roman" w:hAnsi="Times New Roman"/>
          <w:sz w:val="24"/>
        </w:rPr>
        <w:t>Un negoziante di stoffe, certo D. D. aveva la moglie gravemente inferma, il caso sembrava disperato. Chiamata la Madre M. Teresa, prese essa le cure della casa e dei figli. Fu una benedizione del cielo! Il marito poté continuare a disimpegnare gli affari del commercio, i figli furono ben assistiti e l'inferma riavutasi dalla sua malattia mortale, poté riprendere il suo ufficio di sposa e dì madre.</w:t>
      </w:r>
    </w:p>
    <w:p>
      <w:pPr>
        <w:pStyle w:val="Normal"/>
        <w:jc w:val="both"/>
        <w:rPr>
          <w:rFonts w:ascii="Times New Roman" w:hAnsi="Times New Roman" w:cs="Times New Roman"/>
          <w:sz w:val="24"/>
        </w:rPr>
      </w:pPr>
      <w:r>
        <w:rPr>
          <w:rFonts w:cs="Times New Roman" w:ascii="Times New Roman" w:hAnsi="Times New Roman"/>
          <w:sz w:val="24"/>
        </w:rPr>
        <w:t xml:space="preserve">E ovunque la buona Madre metteva piede, era un sorriso di cielo, era un efficace, pronto e generoso aiuto, era una benedizione del Signore. </w:t>
      </w:r>
      <w:r>
        <w:rPr>
          <w:rFonts w:cs="Times New Roman" w:ascii="Times New Roman" w:hAnsi="Times New Roman"/>
          <w:b/>
          <w:sz w:val="24"/>
        </w:rPr>
        <w:t>[61]</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pPr>
      <w:r>
        <w:rPr/>
        <w:t>GLORIOSO TRAMONTO</w:t>
      </w:r>
    </w:p>
    <w:p>
      <w:pPr>
        <w:pStyle w:val="Normal"/>
        <w:tabs>
          <w:tab w:val="clear" w:pos="708"/>
          <w:tab w:val="right" w:pos="5004"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a scritto un sapiente che la morte è terribile solo a quegli che, con la loro vita, ogni cosa si spegne; ma gloriosa per quelli che, morendo, lasciano larga eredità di opere buone, che hanno saputo tesoreggiare il tempo, combattendo da generosi con l'arma della preghiera e del sacrificio la buona battaglia. Gli empi dicono nella loro follia: coroniamoci dì rose prima che queste avvizziscano, ma verrà pur l'ora che le rose del piacere si convertiranno in pungentissime spine e nel cuore rimarrà l'amaro rimorso per aver malamente utilizzati i talenti di Dio.</w:t>
      </w:r>
    </w:p>
    <w:p>
      <w:pPr>
        <w:pStyle w:val="Normal"/>
        <w:jc w:val="both"/>
        <w:rPr>
          <w:rFonts w:ascii="Times New Roman" w:hAnsi="Times New Roman" w:cs="Times New Roman"/>
          <w:sz w:val="24"/>
        </w:rPr>
      </w:pPr>
      <w:r>
        <w:rPr>
          <w:rFonts w:cs="Times New Roman" w:ascii="Times New Roman" w:hAnsi="Times New Roman"/>
          <w:sz w:val="24"/>
        </w:rPr>
        <w:t>Quello che affermava S. Paolo Ap. nei suoi ultimi anni: ho terminato la mia terrena carriera, ho conservato, la fede, altro non mi rimane che andare al possesso della corona che Iddio, giusto giudice, mi ha preparata, è appunto quello che ripetono i giusti.</w:t>
      </w:r>
    </w:p>
    <w:p>
      <w:pPr>
        <w:pStyle w:val="Normal"/>
        <w:jc w:val="both"/>
        <w:rPr>
          <w:rFonts w:ascii="Times New Roman" w:hAnsi="Times New Roman" w:cs="Times New Roman"/>
          <w:sz w:val="24"/>
        </w:rPr>
      </w:pPr>
      <w:r>
        <w:rPr>
          <w:rFonts w:cs="Times New Roman" w:ascii="Times New Roman" w:hAnsi="Times New Roman"/>
          <w:sz w:val="24"/>
        </w:rPr>
        <w:t xml:space="preserve">La Madre M. Teresa fin dagli albori della sua infanzia aveva compreso che il tempo è la </w:t>
      </w:r>
      <w:r>
        <w:rPr>
          <w:rFonts w:cs="Times New Roman" w:ascii="Times New Roman" w:hAnsi="Times New Roman"/>
          <w:b/>
          <w:sz w:val="24"/>
        </w:rPr>
        <w:t>[6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ostra nave e non la nostra dimora; s'era proposta di amare di vero amore il Signore e, fedele al suo programma di farsi santa, mai si smentì per tutto il percorso della sua abbastanza longeva esistenza. Le sue figlie, che vissero a fianco suo per lunghi anni, affermano che ancor giovinetta aveva già iniziato il suo conversare in Cielo e noi l'abbiamo vista bambina, raccogliersi nella Chiesa della sua Borgata pregare lungamente estatica ai piedi del Tabernacolo e tutta consacrarsi al Signore.</w:t>
      </w:r>
    </w:p>
    <w:p>
      <w:pPr>
        <w:pStyle w:val="Normal"/>
        <w:jc w:val="both"/>
        <w:rPr>
          <w:rFonts w:ascii="Times New Roman" w:hAnsi="Times New Roman" w:cs="Times New Roman"/>
          <w:sz w:val="24"/>
        </w:rPr>
      </w:pPr>
      <w:r>
        <w:rPr>
          <w:rFonts w:cs="Times New Roman" w:ascii="Times New Roman" w:hAnsi="Times New Roman"/>
          <w:sz w:val="24"/>
        </w:rPr>
        <w:t xml:space="preserve">Era il giglio che si occultava sotto le ali proteggenti del suo Signore, era l'anima che si dava a Dio, perché voleva essere tutta di Dio; ed era pur felice di potersi segregare da tutti per meglio elevare l'anima sua nella contemplazione delle cose celesti. Il suo fervore, iniziato presso il Tabernacolo e continuamente corroborato da Gesù Ostia, andò accrescendo di giorno in giorno e, abbracciando nell'amore del suo Gesù, il prossimo, specialmente gli ammalati, i poverelli e i diseredati, Ella divenne il loro aiuto, il loro sostegno e la loro confortatrice. Entrava nei tuguri a portare il suo aiuto e la sua parola affettuosa, assisteva moribondi, spezzava il suo pane ai poverelli, raccoglieva intorno a se i piccoli figlioli dei poveri, facendosi loro maestra, loro madre con un </w:t>
      </w:r>
      <w:r>
        <w:rPr>
          <w:rFonts w:cs="Times New Roman" w:ascii="Times New Roman" w:hAnsi="Times New Roman"/>
          <w:b/>
          <w:sz w:val="24"/>
        </w:rPr>
        <w:t>[6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postolato ammirabile, per istruirli nella nostra santa Religione. Ancora: forte e magnanima aveva lanciato il suo sguardo al futuro e onde perpetuare l'opera sua, ch'era poi l'opera di Dio, volle essere madre di numerosa famiglia spirituale, sì che il soccorso ai bisognosi non avesse più a mancare con la sua morte.</w:t>
      </w:r>
    </w:p>
    <w:p>
      <w:pPr>
        <w:pStyle w:val="Normal"/>
        <w:jc w:val="both"/>
        <w:rPr>
          <w:rFonts w:ascii="Times New Roman" w:hAnsi="Times New Roman" w:cs="Times New Roman"/>
          <w:sz w:val="24"/>
        </w:rPr>
      </w:pPr>
      <w:r>
        <w:rPr>
          <w:rFonts w:cs="Times New Roman" w:ascii="Times New Roman" w:hAnsi="Times New Roman"/>
          <w:sz w:val="24"/>
        </w:rPr>
        <w:t>Come le vittime dei sacrifici primitivi cadevano immote nel sangue e morivano sull'Altare, così la Madre per oltre cinquant'anni s'era sacrificata in tutti i modi, non conoscendo fatica, superando sacrifici continui, s'era ben disposta all'immolazione completa per la gloria di Dio, per la sua santificazione, per il bene del prossimo.</w:t>
      </w:r>
    </w:p>
    <w:p>
      <w:pPr>
        <w:pStyle w:val="Normal"/>
        <w:jc w:val="both"/>
        <w:rPr>
          <w:rFonts w:ascii="Times New Roman" w:hAnsi="Times New Roman" w:cs="Times New Roman"/>
          <w:sz w:val="24"/>
        </w:rPr>
      </w:pPr>
      <w:r>
        <w:rPr>
          <w:rFonts w:cs="Times New Roman" w:ascii="Times New Roman" w:hAnsi="Times New Roman"/>
          <w:sz w:val="24"/>
        </w:rPr>
        <w:t xml:space="preserve">Il mal di cuore da qualche anno andava logorandola con vertigini, soffocazioni sì da impedirle la respirazione e ridurla all'immobilità. Ben s'avvide la buona Madre ch'era la voce dello sposo annunziante che molto vicino le stava il banchetto delle nozze eterne. E perché la sua Comunità non avesse a riportarne rallentamento di fervore per mancanza di una guida, di pieno accordo con l'autorità, trasmise i suoi poteri a Sr. Angela Bensi, perché, quale superiora vigilasse sull'andamento dell'Istituto. Lo sguardo della Madre non avrebbe potuto cadere su soggetto migliore perché, </w:t>
      </w:r>
      <w:r>
        <w:rPr>
          <w:rFonts w:cs="Times New Roman" w:ascii="Times New Roman" w:hAnsi="Times New Roman"/>
          <w:b/>
          <w:sz w:val="24"/>
        </w:rPr>
        <w:t>[6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me vedremo in seguito, Sr. Angela Bensi possedeva tutte le virtù della Madre: anima interiore, intelligente, buona, affabile, osservante sino allo scrupolo; fedelissima alla Madre, le era stata sempre valido appoggio e più d'una volta le aveva terse le lacrime del dolore.</w:t>
      </w:r>
    </w:p>
    <w:p>
      <w:pPr>
        <w:pStyle w:val="Normal"/>
        <w:jc w:val="both"/>
        <w:rPr>
          <w:rFonts w:ascii="Times New Roman" w:hAnsi="Times New Roman" w:cs="Times New Roman"/>
          <w:sz w:val="24"/>
        </w:rPr>
      </w:pPr>
      <w:r>
        <w:rPr>
          <w:rFonts w:cs="Times New Roman" w:ascii="Times New Roman" w:hAnsi="Times New Roman"/>
          <w:sz w:val="24"/>
        </w:rPr>
        <w:t>La Madre, in tal modo, libera da ogni preoccupazione, andava disponendosi giorno per giorno alla divina chiamata. Ma la malattia è una conduttrice troppo lenta, aveva detto S. Teresa del Bambino Gesù, solamente l'amore ci porta a Dio. E qualche anno ancora dovette attendere, arricchendo frattanto ogni giorno più la sua corona.</w:t>
      </w:r>
    </w:p>
    <w:p>
      <w:pPr>
        <w:pStyle w:val="Normal"/>
        <w:jc w:val="both"/>
        <w:rPr>
          <w:rFonts w:ascii="Times New Roman" w:hAnsi="Times New Roman" w:cs="Times New Roman"/>
          <w:sz w:val="24"/>
        </w:rPr>
      </w:pPr>
      <w:r>
        <w:rPr>
          <w:rFonts w:cs="Times New Roman" w:ascii="Times New Roman" w:hAnsi="Times New Roman"/>
          <w:sz w:val="24"/>
        </w:rPr>
        <w:t>Né si deve pensare che la Madre, oppressa dal male, rimanesse oziosa; no, Ella presiedeva ancora alla Comunità col buon esempio, con l'esortazione e anche con l'azione perché, come e quando lo poteva seguiva la Comunità e ad essa si voleva uniformare anche nel cibo.</w:t>
      </w:r>
    </w:p>
    <w:p>
      <w:pPr>
        <w:pStyle w:val="Normal"/>
        <w:jc w:val="both"/>
        <w:rPr>
          <w:rFonts w:ascii="Times New Roman" w:hAnsi="Times New Roman" w:cs="Times New Roman"/>
          <w:sz w:val="24"/>
        </w:rPr>
      </w:pPr>
      <w:r>
        <w:rPr>
          <w:rFonts w:cs="Times New Roman" w:ascii="Times New Roman" w:hAnsi="Times New Roman"/>
          <w:sz w:val="24"/>
        </w:rPr>
        <w:t>Nei momenti di tregua dal male, si portava ancora presso gl'infermi e la sua presenza, resa ancor più veneranda dall'età, era sempre un raggio di sole che irradiava luce, conforto e rassegnazione. Gli ultimi quattro anni della sua vita, vale a dire dal 1890 al 1894 quando morì, se furono per la Madre densi di soffe-</w:t>
      </w:r>
      <w:r>
        <w:rPr>
          <w:rFonts w:cs="Times New Roman" w:ascii="Times New Roman" w:hAnsi="Times New Roman"/>
          <w:b/>
          <w:sz w:val="24"/>
        </w:rPr>
        <w:t>[6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nze inaudite, furono anche i più preziosi perché, come lasciò scritto una sua figlia, “ci fu maestra ammirabile nell'insegnarci con l'esempio come dobbiamo abbandonarci completamente in Dio” e frattanto non smetteva mai di lavorare per Lui.</w:t>
      </w:r>
    </w:p>
    <w:p>
      <w:pPr>
        <w:pStyle w:val="Normal"/>
        <w:jc w:val="both"/>
        <w:rPr/>
      </w:pPr>
      <w:r>
        <w:rPr>
          <w:rFonts w:cs="Times New Roman" w:ascii="Times New Roman" w:hAnsi="Times New Roman"/>
          <w:sz w:val="24"/>
        </w:rPr>
        <w:t xml:space="preserve">Anche ammalata non conosceva riposo; più volte fu sorpresa durante la notte a recitare il santo rosario, e allora che l'affanno l'opprimeva, meditava gli acerbi dolori di Gesù durante la sua passione. Madre, le dicevano le figlie, quasi piangendo, Ella soffre troppo! Perché non cerca di riposare almeno con la mente?… Oh! </w:t>
        <w:noBreakHyphen/>
        <w:t xml:space="preserve"> rispondeva Essa col volto soffuso di sorriso, </w:t>
        <w:noBreakHyphen/>
        <w:t xml:space="preserve"> </w:t>
      </w:r>
      <w:r>
        <w:rPr>
          <w:rFonts w:cs="Times New Roman" w:ascii="Times New Roman" w:hAnsi="Times New Roman"/>
          <w:i/>
          <w:sz w:val="24"/>
        </w:rPr>
        <w:t>lasciatemi pregare; Gesù ha sofferto tanto per me ed è giusto che la sua Sposa ripeta a Lui il suo amore e la sua riconoscenza</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E così trascorreva i giorni e le notti, sempre pregando, esortando al bene, confermando le figlie sue a proseguire con perseveranza la loro vocazione.</w:t>
      </w:r>
    </w:p>
    <w:p>
      <w:pPr>
        <w:pStyle w:val="Normal"/>
        <w:jc w:val="both"/>
        <w:rPr>
          <w:rFonts w:ascii="Times New Roman" w:hAnsi="Times New Roman" w:cs="Times New Roman"/>
          <w:sz w:val="24"/>
        </w:rPr>
      </w:pPr>
      <w:r>
        <w:rPr>
          <w:rFonts w:cs="Times New Roman" w:ascii="Times New Roman" w:hAnsi="Times New Roman"/>
          <w:sz w:val="24"/>
        </w:rPr>
        <w:t>Ma le figlie non sapevano rassegnarsi alla perdita della loro Madre, chiesero a Dio con calda preghiera a voler prolungare di qualche anno almeno la sua preziosa esistenza e infatti la Madre si riebbe alquanto. Cominciò ad alzarsi per qualche ora, saliva lentamente la sca-</w:t>
      </w:r>
      <w:r>
        <w:rPr>
          <w:rFonts w:cs="Times New Roman" w:ascii="Times New Roman" w:hAnsi="Times New Roman"/>
          <w:b/>
          <w:sz w:val="24"/>
        </w:rPr>
        <w:t>[6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si portava al laboratorio a preparare medicamenti per i poveri ammalati.</w:t>
      </w:r>
    </w:p>
    <w:p>
      <w:pPr>
        <w:pStyle w:val="Normal"/>
        <w:jc w:val="both"/>
        <w:rPr/>
      </w:pPr>
      <w:r>
        <w:rPr>
          <w:rFonts w:cs="Times New Roman" w:ascii="Times New Roman" w:hAnsi="Times New Roman"/>
          <w:sz w:val="24"/>
        </w:rPr>
        <w:t>Cuore grande e generoso! Il benessere dei suoi ammalati le premeva più che la salute propria. E non solo allestiva le medicine, ma lei stessa le somministrava e raccomandava il modo di farne uso. I poveri operai ricevendo il farmaco, ne rimanevano profondamente commossi e non sapendo come retribuirla, ch'essa non voleva ricompensa di sorta, le mandavano vino, frutta ed altri regali che a sua volta la Madre, nulla ritenendo per sé consegnava alle Religiose sue figlie. Frattanto il male insidioso, andava giorno per giorno logorando la sua fibra fra alternativa di miglioramenti e peggioramenti. Verso il Natale del 1893 dovette cedere; le gambe doloranti ed enfiate non più la reggevano, altri malanni si aggiunsero a tormentarla. La Madre s'avvide della sua prossima fine e, come i santi, ne esultò di purissima gioia. Le figlie costernate l'esortavano a chiedere a Dio il prolungamento della sua preziosa vita, ma Essa rispose un recisivo no, ripetendo le parole di San G. B. Cottolengo: “</w:t>
      </w:r>
      <w:r>
        <w:rPr>
          <w:rFonts w:cs="Times New Roman" w:ascii="Times New Roman" w:hAnsi="Times New Roman"/>
          <w:i/>
          <w:sz w:val="24"/>
        </w:rPr>
        <w:t>brutta terra, bel Paradiso!</w:t>
      </w:r>
      <w:r>
        <w:rPr>
          <w:rFonts w:cs="Times New Roman" w:ascii="Times New Roman" w:hAnsi="Times New Roman"/>
          <w:sz w:val="24"/>
        </w:rPr>
        <w:t>” La sua missione era compiuta, il programma era tracciato.</w:t>
      </w:r>
    </w:p>
    <w:p>
      <w:pPr>
        <w:pStyle w:val="Normal"/>
        <w:jc w:val="both"/>
        <w:rPr>
          <w:rFonts w:ascii="Times New Roman" w:hAnsi="Times New Roman" w:cs="Times New Roman"/>
          <w:sz w:val="24"/>
        </w:rPr>
      </w:pPr>
      <w:r>
        <w:rPr>
          <w:rFonts w:cs="Times New Roman" w:ascii="Times New Roman" w:hAnsi="Times New Roman"/>
          <w:sz w:val="24"/>
        </w:rPr>
        <w:t xml:space="preserve">Durante i tre mesi che precedettero la sua morte fu per la Madre un vero Calvario; più </w:t>
      </w:r>
      <w:r>
        <w:rPr>
          <w:rFonts w:cs="Times New Roman" w:ascii="Times New Roman" w:hAnsi="Times New Roman"/>
          <w:b/>
          <w:sz w:val="24"/>
        </w:rPr>
        <w:t>[67]</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non sì nutriva, il suo stomaco si era fatto sì debole da ritenere a stento qualche cucchiaiata di brodo, ma frattanto il suo letto era addivenuto una cattedra di saggezza e di santità. Nei momenti di abbattimento l'inferma si elevava verso Iddio or con la meditazione, or con la recita del santo rosario che sempre teneva fra le mani. Nei momenti di tregua, esortava con calde raccomandazioni le figlie alla fedeltà della loro vocazione; rievocando gli inizi dolorosi e contrastati, le lotte e infine i trionfi; le incuorava alla fedeltà, al lavoro, alla piena sottomissione alle legittime autorità; “</w:t>
      </w:r>
      <w:r>
        <w:rPr>
          <w:rFonts w:cs="Times New Roman" w:ascii="Times New Roman" w:hAnsi="Times New Roman"/>
          <w:i/>
          <w:sz w:val="24"/>
        </w:rPr>
        <w:t>siate sempre madri amorose verso gli infermi non vi risparmiate per la loro salute e con la pazienza, con la preghiera sappiateli guadagnare a Gesù Cristo</w:t>
      </w:r>
      <w:r>
        <w:rPr>
          <w:rFonts w:cs="Times New Roman" w:ascii="Times New Roman" w:hAnsi="Times New Roman"/>
          <w:sz w:val="24"/>
        </w:rPr>
        <w:t>”.</w:t>
      </w:r>
    </w:p>
    <w:p>
      <w:pPr>
        <w:pStyle w:val="Heading1"/>
        <w:rPr/>
      </w:pPr>
      <w:r>
        <w:rPr/>
        <w:t>Come estremo vale raccomandò loro la fedeltà alla meditazione cotidiana; “</w:t>
      </w:r>
      <w:r>
        <w:rPr>
          <w:i/>
        </w:rPr>
        <w:t>è questa la fiamma che vi accenderà ognora d'amore verso Gesù, è ancora la luce, che, illuminando il vostro cammino, vi guiderà sicure al conseguimento della vostra vocazione che è la santità individuale</w:t>
      </w:r>
      <w:r>
        <w:rPr/>
        <w:t>”.</w:t>
      </w:r>
    </w:p>
    <w:p>
      <w:pPr>
        <w:pStyle w:val="Heading1"/>
        <w:rPr/>
      </w:pPr>
      <w:r>
        <w:rPr/>
        <w:t>E non chiedeva sollievo: “</w:t>
      </w:r>
      <w:r>
        <w:rPr>
          <w:i/>
        </w:rPr>
        <w:t>voglio morire con Gesù sulla croce, accanto alla Vergine Addolorata</w:t>
      </w:r>
      <w:r>
        <w:rPr/>
        <w:t xml:space="preserve">”. Quanto amava la Madonna! L'invocava con le più commoventi giaculatorie, </w:t>
      </w:r>
      <w:r>
        <w:rPr>
          <w:b/>
        </w:rPr>
        <w:t>[68]</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ì associava generosa ai suoi dolori accanto alla Croce di Gesù e invocava ripetutamente il patrocinio di San Giuseppe, siccome il Protettore dei moribondi.</w:t>
      </w:r>
    </w:p>
    <w:p>
      <w:pPr>
        <w:pStyle w:val="Normal"/>
        <w:jc w:val="both"/>
        <w:rPr>
          <w:rFonts w:ascii="Times New Roman" w:hAnsi="Times New Roman" w:cs="Times New Roman"/>
          <w:sz w:val="24"/>
        </w:rPr>
      </w:pPr>
      <w:r>
        <w:rPr>
          <w:rFonts w:cs="Times New Roman" w:ascii="Times New Roman" w:hAnsi="Times New Roman"/>
          <w:sz w:val="24"/>
        </w:rPr>
        <w:t>Era il 18 Marzo 1894, che in quell'anno coincideva nella Domenica delle Palme. La buona Madre all'istante sì sentì tanto sollevata sì da lasciare il letto e disporsi a scendere in refettorio per pranzare col le sue  figlie. Fu un sussulto di gioia per tutta la Comunità che subito gridò al miracolo, ma, purtroppo, non era che il miglioramento della morte e le figlie non se ne avvidero. Ripiene di riconoscenza a Dio, due sole Suore rimasero presso la Madre, tutte le altre si portarono alla Chiesa parrocchiale per la Messa solenne. Al loro ritorno trovarono la Madre che già le attendeva in refettorio. Sembrava loro un sogno.</w:t>
      </w:r>
    </w:p>
    <w:p>
      <w:pPr>
        <w:pStyle w:val="Normal"/>
        <w:jc w:val="both"/>
        <w:rPr>
          <w:rFonts w:ascii="Times New Roman" w:hAnsi="Times New Roman" w:cs="Times New Roman"/>
          <w:i/>
          <w:i/>
          <w:sz w:val="24"/>
        </w:rPr>
      </w:pPr>
      <w:r>
        <w:rPr>
          <w:rFonts w:cs="Times New Roman" w:ascii="Times New Roman" w:hAnsi="Times New Roman"/>
          <w:sz w:val="24"/>
        </w:rPr>
        <w:t xml:space="preserve">La Madre presiedette al pranzo, già che le era impossibile nutrirsi, prese parte alla gioia delle figlie, ma sentendo vicinissima l'ora della partenza, prese occasione per disporle al doloroso distacco e disse così: </w:t>
      </w:r>
      <w:r>
        <w:rPr>
          <w:rFonts w:cs="Times New Roman" w:ascii="Times New Roman" w:hAnsi="Times New Roman"/>
          <w:i/>
          <w:sz w:val="24"/>
        </w:rPr>
        <w:t>Mie</w:t>
      </w:r>
      <w:r>
        <w:rPr>
          <w:rFonts w:cs="Times New Roman" w:ascii="Times New Roman" w:hAnsi="Times New Roman"/>
          <w:sz w:val="24"/>
        </w:rPr>
        <w:t xml:space="preserve"> </w:t>
      </w:r>
      <w:r>
        <w:rPr>
          <w:rFonts w:cs="Times New Roman" w:ascii="Times New Roman" w:hAnsi="Times New Roman"/>
          <w:i/>
          <w:sz w:val="24"/>
        </w:rPr>
        <w:t xml:space="preserve">buone figlie, il mio cuore pur fra le sofferenze dolorose, è inondato di purissima gioia, nel vedervi tutte riunite in un sol cuore, in un solo desiderio di amare il Signore. E' la mia ultima calda raccomandazione: continuate fervoro- </w:t>
      </w:r>
      <w:r>
        <w:rPr>
          <w:rFonts w:cs="Times New Roman" w:ascii="Times New Roman" w:hAnsi="Times New Roman"/>
          <w:b/>
          <w:sz w:val="24"/>
        </w:rPr>
        <w:t>[69]</w:t>
      </w:r>
    </w:p>
    <w:p>
      <w:pPr>
        <w:pStyle w:val="Normal"/>
        <w:rPr>
          <w:rFonts w:ascii="Times New Roman" w:hAnsi="Times New Roman" w:cs="Times New Roman"/>
          <w:i/>
          <w:i/>
          <w:sz w:val="24"/>
        </w:rPr>
      </w:pPr>
      <w:r>
        <w:rPr>
          <w:rFonts w:cs="Times New Roman" w:ascii="Times New Roman" w:hAnsi="Times New Roman"/>
          <w:i/>
          <w:sz w:val="24"/>
        </w:rPr>
      </w:r>
    </w:p>
    <w:p>
      <w:pPr>
        <w:pStyle w:val="Corpodeltesto2"/>
        <w:rPr/>
      </w:pPr>
      <w:r>
        <w:rPr/>
        <w:t>se come oggi a servire il Signore che con tanta bontà e misericordia vi ha chiamate al suo servizio. Rammentate sempre le fatiche sostenute e gli acerbi dolori morali della vostra Madre nella formazione della Comunità. Non vogliate quindi con inosservanza e tiepidezza distruggere l'opera della Madre vostra. Il giorno dell'estremo addio è vicinissimo; anzi vi affermo che la Santa Pasqua non la farò più con voi, ma sibbene in Paradiso... Si, figlie mie, lo ripeto: riconoscenza a Dio, fedeltà alla regola, all'orario, a tutte le pratiche che si usano in Comunità e sarete benedette e felici!...”.</w:t>
      </w:r>
    </w:p>
    <w:p>
      <w:pPr>
        <w:pStyle w:val="Normal"/>
        <w:jc w:val="both"/>
        <w:rPr>
          <w:rFonts w:ascii="Times New Roman" w:hAnsi="Times New Roman" w:cs="Times New Roman"/>
          <w:sz w:val="24"/>
        </w:rPr>
      </w:pPr>
      <w:r>
        <w:rPr>
          <w:rFonts w:cs="Times New Roman" w:ascii="Times New Roman" w:hAnsi="Times New Roman"/>
          <w:sz w:val="24"/>
        </w:rPr>
        <w:t>Come rimanessero le sue Suore è facile immaginarlo. A quella gioia si pura che avevano provato, subentrò tosto un profondo sconforto, persuase che il linguaggio sì franco e sicuro della Madre procedesse da una rivelazione avuta.</w:t>
      </w:r>
    </w:p>
    <w:p>
      <w:pPr>
        <w:pStyle w:val="Normal"/>
        <w:jc w:val="both"/>
        <w:rPr>
          <w:rFonts w:ascii="Times New Roman" w:hAnsi="Times New Roman" w:cs="Times New Roman"/>
          <w:sz w:val="24"/>
        </w:rPr>
      </w:pPr>
      <w:r>
        <w:rPr>
          <w:rFonts w:cs="Times New Roman" w:ascii="Times New Roman" w:hAnsi="Times New Roman"/>
          <w:sz w:val="24"/>
        </w:rPr>
        <w:t xml:space="preserve">Trascorsero infatti appena quattro giorni quando al pomeriggio del 23 Marzo, la Madre fu assalita da una crisi violenta come mai ebbe avuto per il passato. Il Dottore dichiarò il caso gravissimo, disperato, prodotto da paralisi cardiaca. A stento poté inghiottire la medicina ordinatale con poche cucchiaiate di brodo. Abbattuta dal male, soffocata dall’affan- </w:t>
      </w:r>
      <w:r>
        <w:rPr>
          <w:rFonts w:cs="Times New Roman" w:ascii="Times New Roman" w:hAnsi="Times New Roman"/>
          <w:b/>
          <w:sz w:val="24"/>
        </w:rPr>
        <w:t>[70]</w:t>
      </w:r>
    </w:p>
    <w:p>
      <w:pPr>
        <w:pStyle w:val="Normal"/>
        <w:jc w:val="both"/>
        <w:rPr>
          <w:rFonts w:ascii="Times New Roman" w:hAnsi="Times New Roman" w:cs="Times New Roman"/>
          <w:sz w:val="24"/>
        </w:rPr>
      </w:pPr>
      <w:r>
        <w:rPr>
          <w:rFonts w:cs="Times New Roman" w:ascii="Times New Roman" w:hAnsi="Times New Roman"/>
          <w:sz w:val="24"/>
        </w:rPr>
      </w:r>
    </w:p>
    <w:p>
      <w:pPr>
        <w:pStyle w:val="Corpodeltesto3"/>
        <w:rPr/>
      </w:pPr>
      <w:r>
        <w:rPr/>
        <w:t xml:space="preserve">no, trascorse tutto il giovedì e il venerdì quando nella notte Essa stessa chiese i SS. Sacramenti. Il suo confessore Rev. Don Ricagno insieme alle Suore non l'abbandonò più. Serena, raggiante di pace aveva risposto a tutte le preghiere del Rituale e baciando ogni tanto il Crocifisso, andava ripetendo devote giaculatorie. Nel pomeriggio di Sabato Santo, come vide le sue figlie tutte intorno al suo letto, sorrise di dolce compiacenza. A fior di voce rinnovò la sua materna raccomandazione: </w:t>
      </w:r>
      <w:r>
        <w:rPr>
          <w:i/>
        </w:rPr>
        <w:t>Amatevi! Siate osservanti delle regole!</w:t>
      </w:r>
      <w:r>
        <w:rPr/>
        <w:t xml:space="preserve"> Quindi, quasi senza agonia, placidamente si abbandonò per sempre nel Cuore adorabile di Gesù per andare a celebrare la Pasqua eterna in Paradiso. S'era avverata la sua profezia! Erano le ore 17 del 24 Marzo 1894, sabato santo. </w:t>
      </w:r>
      <w:r>
        <w:rPr>
          <w:b/>
        </w:rPr>
        <w:t>[71]</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pPr>
      <w:r>
        <w:rPr/>
        <w:t>DOPO LA MORTE</w:t>
      </w:r>
    </w:p>
    <w:p>
      <w:pPr>
        <w:pStyle w:val="Normal"/>
        <w:tabs>
          <w:tab w:val="clear" w:pos="708"/>
          <w:tab w:val="right" w:pos="5000" w:leader="none"/>
        </w:tabs>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Mentre le campane gioiose annunciavano la gloria del Divin Risorto, il loro squillo argentino sembrava pure festeggiasse l'ingresso al Paradiso di Madre M. Teresa, la quale, dopo una vita di eroico apostolato e di luminoso esempio, generosa e festante aveva risposto all'appello del Signore. </w:t>
      </w:r>
      <w:r>
        <w:rPr>
          <w:rFonts w:cs="Times New Roman" w:ascii="Times New Roman" w:hAnsi="Times New Roman"/>
          <w:i/>
          <w:sz w:val="24"/>
        </w:rPr>
        <w:t>Veni, sponsa Christi, accipe coronam quam tibi Dominus praeparavit in aeternum!</w:t>
      </w:r>
      <w:r>
        <w:rPr>
          <w:rFonts w:cs="Times New Roman" w:ascii="Times New Roman" w:hAnsi="Times New Roman"/>
          <w:sz w:val="24"/>
        </w:rPr>
        <w:t xml:space="preserve"> La Vergine prudente, ben rifornita dell'olio delle buone opere, aveva lasciato l'esilio per la Patria beata; aveva abbandonato la terra per il Paradiso!</w:t>
      </w:r>
    </w:p>
    <w:p>
      <w:pPr>
        <w:pStyle w:val="Corpodeltesto3"/>
        <w:rPr/>
      </w:pPr>
      <w:r>
        <w:rPr/>
        <w:t xml:space="preserve">Tosto che la popolazione venne a conoscenza della morte di Madre M. Teresa, si senti pervasa da sommo cordoglio. </w:t>
      </w:r>
      <w:r>
        <w:rPr>
          <w:i/>
        </w:rPr>
        <w:t>E' morta la santa! è morta la santa!</w:t>
      </w:r>
      <w:r>
        <w:rPr/>
        <w:t xml:space="preserve"> Era l'esclamazione profondamente sentita di ognuno. Tutti avevano visto le centinaia di volte la buona Madre incedere modesta e sorridente lungo le vie della città, tutti conoscevano la sua bontà materna, molti l'avevano avuta in tempo di malat- </w:t>
      </w:r>
      <w:r>
        <w:rPr>
          <w:b/>
        </w:rPr>
        <w:t>[72]</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ia, presso il loro letto di dolore, angelo di conforto e d'aiuto. Come non rattristarsi ora che la Madre aveva cessato il suo sorriso, aveva smesso la sua assistenza presso i sofferenti?...</w:t>
      </w:r>
    </w:p>
    <w:p>
      <w:pPr>
        <w:pStyle w:val="Normal"/>
        <w:jc w:val="both"/>
        <w:rPr>
          <w:rFonts w:ascii="Times New Roman" w:hAnsi="Times New Roman" w:cs="Times New Roman"/>
          <w:sz w:val="24"/>
        </w:rPr>
      </w:pPr>
      <w:r>
        <w:rPr>
          <w:rFonts w:cs="Times New Roman" w:ascii="Times New Roman" w:hAnsi="Times New Roman"/>
          <w:sz w:val="24"/>
        </w:rPr>
        <w:t xml:space="preserve">Le prime a piangerla furono le sue figlie che più d'ogni altro e più da vicino la conobbero. Sì, hanno queste versato molte lacrime, ma trassero ben presto conforto dalle ultime parole della morente: </w:t>
      </w:r>
      <w:r>
        <w:rPr>
          <w:rFonts w:cs="Times New Roman" w:ascii="Times New Roman" w:hAnsi="Times New Roman"/>
          <w:i/>
          <w:sz w:val="24"/>
        </w:rPr>
        <w:t>dal Paradiso vi assisterò sempre e vi sarò molto vicina...</w:t>
      </w:r>
    </w:p>
    <w:p>
      <w:pPr>
        <w:pStyle w:val="Normal"/>
        <w:jc w:val="both"/>
        <w:rPr>
          <w:rFonts w:ascii="Times New Roman" w:hAnsi="Times New Roman" w:cs="Times New Roman"/>
          <w:sz w:val="24"/>
        </w:rPr>
      </w:pPr>
      <w:r>
        <w:rPr>
          <w:rFonts w:cs="Times New Roman" w:ascii="Times New Roman" w:hAnsi="Times New Roman"/>
          <w:sz w:val="24"/>
        </w:rPr>
        <w:t>La venerata salma, rivestita dei suoi abiti, adagiata sulla bara nella Cappella dell'Istituto, sembrava ancor sorridere; i suoi occhi erano tuttora umidi dalle lacrime dell'agonia; stringeva fra le mani il crocifisso ed il santo rosario, sintesi della sua vita, intera: sacrificio e preghiera!</w:t>
      </w:r>
    </w:p>
    <w:p>
      <w:pPr>
        <w:pStyle w:val="Corpodeltesto3"/>
        <w:rPr/>
      </w:pPr>
      <w:r>
        <w:rPr/>
        <w:t>Nei due giorni che fu esposta, tutti trassero presso Lei; sacerdoti, suore, ricchi e poveri, persino i fanciulli che ricordavano i suoi sorrisi, le sue carezze E mentre le figlie sue si alternavano giorno e notte intorno alla bara in calda preghiera, la popolazione la copriva di fiori e di lacrime.</w:t>
      </w:r>
    </w:p>
    <w:p>
      <w:pPr>
        <w:pStyle w:val="Normal"/>
        <w:jc w:val="both"/>
        <w:rPr>
          <w:rFonts w:ascii="Times New Roman" w:hAnsi="Times New Roman" w:cs="Times New Roman"/>
          <w:sz w:val="24"/>
        </w:rPr>
      </w:pPr>
      <w:r>
        <w:rPr>
          <w:rFonts w:cs="Times New Roman" w:ascii="Times New Roman" w:hAnsi="Times New Roman"/>
          <w:sz w:val="24"/>
        </w:rPr>
        <w:t xml:space="preserve">I funerali, celebrati il mattino del 27 Marzo, riuscirono un trionfo di gloria. Mosse il sacro corteo dalla sua abitazione. Preceduto dalle due Confraternite locali, quella di San </w:t>
      </w:r>
      <w:r>
        <w:rPr>
          <w:rFonts w:cs="Times New Roman" w:ascii="Times New Roman" w:hAnsi="Times New Roman"/>
          <w:b/>
          <w:sz w:val="24"/>
        </w:rPr>
        <w:t>[73]</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iovanni Battista e quella dell'Annunziata, seguivano le RR. Madri Pie, le Suore della Misericordia, gli Asili Infantili, le orfane, le figlie di Maria, e numeroso Clero. Circondavano il feretro tutte le sue figlie, dietro poi una fiumana di popolo che forse mai s'era visto si numerosa, chè non solo Ovada, ma anche le sue Borgate e paesi limitrofi erano accorsi a porgere il loro mesto tributo.</w:t>
      </w:r>
    </w:p>
    <w:p>
      <w:pPr>
        <w:pStyle w:val="Normal"/>
        <w:jc w:val="both"/>
        <w:rPr>
          <w:rFonts w:ascii="Times New Roman" w:hAnsi="Times New Roman" w:cs="Times New Roman"/>
          <w:sz w:val="24"/>
        </w:rPr>
      </w:pPr>
      <w:r>
        <w:rPr>
          <w:rFonts w:cs="Times New Roman" w:ascii="Times New Roman" w:hAnsi="Times New Roman"/>
          <w:sz w:val="24"/>
        </w:rPr>
        <w:t xml:space="preserve">Cantò la Messa solenne di Requiem il Rev.mo Signor Prevosto Don Vittorio Binelli. Il vasto Tempio Parrocchiale d'Ovada sembrava angusto per la circostanza. Era un fervido attestato di riconoscenza che il popolo porgeva alla sua grande benefattrice. Povera contadina, quasi illetterata, eppure ricca dei doni dello Spirito Santo, simile alla donna forte di Salomone, aveva eroicamente operato nel campo della carità. Con la dolcezza del suo carattere, con l'ardore della sua carità aveva avvicinato il suo popolo, offrendo se stessa ai sofferenti; aveva istruiti i bimbi, consolato gli ammalati, portato aiuto ai poveri; aveva commosso i peccatori e rinfrancato i deboli, aveva infine chiamato intorno a sé uno stuolo di Vergini cooperatrici e, raddoppiando di zelo e di preghiera, aveva dato alla Chiesa </w:t>
      </w:r>
      <w:r>
        <w:rPr>
          <w:rFonts w:cs="Times New Roman" w:ascii="Times New Roman" w:hAnsi="Times New Roman"/>
          <w:b/>
          <w:sz w:val="24"/>
        </w:rPr>
        <w:t>[74]</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una nuova famiglia nella Suore di N. Signora della Pietà.</w:t>
      </w:r>
    </w:p>
    <w:p>
      <w:pPr>
        <w:pStyle w:val="Normal"/>
        <w:jc w:val="both"/>
        <w:rPr>
          <w:rFonts w:ascii="Times New Roman" w:hAnsi="Times New Roman" w:cs="Times New Roman"/>
          <w:sz w:val="24"/>
        </w:rPr>
      </w:pPr>
      <w:r>
        <w:rPr>
          <w:rFonts w:cs="Times New Roman" w:ascii="Times New Roman" w:hAnsi="Times New Roman"/>
          <w:sz w:val="24"/>
        </w:rPr>
        <w:t>Ricomposta la sua salma nella Cappella del Cimitero, giace tuttora in attesa della finale risurrezzione.</w:t>
      </w:r>
    </w:p>
    <w:p>
      <w:pPr>
        <w:pStyle w:val="Normal"/>
        <w:jc w:val="both"/>
        <w:rPr>
          <w:rFonts w:ascii="Times New Roman" w:hAnsi="Times New Roman" w:cs="Times New Roman"/>
          <w:sz w:val="24"/>
        </w:rPr>
      </w:pPr>
      <w:r>
        <w:rPr>
          <w:rFonts w:cs="Times New Roman" w:ascii="Times New Roman" w:hAnsi="Times New Roman"/>
          <w:sz w:val="24"/>
        </w:rPr>
        <w:t>La Madre Maria Teresa Camera è morta, eppure, sempre benefica, vive nella sua città natale, nel grato ricordo degli Ovadesi che l'hanno conosciuta ed apprezzata; vive nelle sue Figlie che, ripiene del suo spirito, continuano l'opera sua nel sacrificio completo di loro stesse', nell'assistere agli infermi, nel soccorrere l'indigente, nel tutelare l'innocenza dei pargoli, nell'istruire l'ignorante, nel consolare i mesti.</w:t>
      </w:r>
    </w:p>
    <w:p>
      <w:pPr>
        <w:pStyle w:val="Normal"/>
        <w:jc w:val="both"/>
        <w:rPr>
          <w:rFonts w:ascii="Times New Roman" w:hAnsi="Times New Roman" w:cs="Times New Roman"/>
          <w:sz w:val="24"/>
        </w:rPr>
      </w:pPr>
      <w:r>
        <w:rPr>
          <w:rFonts w:cs="Times New Roman" w:ascii="Times New Roman" w:hAnsi="Times New Roman"/>
          <w:sz w:val="24"/>
        </w:rPr>
        <w:t xml:space="preserve">Orgogliose di appartenere a tanta Madre, a Lei elevano compatte la loro calda preghiera: O Madre eletta, dal Cielo, dove gloriosa sedete, guardate sempre amorosa la vigna che la Vostra destra ha piantato e ottenetele la perfezione: </w:t>
      </w:r>
      <w:r>
        <w:rPr>
          <w:rFonts w:cs="Times New Roman" w:ascii="Times New Roman" w:hAnsi="Times New Roman"/>
          <w:i/>
          <w:sz w:val="24"/>
        </w:rPr>
        <w:t xml:space="preserve">Sancta Mater, respice de coelo vineam ístam et perfice eam quam plantavit dextera tua! </w:t>
      </w:r>
      <w:r>
        <w:rPr>
          <w:rFonts w:cs="Times New Roman" w:ascii="Times New Roman" w:hAnsi="Times New Roman"/>
          <w:b/>
          <w:sz w:val="24"/>
        </w:rPr>
        <w:t>[75]</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pPr>
      <w:r>
        <w:rPr/>
        <w:t>SPRAZZI DI LUCE</w:t>
      </w:r>
    </w:p>
    <w:p>
      <w:pPr>
        <w:pStyle w:val="Normal"/>
        <w:tabs>
          <w:tab w:val="clear" w:pos="708"/>
          <w:tab w:val="right" w:pos="5000" w:leader="none"/>
        </w:tabs>
        <w:jc w:val="both"/>
        <w:rPr>
          <w:rFonts w:ascii="Times New Roman" w:hAnsi="Times New Roman" w:cs="Times New Roman"/>
          <w:sz w:val="24"/>
        </w:rPr>
      </w:pPr>
      <w:r>
        <w:rPr>
          <w:rFonts w:cs="Times New Roman" w:ascii="Times New Roman" w:hAnsi="Times New Roman"/>
          <w:sz w:val="24"/>
        </w:rPr>
      </w:r>
    </w:p>
    <w:p>
      <w:pPr>
        <w:pStyle w:val="Corpodeltesto3"/>
        <w:rPr/>
      </w:pPr>
      <w:r>
        <w:rPr/>
        <w:t>La buona Madre M. Teresa, benedicendo prima di morire le sue figlie, aveva loro formalmente promesso che dal Paradiso le avrebbe sempre riguardate, protette e benedette e la promessa, s'è tosto adempiuta e si va adempiendo tuttora nel dare stabilità e fioritura al suo Istituto, come vedremo nel Capitolo seguente. Vogliamo ora dire qualcuna delle sue grazie concesse a coloro che con fede l'hanno invocata nelle loro dolorose circostanze. Il suo amore per i sofferenti, la sua sollecitudine di aiutare e condurre le anime a Dio, mentre formava su questa terra la sua viva sollecitudine, dal Cielo, in un modo più meraviglioso ancora continua e rifulge di vivida luce.</w:t>
      </w:r>
    </w:p>
    <w:p>
      <w:pPr>
        <w:pStyle w:val="Normal"/>
        <w:jc w:val="both"/>
        <w:rPr>
          <w:rFonts w:ascii="Times New Roman" w:hAnsi="Times New Roman" w:cs="Times New Roman"/>
          <w:sz w:val="24"/>
        </w:rPr>
      </w:pPr>
      <w:r>
        <w:rPr>
          <w:rFonts w:cs="Times New Roman" w:ascii="Times New Roman" w:hAnsi="Times New Roman"/>
          <w:sz w:val="24"/>
        </w:rPr>
        <w:t xml:space="preserve">Una pia signora angustiata per il marito - Colonnello d'Esercito - gravemente infermo che in modo deciso rifiutava il Sacerdote e i S. Sacramenti, piangendo ricorse ad una Suora, Figlia di N. S. della Pietà, per avere un qual- </w:t>
      </w:r>
      <w:r>
        <w:rPr>
          <w:rFonts w:cs="Times New Roman" w:ascii="Times New Roman" w:hAnsi="Times New Roman"/>
          <w:b/>
          <w:sz w:val="24"/>
        </w:rPr>
        <w:t>[76]</w:t>
      </w:r>
    </w:p>
    <w:p>
      <w:pPr>
        <w:pStyle w:val="Normal"/>
        <w:jc w:val="both"/>
        <w:rPr>
          <w:rFonts w:ascii="Times New Roman" w:hAnsi="Times New Roman" w:cs="Times New Roman"/>
          <w:sz w:val="24"/>
        </w:rPr>
      </w:pPr>
      <w:r>
        <w:rPr>
          <w:rFonts w:cs="Times New Roman" w:ascii="Times New Roman" w:hAnsi="Times New Roman"/>
          <w:sz w:val="24"/>
        </w:rPr>
      </w:r>
    </w:p>
    <w:p>
      <w:pPr>
        <w:pStyle w:val="Corpodeltesto3"/>
        <w:tabs>
          <w:tab w:val="clear" w:pos="708"/>
          <w:tab w:val="right" w:pos="5016" w:leader="none"/>
        </w:tabs>
        <w:rPr/>
      </w:pPr>
      <w:r>
        <w:rPr/>
        <w:t>che conforto al suo dolore e raccomandare alle sue orazioni la conversione del marito; fu caldamente esortata a confidare nel patrocinio della Venerata Madre fondatrice. A tale scopo le consegnò un'immagine della medesima con altra del Crocifisso perché le riponesse sotto il guanciale dell'infermo, esortandola a pregare con fede, che senz’altro avrebbe ottenuta la grazia. Dopo alcuni giorni, il Colonnello cambiò sentimento; esternò alla sua signora che voleva morire da buon cristiano e di chiamarle tosto un certo sacerdote di sua conoscenza perché lo confessasse e lo disponesse a ben mo</w:t>
        <w:softHyphen/>
        <w:t>rire. Fu il caso veramente pietoso ed edificante perché, dopo essersi confessato, con segni di sincero pentimento ricevette il Santo Viatico, indi l'estrema Unzione e, pienamente rasse</w:t>
        <w:softHyphen/>
        <w:t>gnato alla volontà di Dio, terminò i suoi gior</w:t>
        <w:softHyphen/>
        <w:t>ni, sereno e contento di lasciare l'esilio per la patria, la terra per il Paradiso.</w:t>
      </w:r>
    </w:p>
    <w:p>
      <w:pPr>
        <w:pStyle w:val="Normal"/>
        <w:jc w:val="both"/>
        <w:rPr>
          <w:rFonts w:ascii="Times New Roman" w:hAnsi="Times New Roman" w:cs="Times New Roman"/>
          <w:sz w:val="24"/>
        </w:rPr>
      </w:pPr>
      <w:r>
        <w:rPr>
          <w:rFonts w:cs="Times New Roman" w:ascii="Times New Roman" w:hAnsi="Times New Roman"/>
          <w:sz w:val="24"/>
        </w:rPr>
        <w:t xml:space="preserve">Nell'anno 1944 Suor G.... T.... si trovava ad assistere il Dott. Cav. N.N., rinomato oculista, colpito da malattia mortale. Il male procedeva rapidamente, ma l'infermo, nella sua piena lucidità di mente, rifiutava recisamente gli ultimi conforti religiosi. Purtroppo, era sempre vissuto lontano da Dio e voleva morire da ateo. La moglie, buona cristiana, ne era coster- </w:t>
      </w:r>
      <w:r>
        <w:rPr>
          <w:rFonts w:cs="Times New Roman" w:ascii="Times New Roman" w:hAnsi="Times New Roman"/>
          <w:b/>
          <w:sz w:val="24"/>
        </w:rPr>
        <w:t>[7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ta e piangendo esclamava: almeno salva l'anima già che il corpo sta per perire! Esortazioni e lacrime inutili! La suddetta Suora, persuasa che la Ven. Fondatrice avrebbe compiuta l'opera sua benefica anche verso questo povero infelice, ne pose sotto il guanciale l'immagine e si unì alla moglie nel cominciare una novena di preghiera alla Madre. Ecco che l'infermo, come se fosse stato richiamato ad un ordine supremo chiede ansiosamente il Sacerdote perché, detestando la sua incredulità, vuol morire da buon cristiano e seguire i suoi vecchi nella Patria beata.</w:t>
      </w:r>
    </w:p>
    <w:p>
      <w:pPr>
        <w:pStyle w:val="Normal"/>
        <w:jc w:val="both"/>
        <w:rPr>
          <w:rFonts w:ascii="Times New Roman" w:hAnsi="Times New Roman" w:cs="Times New Roman"/>
          <w:sz w:val="24"/>
        </w:rPr>
      </w:pPr>
      <w:r>
        <w:rPr>
          <w:rFonts w:cs="Times New Roman" w:ascii="Times New Roman" w:hAnsi="Times New Roman"/>
          <w:sz w:val="24"/>
        </w:rPr>
        <w:t xml:space="preserve">Tre gravi malattie </w:t>
        <w:noBreakHyphen/>
        <w:t xml:space="preserve"> difterite, pleurite umida e polmonite, minacciavano seriamente la preziosa esistenza della Suora Giuseppina De Nicolai, Superiora delle Suore dell'Ospizio S. Chiara in Asti. Il Dottore curante Sig. Vittorio Olieri, radiologo, quando constatò che neppur la penicilina valeva a diminuire la febbre, quasi sempre a 40 gr., cominciò a disperare. La comunità che molto amava la Superiora, piena di confidenza nella Ven. Madre Fondatrice, si affrettò a dare inizio ad una fervorosa novena. La celeste protezione fu subito esperimentata; la febbre cominciò a scendere sino a scomparire completamente in pochi giorni, cessarono i dolori. tornò nella ca- </w:t>
      </w:r>
      <w:r>
        <w:rPr>
          <w:rFonts w:cs="Times New Roman" w:ascii="Times New Roman" w:hAnsi="Times New Roman"/>
          <w:b/>
          <w:sz w:val="24"/>
        </w:rPr>
        <w:t>[7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a inferma la calma e la tranquillità, e l'ultima radiografia riassicurò la completa guarigione. Il dottore stesso dichiarò l'accaduto opera soprannatrale.</w:t>
      </w:r>
    </w:p>
    <w:p>
      <w:pPr>
        <w:pStyle w:val="Normal"/>
        <w:jc w:val="both"/>
        <w:rPr>
          <w:rFonts w:ascii="Times New Roman" w:hAnsi="Times New Roman" w:cs="Times New Roman"/>
          <w:sz w:val="24"/>
        </w:rPr>
      </w:pPr>
      <w:r>
        <w:rPr>
          <w:rFonts w:cs="Times New Roman" w:ascii="Times New Roman" w:hAnsi="Times New Roman"/>
          <w:sz w:val="24"/>
        </w:rPr>
        <w:t>Nel 1942 Sr. M. Teresa Montersino, Figlia di N. S. della Pietà, accusa forti dolori alla mano destra, sì da impedirle il lavoro. Il dottore aveva suggerito il raschiamento dell'osso, ma sottoposta alla radioscopia risultava trattarsi di artrite articolare cronica.</w:t>
      </w:r>
    </w:p>
    <w:p>
      <w:pPr>
        <w:pStyle w:val="Normal"/>
        <w:jc w:val="both"/>
        <w:rPr>
          <w:rFonts w:ascii="Times New Roman" w:hAnsi="Times New Roman" w:cs="Times New Roman"/>
          <w:sz w:val="24"/>
        </w:rPr>
      </w:pPr>
      <w:r>
        <w:rPr>
          <w:rFonts w:cs="Times New Roman" w:ascii="Times New Roman" w:hAnsi="Times New Roman"/>
          <w:sz w:val="24"/>
        </w:rPr>
        <w:t>La buona Suora come venne a conoscenza del suo male, si rivolse piena, di fiducia alla sua Venerata Fondatrice Madre Camera, né furono deluse le sue speranze perché, contro l'asserto della scienza medica, guarì presto e completamente.</w:t>
      </w:r>
    </w:p>
    <w:p>
      <w:pPr>
        <w:pStyle w:val="Normal"/>
        <w:jc w:val="both"/>
        <w:rPr>
          <w:rFonts w:ascii="Times New Roman" w:hAnsi="Times New Roman" w:cs="Times New Roman"/>
          <w:sz w:val="24"/>
        </w:rPr>
      </w:pPr>
      <w:r>
        <w:rPr>
          <w:rFonts w:cs="Times New Roman" w:ascii="Times New Roman" w:hAnsi="Times New Roman"/>
          <w:sz w:val="24"/>
        </w:rPr>
        <w:t xml:space="preserve">Nel 1946 la Suora T. G. degente per gravi sofferenze nel Sanatorio di Luino per T. B. C. al polmone destro, di forma nodulare sclerotica, veniva ancora colpita da </w:t>
      </w:r>
      <w:r>
        <w:rPr>
          <w:rFonts w:cs="Times New Roman" w:ascii="Times New Roman" w:hAnsi="Times New Roman"/>
          <w:i/>
          <w:sz w:val="24"/>
        </w:rPr>
        <w:t>erisipola</w:t>
      </w:r>
      <w:r>
        <w:rPr>
          <w:rFonts w:cs="Times New Roman" w:ascii="Times New Roman" w:hAnsi="Times New Roman"/>
          <w:sz w:val="24"/>
        </w:rPr>
        <w:t xml:space="preserve"> facciale. Il caso era ben grave non scevro da più dolorose conseguenze, come purtroppo seguirono: febbre altissima, tosse e un puntuario all'apice del polmone ammalato. La sofferente conscia del suo stato grave, s'apprese ai rimedi del cielo, facendo tosto ricorso alla Ven. Madre M. Teresa Camera con fiduciosa preghiera; al sesto giorno, sottoposta ai raggi, era tutto </w:t>
      </w:r>
      <w:r>
        <w:rPr>
          <w:rFonts w:cs="Times New Roman" w:ascii="Times New Roman" w:hAnsi="Times New Roman"/>
          <w:b/>
          <w:sz w:val="24"/>
        </w:rPr>
        <w:t>[7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comparso. Il professore stesso disse: ringraziate il Signore che ha fatto Lui quello ch'io non potevo.</w:t>
      </w:r>
    </w:p>
    <w:p>
      <w:pPr>
        <w:pStyle w:val="Normal"/>
        <w:jc w:val="both"/>
        <w:rPr>
          <w:rFonts w:ascii="Times New Roman" w:hAnsi="Times New Roman" w:cs="Times New Roman"/>
          <w:sz w:val="24"/>
        </w:rPr>
      </w:pPr>
      <w:r>
        <w:rPr>
          <w:rFonts w:cs="Times New Roman" w:ascii="Times New Roman" w:hAnsi="Times New Roman"/>
          <w:sz w:val="24"/>
        </w:rPr>
        <w:t>La sera del 1 Marzo 1952 La Suora Maria T. nel discendere le scale scivolò riportando la distorsione del piede destro. Oltre il dolore insopportabile produsse tale enfiagione da renderle addirittura impossibile lo stare in piedi. Detta Suora dovendo prestare l'opera sua nell'Asilo a cui era addetta, si rivolse con fede alla Madre M. Teresa e il giorno dopo tutto era scomparso sì da poter riprendere le sue occupazioni.</w:t>
      </w:r>
    </w:p>
    <w:p>
      <w:pPr>
        <w:pStyle w:val="Normal"/>
        <w:jc w:val="both"/>
        <w:rPr>
          <w:rFonts w:ascii="Times New Roman" w:hAnsi="Times New Roman" w:cs="Times New Roman"/>
          <w:sz w:val="24"/>
        </w:rPr>
      </w:pPr>
      <w:r>
        <w:rPr>
          <w:rFonts w:cs="Times New Roman" w:ascii="Times New Roman" w:hAnsi="Times New Roman"/>
          <w:sz w:val="24"/>
        </w:rPr>
        <w:t xml:space="preserve">La Sign. C. S. da anni sofferente di atonia intestinale, col cominciare dell'inverno i suoi disturbi s'erano aggravati e specialmente nella notte del 26 Settembre 1952, i dolori furono sì violenti da far temere un'occlusione intestinale. Nessun rimedio la calmava, e da quindici giorni completamente </w:t>
      </w:r>
      <w:r>
        <w:rPr>
          <w:rFonts w:cs="Times New Roman" w:ascii="Times New Roman" w:hAnsi="Times New Roman"/>
          <w:i/>
          <w:sz w:val="24"/>
        </w:rPr>
        <w:t>costipata</w:t>
      </w:r>
      <w:r>
        <w:rPr>
          <w:rFonts w:cs="Times New Roman" w:ascii="Times New Roman" w:hAnsi="Times New Roman"/>
          <w:sz w:val="24"/>
        </w:rPr>
        <w:t xml:space="preserve">, non erano valsi i drastici più energici per darle il beneficio. I familiari pieni di confidenza nell'aiuto della Ven. Madre M. Teresa Camera, a lei si rivolsero con calda supplica. Chiamato il medico specializzato, constatò trattarsi di </w:t>
      </w:r>
      <w:r>
        <w:rPr>
          <w:rFonts w:cs="Times New Roman" w:ascii="Times New Roman" w:hAnsi="Times New Roman"/>
          <w:i/>
          <w:sz w:val="24"/>
        </w:rPr>
        <w:t>enterocolite</w:t>
      </w:r>
      <w:r>
        <w:rPr>
          <w:rFonts w:cs="Times New Roman" w:ascii="Times New Roman" w:hAnsi="Times New Roman"/>
          <w:sz w:val="24"/>
        </w:rPr>
        <w:t xml:space="preserve">, male, come ognuno sa, di lunghissima durata non scevro da serie conseguenze. Altro medico confermò la diagnosi. Frattanto </w:t>
      </w:r>
      <w:r>
        <w:rPr>
          <w:rFonts w:cs="Times New Roman" w:ascii="Times New Roman" w:hAnsi="Times New Roman"/>
          <w:b/>
          <w:sz w:val="24"/>
        </w:rPr>
        <w:t>[8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confidenza nella nostra Madre Protettrice non venne meno. In pochi giorni, per dir tutto, scomparve il male, cessarono le sofferenze e la salute dell'inferma rifiorì. Gloria a Dio e lode sincera alla Madre M. Teresa Camera.</w:t>
      </w:r>
    </w:p>
    <w:p>
      <w:pPr>
        <w:pStyle w:val="Normal"/>
        <w:jc w:val="both"/>
        <w:rPr>
          <w:rFonts w:ascii="Times New Roman" w:hAnsi="Times New Roman" w:cs="Times New Roman"/>
          <w:sz w:val="24"/>
        </w:rPr>
      </w:pPr>
      <w:r>
        <w:rPr>
          <w:rFonts w:cs="Times New Roman" w:ascii="Times New Roman" w:hAnsi="Times New Roman"/>
          <w:sz w:val="24"/>
        </w:rPr>
        <w:t>E' la graziata stessa che scrive:</w:t>
      </w:r>
    </w:p>
    <w:p>
      <w:pPr>
        <w:pStyle w:val="Normal"/>
        <w:tabs>
          <w:tab w:val="clear" w:pos="708"/>
          <w:tab w:val="left" w:pos="420" w:leader="none"/>
          <w:tab w:val="right" w:pos="5006" w:leader="none"/>
        </w:tabs>
        <w:jc w:val="both"/>
        <w:rPr>
          <w:rFonts w:ascii="Times New Roman" w:hAnsi="Times New Roman" w:cs="Times New Roman"/>
          <w:sz w:val="24"/>
        </w:rPr>
      </w:pPr>
      <w:r>
        <w:rPr>
          <w:rFonts w:cs="Times New Roman" w:ascii="Times New Roman" w:hAnsi="Times New Roman"/>
          <w:sz w:val="24"/>
        </w:rPr>
        <w:t>Durante gli Esercizi Spir. in preparazione alla mia Professione Religiosa, mi accorsi che nel basso ventre una glandola andava cre</w:t>
        <w:softHyphen/>
        <w:t>scendo di giorno in giorno. Pensai ad un tumore. Fui presa da agitazione, temendo essere un impedimento alla mia Professione; d'altra parte, sentivo una forte ripugnanza a sottopormi ad una visita medica. Sedendo nello stesso giorno a mensa, il mio sguardo si rivolse occasionalmente al quadro della nostra Ven. Fondatrice Madre M. Teresa Camera... pensai al mio caso e piena di confidenza le dissi così: Buona Madre, se vuoi ch'io sia una tua figlia fedele, liberami dal pericolo che mi minaccia, né permettete ch'io subisca l'umiliazione d'una visita medica. Det</w:t>
        <w:softHyphen/>
        <w:t>to questo, mi scordai completamente del mio male, e dire che nei giorni prima ero conti</w:t>
        <w:softHyphen/>
        <w:t xml:space="preserve">nuamente assalita da grave timore. Alla vigilia del grande giorno, la glandola fatale era completamente scomparsa... La buona </w:t>
      </w:r>
      <w:r>
        <w:rPr>
          <w:rFonts w:cs="Times New Roman" w:ascii="Times New Roman" w:hAnsi="Times New Roman"/>
          <w:b/>
          <w:sz w:val="24"/>
        </w:rPr>
        <w:t>[81]</w:t>
      </w:r>
    </w:p>
    <w:p>
      <w:pPr>
        <w:pStyle w:val="Normal"/>
        <w:tabs>
          <w:tab w:val="clear" w:pos="708"/>
          <w:tab w:val="left" w:pos="420" w:leader="none"/>
          <w:tab w:val="right" w:pos="5006"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adre mi ha teneramente e prontamente esaudita!...</w:t>
      </w:r>
    </w:p>
    <w:p>
      <w:pPr>
        <w:pStyle w:val="Normal"/>
        <w:tabs>
          <w:tab w:val="clear" w:pos="708"/>
          <w:tab w:val="right" w:pos="5106" w:leader="none"/>
        </w:tabs>
        <w:jc w:val="both"/>
        <w:rPr>
          <w:rFonts w:ascii="Times New Roman" w:hAnsi="Times New Roman" w:cs="Times New Roman"/>
          <w:sz w:val="24"/>
        </w:rPr>
      </w:pPr>
      <w:r>
        <w:rPr>
          <w:rFonts w:cs="Times New Roman" w:ascii="Times New Roman" w:hAnsi="Times New Roman"/>
          <w:sz w:val="24"/>
        </w:rPr>
        <w:t>Sr. R. M. F. d. N. S. della Pietà</w:t>
      </w:r>
    </w:p>
    <w:p>
      <w:pPr>
        <w:pStyle w:val="Normal"/>
        <w:tabs>
          <w:tab w:val="clear" w:pos="708"/>
          <w:tab w:val="right" w:pos="5106"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 molte grazie ancora, molti favori si potrebbero registrare a gloria di Dio e ad onore della nostra amata Madre. Caldamente raccomandiamo ai lettori di queste memorie di fare a Lei ricorso, nelle loro necessità. Essa che ha trascorso la sua lunga vita in mezzo alle miserie umane, che ha avvicinato ed assistito amorosamente ammalati e sofferenti; che ha asciugato tante lacrime e consolati tanti afflitti fedele alla sua promessa, non mancherà di sorridere benigna dal Cielo, dove siede beata e potente, alle persone che con fiducia l'invocano e con venerazione a Lei si rivolgono. </w:t>
      </w:r>
      <w:r>
        <w:rPr>
          <w:rFonts w:cs="Times New Roman" w:ascii="Times New Roman" w:hAnsi="Times New Roman"/>
          <w:b/>
          <w:sz w:val="24"/>
        </w:rPr>
        <w:t>[82]</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right" w:pos="5091" w:leader="none"/>
        </w:tabs>
        <w:jc w:val="center"/>
        <w:rPr>
          <w:rFonts w:ascii="Times New Roman" w:hAnsi="Times New Roman" w:cs="Times New Roman"/>
          <w:b/>
          <w:b/>
          <w:sz w:val="24"/>
        </w:rPr>
      </w:pPr>
      <w:r>
        <w:rPr>
          <w:rFonts w:cs="Times New Roman" w:ascii="Times New Roman" w:hAnsi="Times New Roman"/>
          <w:b/>
          <w:sz w:val="24"/>
        </w:rPr>
        <w:t>LA CONGREGAZIONE</w:t>
      </w:r>
    </w:p>
    <w:p>
      <w:pPr>
        <w:pStyle w:val="Heading2"/>
        <w:tabs>
          <w:tab w:val="clear" w:pos="5020"/>
          <w:tab w:val="right" w:pos="5091" w:leader="none"/>
        </w:tabs>
        <w:rPr/>
      </w:pPr>
      <w:r>
        <w:rPr/>
        <w:t>DELLE FIGLIE DI N.S. DELLA PIETA'</w:t>
      </w:r>
    </w:p>
    <w:p>
      <w:pPr>
        <w:pStyle w:val="Normal"/>
        <w:tabs>
          <w:tab w:val="clear" w:pos="708"/>
          <w:tab w:val="right" w:pos="5091"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opo esserci edificati nella lettura della vita della Ven. Madre M. Teresa Camera, è pregio dell'opera venire a conoscenza della sua opera grandiosa: l'Istituto delle Figlie di N. S. della Pietà: della sua origine, del suo sviluppo, e del suo progresso.</w:t>
      </w:r>
    </w:p>
    <w:p>
      <w:pPr>
        <w:pStyle w:val="Normal"/>
        <w:jc w:val="both"/>
        <w:rPr>
          <w:rFonts w:ascii="Times New Roman" w:hAnsi="Times New Roman" w:cs="Times New Roman"/>
          <w:sz w:val="24"/>
        </w:rPr>
      </w:pPr>
      <w:r>
        <w:rPr>
          <w:rFonts w:cs="Times New Roman" w:ascii="Times New Roman" w:hAnsi="Times New Roman"/>
          <w:sz w:val="24"/>
        </w:rPr>
        <w:t xml:space="preserve">Come abbiamo già ripetutamente scritto nelle pagine antecedenti, la Madre M. Teresa è essa l'ideatrice e la fondatrice ma, a somiglianza di un poema che non esce bello e fatto dalla mente e dalla penna del suo autore ma occorre limarlo, correggere, modificare, aggiungere, se occorre, così l'Istituto di N.S. della Pietà, a somiglianza di quasi tutti gli altri Istituti Religiosi, mentre è sbocciato come un fiore dalla mente e dal cuore di Madre M. Teresa Camera, col procedere degli anni, secondo le circostanze e le necessità dei tempi, pur ritenendosi fedelissimo allo scopo e allo spirito </w:t>
      </w:r>
      <w:r>
        <w:rPr>
          <w:rFonts w:cs="Times New Roman" w:ascii="Times New Roman" w:hAnsi="Times New Roman"/>
          <w:b/>
          <w:sz w:val="24"/>
        </w:rPr>
        <w:t>[8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lla Fondatrice, ha subito qualche modifica di carattere secondario.</w:t>
      </w:r>
    </w:p>
    <w:p>
      <w:pPr>
        <w:pStyle w:val="Normal"/>
        <w:jc w:val="both"/>
        <w:rPr>
          <w:rFonts w:ascii="Times New Roman" w:hAnsi="Times New Roman" w:cs="Times New Roman"/>
          <w:sz w:val="24"/>
        </w:rPr>
      </w:pPr>
      <w:r>
        <w:rPr>
          <w:rFonts w:cs="Times New Roman" w:ascii="Times New Roman" w:hAnsi="Times New Roman"/>
          <w:sz w:val="24"/>
        </w:rPr>
        <w:t>La Madre M. Teresa, dopo aver esercitato sino a trent'anni nel suo Borgo l'ufficio del buon Samaritano presso gli infermi e le famiglie bisognose il suo apostolato, bramosa di esplicarlo in campo più vasto, consigliata ed efficacemente aiutata dal suo confessore Padre Pietro Aurilli, Cappuccino, nell'anno 1849 lasciava definitivamente la sua Borgata di San Lorenzo e sola discendeva in Ovada a dare compimento, e stabilimento al suo sogno, vagheggiato fin dall'infanzia.</w:t>
      </w:r>
    </w:p>
    <w:p>
      <w:pPr>
        <w:pStyle w:val="Normal"/>
        <w:jc w:val="both"/>
        <w:rPr>
          <w:rFonts w:ascii="Times New Roman" w:hAnsi="Times New Roman" w:cs="Times New Roman"/>
          <w:sz w:val="24"/>
        </w:rPr>
      </w:pPr>
      <w:r>
        <w:rPr>
          <w:rFonts w:cs="Times New Roman" w:ascii="Times New Roman" w:hAnsi="Times New Roman"/>
          <w:sz w:val="24"/>
        </w:rPr>
        <w:t xml:space="preserve">Aveva preso in affitto due camere in Piazza San Domenico di fronte alla Chiesa dei RR. PP. delle Scuole Pie, ponendosi a completa disposizione degli infermi. Manco a dirlo che la sua Missione si iniziò subito con amore e con fervore. Dopo pochi mesi, a Lei si associa una buona signorina di Molare, certa Ferrando Caterina con cui divide le fatiche dell'apostolato; poco dopo una seconda compagna s'aggiunge Cavanna Rosa di Cassinelle, indi altre tre; Gotta Maria d'Ovada; Ferrando Domenica sorella di Ferrando Caterina; e Migliardi Caterina d'Ovada. Cinque sono le prime colonne dell'Istituto, tutte armate di </w:t>
      </w:r>
      <w:r>
        <w:rPr>
          <w:rFonts w:cs="Times New Roman" w:ascii="Times New Roman" w:hAnsi="Times New Roman"/>
          <w:b/>
          <w:sz w:val="24"/>
        </w:rPr>
        <w:t>[8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buona volontà, generose nel sacrificio, assidue nel lavoro.</w:t>
      </w:r>
    </w:p>
    <w:p>
      <w:pPr>
        <w:pStyle w:val="Normal"/>
        <w:jc w:val="both"/>
        <w:rPr>
          <w:rFonts w:ascii="Times New Roman" w:hAnsi="Times New Roman" w:cs="Times New Roman"/>
          <w:sz w:val="24"/>
        </w:rPr>
      </w:pPr>
      <w:r>
        <w:rPr>
          <w:rFonts w:cs="Times New Roman" w:ascii="Times New Roman" w:hAnsi="Times New Roman"/>
          <w:sz w:val="24"/>
        </w:rPr>
        <w:t>Gli inizi, si comprende, furono duri, ma alleggeriti, per la generosità dei loro cuori. Quando, dopo una nottata trascorsa al capezzale dell'infermo, tornavano a casa, erano lietissime del frugale cibo, tante volte scarso, e mal condito, e ringraziavano con tutto il cuore Iddio che le aveva chiamate ad apostolato sì santo. Si sentivano felicissime di appartenere a Dio in un modo sì consolante, di lavorare per Iddio, dilatando il suo regno in tanti cuori esulcerati dalla sofferenza. Erano poverissime, ma erano ricche di Dio e questo dava loro motivo di vivere contente. Nella loro squallida povertà non invidiavano quelli che nuotano nell'abbondanza e trascorrono la loro vita fra i più ricercati piaceri del mondo. Le buone figlie esperimentavano in un modo meraviglioso le promesse del Divin Maestro: chi avrà lasciato parenti per amor mio, riceverà il centuplo in questa vita e il Paradiso nella futuro.</w:t>
      </w:r>
    </w:p>
    <w:p>
      <w:pPr>
        <w:pStyle w:val="Normal"/>
        <w:jc w:val="both"/>
        <w:rPr>
          <w:rFonts w:ascii="Times New Roman" w:hAnsi="Times New Roman" w:cs="Times New Roman"/>
          <w:sz w:val="24"/>
        </w:rPr>
      </w:pPr>
      <w:r>
        <w:rPr>
          <w:rFonts w:cs="Times New Roman" w:ascii="Times New Roman" w:hAnsi="Times New Roman"/>
          <w:sz w:val="24"/>
        </w:rPr>
        <w:t xml:space="preserve">Le richieste presso gl'infermi erano tali da tenerle tutte occupate; con tutto ciò, secondo il desiderio della fondatrice, trovavano modo e tempo di occuparsi dell'insegnamento del catechismo ai bimbi. A questo scopo s'era presa in affitto un'altra camera, e mentre questa nei </w:t>
      </w:r>
      <w:r>
        <w:rPr>
          <w:rFonts w:cs="Times New Roman" w:ascii="Times New Roman" w:hAnsi="Times New Roman"/>
          <w:b/>
          <w:sz w:val="24"/>
        </w:rPr>
        <w:t>[8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iorni feriali accoglieva i bambini, nei giorni festivi adunava le giovanette, a cui la buona Madre rivolgeva, in puro dialetto ovadese, la calda parola d'amore, spronandole alla virtù e alla pratica dei SS. Sacramenti; dava quindi lettura alla vita di qualche Santo. Ma la lettura preferita era sempre la vita della Serafina del Carmelo, Teresa di Gesù, da dove la Madre traeva argomento per innamorarle di Dio della preghiera, della fuga dalle occasioni peccaminose, della divozione al SS. Sacramento, alla Madonna e a S. Giuseppe ecc.</w:t>
      </w:r>
    </w:p>
    <w:p>
      <w:pPr>
        <w:pStyle w:val="Normal"/>
        <w:jc w:val="both"/>
        <w:rPr>
          <w:rFonts w:ascii="Times New Roman" w:hAnsi="Times New Roman" w:cs="Times New Roman"/>
          <w:sz w:val="24"/>
        </w:rPr>
      </w:pPr>
      <w:r>
        <w:rPr>
          <w:rFonts w:cs="Times New Roman" w:ascii="Times New Roman" w:hAnsi="Times New Roman"/>
          <w:sz w:val="24"/>
        </w:rPr>
        <w:t>Dio frattanto benediceva la piccola Comunità nascente, vegliando amorosamente su di essa. Fra la più squallida povertà, mai nulla veniva a mancare del necessario. Le buone figlie, animate dallo stesso ideale, si mantenevano sempre allegre e contente, la pace soprattutto regnava sovrana è, ringraziando Iddio d'esser state chiamate a sì grande missione, procedevano di bene in meglio, completamente sottomesse agli ordini di Madre M. Teresa.</w:t>
      </w:r>
    </w:p>
    <w:p>
      <w:pPr>
        <w:pStyle w:val="Normal"/>
        <w:jc w:val="both"/>
        <w:rPr>
          <w:rFonts w:ascii="Times New Roman" w:hAnsi="Times New Roman" w:cs="Times New Roman"/>
          <w:sz w:val="24"/>
        </w:rPr>
      </w:pPr>
      <w:r>
        <w:rPr>
          <w:rFonts w:cs="Times New Roman" w:ascii="Times New Roman" w:hAnsi="Times New Roman"/>
          <w:sz w:val="24"/>
        </w:rPr>
        <w:t xml:space="preserve">E frattanto il profumo di tanta carità e di tanto sacrificio, s'irradiò vicino e lontano e il Rev. Don Mongiadini volendo provvedere nel 1851 al servizio dei Piccolo Ospedale dì cui era Presidente, volse fiducioso lo sguardo sul- </w:t>
      </w:r>
      <w:r>
        <w:rPr>
          <w:rFonts w:cs="Times New Roman" w:ascii="Times New Roman" w:hAnsi="Times New Roman"/>
          <w:b/>
          <w:sz w:val="24"/>
        </w:rPr>
        <w:t>[8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piccola Comunità riponendo piena fiducia nel loro santo ministero, né il buon Sacerdote si era ingannato, perché non risparmiandosi le aggregate, gli ammalati esperimentarono la cura materna delle nuove infermiere mosse non da lucro, ma dalla carità di Gesù Cristo che ardeva nei loro cuori.</w:t>
      </w:r>
    </w:p>
    <w:p>
      <w:pPr>
        <w:pStyle w:val="Normal"/>
        <w:jc w:val="both"/>
        <w:rPr>
          <w:rFonts w:ascii="Times New Roman" w:hAnsi="Times New Roman" w:cs="Times New Roman"/>
          <w:sz w:val="24"/>
        </w:rPr>
      </w:pPr>
      <w:r>
        <w:rPr>
          <w:rFonts w:cs="Times New Roman" w:ascii="Times New Roman" w:hAnsi="Times New Roman"/>
          <w:sz w:val="24"/>
        </w:rPr>
        <w:t>Ecco frattanto che il buon seme comincia a crescere e a svilupparsi, ecco che la buona fondatrice constata che sempre più si avvera il suo sogno: la carità si diffonde, gli infermi vengono amorosamente curati, le anime si salvano.</w:t>
      </w:r>
    </w:p>
    <w:p>
      <w:pPr>
        <w:pStyle w:val="Normal"/>
        <w:jc w:val="both"/>
        <w:rPr>
          <w:rFonts w:ascii="Times New Roman" w:hAnsi="Times New Roman" w:cs="Times New Roman"/>
          <w:sz w:val="24"/>
        </w:rPr>
      </w:pPr>
      <w:r>
        <w:rPr>
          <w:rFonts w:cs="Times New Roman" w:ascii="Times New Roman" w:hAnsi="Times New Roman"/>
          <w:sz w:val="24"/>
        </w:rPr>
        <w:t xml:space="preserve">Muore dopo cinque anni il loro Direttore e protettore, ma Dio suscita subito altro nella persona del R. Don Tito Borgatta. Nel 1856 il suddetto sacerdote provvede un locale più comodo e più ampio in via Bisagno, 16, si dà poter raccogliere una quarantina di persone; traccia un metodo più acconcio, per regolare disciplina ed obbedienza e l'aggregata si dedicherà ai lavori manuali di cucito, oltre quello dell'assistenza agli infermi a domicilio e ancora si presterà a tutti quegli atti di carità confacenti ad una vergine cristiana. Allo scopo le provvide anche di tre telai per tessere la tela e di altri attrezzi di lavoro manuale. Alle cinque aggregate se ne erano aggiunte altre sei, allora più </w:t>
      </w:r>
      <w:r>
        <w:rPr>
          <w:rFonts w:cs="Times New Roman" w:ascii="Times New Roman" w:hAnsi="Times New Roman"/>
          <w:b/>
          <w:sz w:val="24"/>
        </w:rPr>
        <w:t>[8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he raddoppiata, la Comunità poteva svolgere in un modo sempre più ampio il suo apostolato. Nel 1880 furono richieste a prestare servizio nell'Ospedale di Roccagrimalda e nel 1887 altre quattro venivano destinate al Seminario Vescovìle d'Acqui per la cucina e per la guardaroba. In questo stesso anno veniva a morire il Reverendo Don Tito Borgatta e la provvidenza destinava Mons. Giuseppe Pagella, Vicario generale della Diocesi a succedergli nella direzione. Il numero delle aggregate s'era aumentato e la fondatrice richiese a Monsignore di riordinare il loro tenor di vita con una propria regola che stabilisse in un modo più esatto i compiti delle aggregate durante la giornata. La regola fu tosto tracciata, ma fu una prova dolorosa per la buona Madre perché alcune delle sue figlie, pur volendo vivere in vita comune, non volevano legami di sorta, specialmente per ciò che riguarda la proprietà. Furono giorni di preghiera intensa e di profondo dolore fino a tanto che Mons. Pagella le prosciolse dai loro obblighi e sette delle aggregate, pur mantenendosi ottime cristiane sino alla morte, si smembrarono dalla Comunità e fecero corpo a sé.</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 dolori, - andava dicendo la buona Madre, ormai anziana, </w:t>
        <w:noBreakHyphen/>
        <w:t xml:space="preserve"> convien pro- </w:t>
      </w:r>
      <w:r>
        <w:rPr>
          <w:rFonts w:cs="Times New Roman" w:ascii="Times New Roman" w:hAnsi="Times New Roman"/>
          <w:b/>
          <w:sz w:val="24"/>
        </w:rPr>
        <w:t>[8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varli per sentire quanto pesano sul povero cuore umano, ma Iddio dispone tutto per il nostro miglior bene, sia quindi sempre fatta la sua santa volontà!”.</w:t>
      </w:r>
    </w:p>
    <w:p>
      <w:pPr>
        <w:pStyle w:val="Normal"/>
        <w:jc w:val="both"/>
        <w:rPr>
          <w:rFonts w:ascii="Times New Roman" w:hAnsi="Times New Roman" w:cs="Times New Roman"/>
          <w:sz w:val="24"/>
        </w:rPr>
      </w:pPr>
      <w:r>
        <w:rPr>
          <w:rFonts w:cs="Times New Roman" w:ascii="Times New Roman" w:hAnsi="Times New Roman"/>
          <w:sz w:val="24"/>
        </w:rPr>
        <w:t xml:space="preserve">Mons. Pagella pur attendendo al suo compito a fianco di Mons. Vescovo di Acqui, si prese cura della nuova Comunità; le aveva assegnato per Direttore Spirituale il Rev. Don Costantino Spartino, il quale con occhio paterno vigilava sul buon andamento della Casa. Tutto procedeva con calma e serenità, il lavoro non mancava, il buon spirito religioso ogni dì più andava accrescendo perché l'osservanza dell'orario era scrupolosamente osservata. Il 10 Febbraio 1892 consegnava le prime Costituzioni da osservarsi e in data 4 Marzo, vale a dire un mese dopo; S. Ecc. Mons. Giuseppe Marello Vescovo d'Acqui le approvava ufficialmente. La Madre ammalata e vecchia temendo di non più possedere le necessarie energie per governare la sua Comunità, divenuta ormai assai numerosa, rassegnava le sue rinunzie, e veniva sostituita da Sr. Angela Bensi col titolo di Madre Generale; veniva pure costituita una Vicaria nella persona di Sr. Paolina Alpa. Con le nuove costituzioni veniva data una divisa alle aggregate, la quale consisteva in un abito di lana bigia con mantellet- </w:t>
      </w:r>
      <w:r>
        <w:rPr>
          <w:rFonts w:cs="Times New Roman" w:ascii="Times New Roman" w:hAnsi="Times New Roman"/>
          <w:b/>
          <w:sz w:val="24"/>
        </w:rPr>
        <w:t>[8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a sino ai gomiti, colletto bianco inamidato, un crocifisso pendente al collo e in capo un fazzoletto di seta nera, sostituito da ampio velo nero allora che dovevano andare alla Chiesa. Riconosciuto ufficialmente il Pio Istituto dall'Autorità Ecclesiastica, aveva ormai raggiunto il suo scopo.</w:t>
      </w:r>
    </w:p>
    <w:p>
      <w:pPr>
        <w:pStyle w:val="Normal"/>
        <w:jc w:val="both"/>
        <w:rPr/>
      </w:pPr>
      <w:r>
        <w:rPr>
          <w:rFonts w:cs="Times New Roman" w:ascii="Times New Roman" w:hAnsi="Times New Roman"/>
          <w:sz w:val="24"/>
        </w:rPr>
        <w:t>Dopo alcuni mesi di prova, tutte le Aggregate emisero i voti temporanei di Obbedienza - Povertà - Castità nelle mani del Vicario Generale. Fu veramente un giorno solennissimo; ormai la Madre, prossima al suo tramonto, poteva cantare gioiosa il “</w:t>
      </w:r>
      <w:r>
        <w:rPr>
          <w:rFonts w:cs="Times New Roman" w:ascii="Times New Roman" w:hAnsi="Times New Roman"/>
          <w:i/>
          <w:sz w:val="24"/>
        </w:rPr>
        <w:t>Nunc dimittis</w:t>
      </w:r>
      <w:r>
        <w:rPr>
          <w:rFonts w:cs="Times New Roman" w:ascii="Times New Roman" w:hAnsi="Times New Roman"/>
          <w:sz w:val="24"/>
        </w:rPr>
        <w:t>” Aveva tanto affaticato e tanto sofferto per quasi cinquant'anni e aveva pur trepidato d'affanno nei momenti di lotta e di persecuzione, ma la sua era opera di Dio e non doveva perire tanto presto. Non aveva bramato né il denaro, né gli onori, solamente la gloria di Dio e il bene delle anime l'avevano mossa ad agire e a sostenere: combatté con la preghiera e col sacrificio la buona battaglia e vinse!</w:t>
      </w:r>
    </w:p>
    <w:p>
      <w:pPr>
        <w:pStyle w:val="Normal"/>
        <w:jc w:val="both"/>
        <w:rPr>
          <w:rFonts w:ascii="Times New Roman" w:hAnsi="Times New Roman" w:cs="Times New Roman"/>
          <w:sz w:val="24"/>
        </w:rPr>
      </w:pPr>
      <w:r>
        <w:rPr>
          <w:rFonts w:cs="Times New Roman" w:ascii="Times New Roman" w:hAnsi="Times New Roman"/>
          <w:sz w:val="24"/>
        </w:rPr>
        <w:t>Dopo un anno dalla morte della Fondatrice, mentre la Casa d'Ovada era ben provvista di Suore, e tutte, indefesse al lavoro, esplicavano il loro apostolato, ebbe una lieta sorpresa.</w:t>
      </w:r>
    </w:p>
    <w:p>
      <w:pPr>
        <w:pStyle w:val="Normal"/>
        <w:jc w:val="both"/>
        <w:rPr>
          <w:rFonts w:ascii="Times New Roman" w:hAnsi="Times New Roman" w:cs="Times New Roman"/>
          <w:sz w:val="24"/>
        </w:rPr>
      </w:pPr>
      <w:r>
        <w:rPr>
          <w:rFonts w:cs="Times New Roman" w:ascii="Times New Roman" w:hAnsi="Times New Roman"/>
          <w:sz w:val="24"/>
        </w:rPr>
        <w:t xml:space="preserve">S. E. Mons. Giuseppe Marello, Vescovo </w:t>
      </w:r>
      <w:r>
        <w:rPr>
          <w:rFonts w:cs="Times New Roman" w:ascii="Times New Roman" w:hAnsi="Times New Roman"/>
          <w:b/>
          <w:sz w:val="24"/>
        </w:rPr>
        <w:t>[9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Acqui, fondatore degli Oblati di S. Giuseppe, versava in gravi angustie per il repentino richiamo di certe Suore addette al Servizio dell'Ospizio di S. Chiara in Asti, dove i suoi figli, ben numerosi, tenevano la Casa Madre. Detto ospizio come presentemente ricoverava numerosi vecchi ammalati e bambini orfani, quando in poche ore era loro venuto a mancare il servizio troppo necessario ai loro bisogni con la partenza immediata delle Suore addette. Dopo essersi rivolto a Dio, il Venerato Presule, quasi ispirato, confidò piangendo al suo Vicario il doloroso incidente. Mons. Vicario risponde: Confidi, Eccellenza! le nostre Suore del Seminario hanno sempre dato ottima prova di loro stesse non solo colla santità della vita, ma benanco nel lavoro assiduo ed intelligente. In Ovada, dove tengono la casa Madre, sono abbastanza numerose e sono certo che la loro Madre Generale lo toglierà d'impaccio. Detto e fatto: immediatamente si telegrafa a Ovada: “Ordine di S. E. Mons. Vescovo partano immediatamente quindici Suore per Asti presso il Ricovero S. Chiara dove urge la loro cooperazione”.</w:t>
      </w:r>
    </w:p>
    <w:p>
      <w:pPr>
        <w:pStyle w:val="Normal"/>
        <w:jc w:val="both"/>
        <w:rPr>
          <w:rFonts w:ascii="Times New Roman" w:hAnsi="Times New Roman" w:cs="Times New Roman"/>
          <w:sz w:val="24"/>
        </w:rPr>
      </w:pPr>
      <w:r>
        <w:rPr>
          <w:rFonts w:cs="Times New Roman" w:ascii="Times New Roman" w:hAnsi="Times New Roman"/>
          <w:sz w:val="24"/>
        </w:rPr>
        <w:t xml:space="preserve">La Madre Bensi, come trasecolata, comunica il telegramma alla Comunità che, raccolta in refettorio, si accingeva alla colazione. Fu </w:t>
      </w:r>
      <w:r>
        <w:rPr>
          <w:rFonts w:cs="Times New Roman" w:ascii="Times New Roman" w:hAnsi="Times New Roman"/>
          <w:b/>
          <w:sz w:val="24"/>
        </w:rPr>
        <w:t>[9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un’esplosione di gioia; dimenticando affatto la colazione, le Suore destinate fecero tosto i preparativi e con sollecitudine si portarono alla Stazione Ferroviaria partendo per Asti. E Dio disponeva in tal modo le cose per dare sempre più stabilità al novello Istituto perché presso i RR. PP. Giuseppini trovò appoggio, incoraggiamento ed aiuto.</w:t>
      </w:r>
    </w:p>
    <w:p>
      <w:pPr>
        <w:pStyle w:val="Normal"/>
        <w:jc w:val="both"/>
        <w:rPr>
          <w:rFonts w:ascii="Times New Roman" w:hAnsi="Times New Roman" w:cs="Times New Roman"/>
          <w:sz w:val="24"/>
        </w:rPr>
      </w:pPr>
      <w:r>
        <w:rPr>
          <w:rFonts w:cs="Times New Roman" w:ascii="Times New Roman" w:hAnsi="Times New Roman"/>
          <w:sz w:val="24"/>
        </w:rPr>
        <w:t xml:space="preserve">Da quel giorno in poi le Figlie di N. S. della Pietà ebbero modo di farsi conoscere sempre più sia per il buon spirito che le animava, sia ancora per l'attività che esplicavano a pro dei bisognosi. E' pregio dell'opera riportare quanto il R.do Don Luigi Garbasoglio disse alle Novizie in una sua istruzione: “Voi siete le Suore dell'obbedienza, dovete quindi tenervi onorate di questo titolo. Le vostre Consorelle fin dall'inizio hanno esercitato in modo eroico questa virtù...”. Il numero delle postulanti andava accrescendo ed addivenuta troppo angusta la Casa d'Ovada, la Rev. Madre Bensi, di pieno accordo con l'autorità Ecclesiastica di Acqui e di Asti trasferì in S. Chiara d'Asti la Casa Generalizia con annesso Noviziato. E mentre nel Ricovero le Suore disimpegnavano con amore e con vero sacrificio il loro ufficio presso i cronici, ammalati vecchi, orfanelle, erano d'incitamento e di sprone alle </w:t>
      </w:r>
      <w:r>
        <w:rPr>
          <w:rFonts w:cs="Times New Roman" w:ascii="Times New Roman" w:hAnsi="Times New Roman"/>
          <w:b/>
          <w:sz w:val="24"/>
        </w:rPr>
        <w:t>[9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ovizie, le quali apprendevano di qual tempra deve essere la Suora di N. S. della Pietà.</w:t>
      </w:r>
    </w:p>
    <w:p>
      <w:pPr>
        <w:pStyle w:val="Normal"/>
        <w:jc w:val="both"/>
        <w:rPr>
          <w:rFonts w:ascii="Times New Roman" w:hAnsi="Times New Roman" w:cs="Times New Roman"/>
          <w:sz w:val="24"/>
        </w:rPr>
      </w:pPr>
      <w:r>
        <w:rPr>
          <w:rFonts w:cs="Times New Roman" w:ascii="Times New Roman" w:hAnsi="Times New Roman"/>
          <w:sz w:val="24"/>
        </w:rPr>
        <w:t>Nel 1901 si riformò nuovamente il loro abito religioso: la mantellina fu sostituita con lo scapolare, si prescrisse pure il sogolo ricoperto con velo nero e rosario al fianco.</w:t>
      </w:r>
    </w:p>
    <w:p>
      <w:pPr>
        <w:pStyle w:val="Normal"/>
        <w:jc w:val="both"/>
        <w:rPr>
          <w:rFonts w:ascii="Times New Roman" w:hAnsi="Times New Roman" w:cs="Times New Roman"/>
          <w:sz w:val="24"/>
        </w:rPr>
      </w:pPr>
      <w:r>
        <w:rPr>
          <w:rFonts w:cs="Times New Roman" w:ascii="Times New Roman" w:hAnsi="Times New Roman"/>
          <w:sz w:val="24"/>
        </w:rPr>
        <w:t>In seguito, nel 1928 divenendo troppo ristretto il locale di S. Chiara destinato alle Suore per l'aumento delle vocazioni, si stabilì di trasportare il Noviziato in Via Malabaila dove tuttora siede con un bel numero di Novizie, ivi fu pure fissata la Casa Madre, restando quella di S. Chiara una filiale.</w:t>
      </w:r>
    </w:p>
    <w:p>
      <w:pPr>
        <w:pStyle w:val="Normal"/>
        <w:jc w:val="both"/>
        <w:rPr>
          <w:rFonts w:ascii="Times New Roman" w:hAnsi="Times New Roman" w:cs="Times New Roman"/>
          <w:sz w:val="24"/>
        </w:rPr>
      </w:pPr>
      <w:r>
        <w:rPr>
          <w:rFonts w:cs="Times New Roman" w:ascii="Times New Roman" w:hAnsi="Times New Roman"/>
          <w:sz w:val="24"/>
        </w:rPr>
        <w:t>Il Vescovo d'Asti, S. E. Mons. Giuseppe Ronco di s. m. con apposito Decreto riconobbe di fatto e diede stabilità e conferma all'Istituto annettendo al medesimo tutti i diritti e privilegi a norma del Diritto Canonico. Il suo successore S. E. Mons. Giacinto Arcangeli ne rivide le S. Regole, apportandovi qualche modificazione, la morte però, del Venerando Presule rimise al suo successore S. E. Mons. L. Spandre il compito. E' interessante riportare, almeno in parte, il Decreto per sempre più accertarci delle benemerenze delle Figlie di Madre M. Teresa Camera.</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Anche noi venuti in Asti nel 1909 abbiamo subito potuto riconoscere ed apprez- </w:t>
      </w:r>
      <w:r>
        <w:rPr>
          <w:rFonts w:cs="Times New Roman" w:ascii="Times New Roman" w:hAnsi="Times New Roman"/>
          <w:b/>
          <w:sz w:val="24"/>
        </w:rPr>
        <w:t>[9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zare l'opera buona e santa prestata dalle Figlie di N. S. della Pietà. Le abbiamo riconosciute di fatto coi medesimi atti dei nostri Ecc.mi Predecessori e procurando che il loro tenore di vita sia in tutto conforme alle canoniche prescrizioni, riguardanti le religiose... Così stando le cose, abbiamo giudicato opportuno e doveroso di dare all'Istituto delle Figlie di N. S. della Pietà una esistenza stabile e regolarmente canonica.</w:t>
      </w:r>
    </w:p>
    <w:p>
      <w:pPr>
        <w:pStyle w:val="Normal"/>
        <w:jc w:val="both"/>
        <w:rPr>
          <w:rFonts w:ascii="Times New Roman" w:hAnsi="Times New Roman" w:cs="Times New Roman"/>
          <w:sz w:val="24"/>
        </w:rPr>
      </w:pPr>
      <w:r>
        <w:rPr>
          <w:rFonts w:cs="Times New Roman" w:ascii="Times New Roman" w:hAnsi="Times New Roman"/>
          <w:sz w:val="24"/>
        </w:rPr>
        <w:t xml:space="preserve">Perciò, servendoci delle facoltà che ci sono concesse dalla S. Congregazione dei Religiosi, con decreto 30 Nov. 1922 e verificandosi, riguardo al detto istituto, tutte le condizioni richieste dallo stesso Decreto... siamo venuti nella decisione di riconoscerlo ed approvarlo quale Congr. Religiosa Diocesana. Però prima di dare esecuzione alla nostra volontà abbiamo ordinato che le loro Costituzioni venissero riformate in conformità delle recenti canoniche disposizioni e come era nostro dovere, richiesto il consenso del Rev.mo Mons. Disma Marchese, Vescovo di Acqui, ove dette Suore hanno tre residenze. Esaminate pertanto le dette riformate Costituzioni e trovatele conformi alle prescrizioni canoniche, ricevendo il consenso del Rev.mo Vescovo d'Acqui da </w:t>
      </w:r>
      <w:r>
        <w:rPr>
          <w:rFonts w:cs="Times New Roman" w:ascii="Times New Roman" w:hAnsi="Times New Roman"/>
          <w:b/>
          <w:sz w:val="24"/>
        </w:rPr>
        <w:t>[9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ua lettera in data 10 Dicembre corr., servendoci della facoltà che ci è concessa dal precitato Decreto della S. Congr. dei Religiosi. A maggior gloria di Dio, a maggior decoro della nostra diletta Diocesi, in premio dell'opera di carità ed abnegazione esemplare finora prestata dalle Figlie di N. S. della Pietà, non solo in Santa Chiara ma anche in altre loro residenze nelle due Diocesi, con nostro Decreto riconosciamo, approviamo e dichiariamo canonicamente eretta la Congregazione Religiosa Diocesana delle Figlie di N. S. della Pietà”.</w:t>
      </w:r>
    </w:p>
    <w:p>
      <w:pPr>
        <w:pStyle w:val="Corpodeltesto3"/>
        <w:tabs>
          <w:tab w:val="clear" w:pos="708"/>
          <w:tab w:val="right" w:pos="5135" w:leader="none"/>
        </w:tabs>
        <w:rPr/>
      </w:pPr>
      <w:r>
        <w:rPr/>
        <w:t>Luigi Spandre Vescovo d'Asti e Principe.</w:t>
      </w:r>
    </w:p>
    <w:p>
      <w:pPr>
        <w:pStyle w:val="Corpodeltesto3"/>
        <w:tabs>
          <w:tab w:val="clear" w:pos="708"/>
          <w:tab w:val="right" w:pos="5135" w:leader="none"/>
        </w:tabs>
        <w:rPr/>
      </w:pPr>
      <w:r>
        <w:rPr/>
        <w:t xml:space="preserve">Dal palazzo Vescovile addì, 21 dicembre 1922. </w:t>
      </w:r>
    </w:p>
    <w:p>
      <w:pPr>
        <w:pStyle w:val="Normal"/>
        <w:jc w:val="both"/>
        <w:rPr>
          <w:rFonts w:ascii="Times New Roman" w:hAnsi="Times New Roman" w:cs="Times New Roman"/>
          <w:sz w:val="24"/>
        </w:rPr>
      </w:pPr>
      <w:r>
        <w:rPr>
          <w:rFonts w:cs="Times New Roman" w:ascii="Times New Roman" w:hAnsi="Times New Roman"/>
          <w:sz w:val="24"/>
        </w:rPr>
        <w:t xml:space="preserve">Presentemente l'Istituto per il vasto numero dei suoi membri, per lo spirito di sacrificio di cui è permeata ogni Suora, forma un’aulente aiuola nel giardino della Chiesa. Durante la grande sanguinosa guerra 1914-18 le Figlie di Madre M. Teresa Camera hanno dato prova di vera abnegazione nell'assistenza agli ammalati e ai feriti in ben quattro ospedali. A detta degli stessi soldati ammalati; erano esse gli angeli del conforto. Non conobbero riposo, non risparmiarono fatiche e anche nei reparti infettivi da cui tutti rifuggivano, le buone Suo- </w:t>
      </w:r>
      <w:r>
        <w:rPr>
          <w:rFonts w:cs="Times New Roman" w:ascii="Times New Roman" w:hAnsi="Times New Roman"/>
          <w:b/>
          <w:sz w:val="24"/>
        </w:rPr>
        <w:t>[9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 furono viste madri affettuose, valide infermiere nel consolare e nel curare.</w:t>
      </w:r>
    </w:p>
    <w:p>
      <w:pPr>
        <w:pStyle w:val="Normal"/>
        <w:jc w:val="both"/>
        <w:rPr>
          <w:rFonts w:ascii="Times New Roman" w:hAnsi="Times New Roman" w:cs="Times New Roman"/>
          <w:sz w:val="24"/>
        </w:rPr>
      </w:pPr>
      <w:r>
        <w:rPr>
          <w:rFonts w:cs="Times New Roman" w:ascii="Times New Roman" w:hAnsi="Times New Roman"/>
          <w:sz w:val="24"/>
        </w:rPr>
        <w:t>Oggi, diffuse in tutto il Piemonte, prestano la loro intelligente opera in quattro grandiosi Ricoveri, in dieci Asili d'Infanzia, dirigono Laboratori femminili, Oratori Festivi, un fiorente Educandato Femminile, vari Orfanotrofi, ecc.</w:t>
      </w:r>
    </w:p>
    <w:p>
      <w:pPr>
        <w:pStyle w:val="Normal"/>
        <w:jc w:val="both"/>
        <w:rPr>
          <w:rFonts w:ascii="Times New Roman" w:hAnsi="Times New Roman" w:cs="Times New Roman"/>
          <w:sz w:val="24"/>
        </w:rPr>
      </w:pPr>
      <w:r>
        <w:rPr>
          <w:rFonts w:cs="Times New Roman" w:ascii="Times New Roman" w:hAnsi="Times New Roman"/>
          <w:sz w:val="24"/>
        </w:rPr>
        <w:t>E' un ardente voto del povero scrittore di queste memorie. L'Istituto delle Figlie di N. S. della Pietà sempre viva della linfa vitale della grazia, s’accresca ognora è di numero e di benemerenze, fiorisca i fiori più belli e più profumati della virtù e della santità. Amen!</w:t>
      </w:r>
    </w:p>
    <w:p>
      <w:pPr>
        <w:pStyle w:val="Normal"/>
        <w:tabs>
          <w:tab w:val="clear" w:pos="708"/>
          <w:tab w:val="right" w:pos="5003" w:leader="none"/>
        </w:tabs>
        <w:jc w:val="both"/>
        <w:rPr/>
      </w:pPr>
      <w:r>
        <w:rPr>
          <w:rFonts w:cs="Times New Roman" w:ascii="Times New Roman" w:hAnsi="Times New Roman"/>
          <w:i/>
          <w:sz w:val="24"/>
        </w:rPr>
        <w:t xml:space="preserve">Vivat! Crescat! Floreat! </w:t>
      </w:r>
      <w:r>
        <w:rPr>
          <w:rFonts w:cs="Times New Roman" w:ascii="Times New Roman" w:hAnsi="Times New Roman"/>
          <w:b/>
          <w:sz w:val="24"/>
        </w:rPr>
        <w:t>[96]</w:t>
      </w:r>
      <w:r>
        <w:rPr>
          <w:rFonts w:cs="Times New Roman" w:ascii="Times New Roman" w:hAnsi="Times New Roman"/>
          <w:sz w:val="24"/>
        </w:rPr>
        <w:t>.</w:t>
      </w:r>
    </w:p>
    <w:sectPr>
      <w:headerReference w:type="default" r:id="rId2"/>
      <w:footerReference w:type="default" r:id="rId3"/>
      <w:type w:val="nextPage"/>
      <w:pgSz w:w="11906" w:h="16838"/>
      <w:pgMar w:left="720" w:right="720" w:gutter="0" w:header="720" w:top="1077" w:footer="720" w:bottom="1077"/>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clear" w:pos="708"/>
        <w:tab w:val="right" w:pos="5020" w:leader="none"/>
      </w:tabs>
      <w:jc w:val="center"/>
      <w:outlineLvl w:val="1"/>
    </w:pPr>
    <w:rPr>
      <w:rFonts w:ascii="Times New Roman" w:hAnsi="Times New Roman" w:cs="Times New Roman"/>
      <w:b/>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2208" w:leader="none"/>
        <w:tab w:val="right" w:pos="5145" w:leader="none"/>
      </w:tabs>
      <w:jc w:val="center"/>
    </w:pPr>
    <w:rPr>
      <w:rFonts w:ascii="Times New Roman" w:hAnsi="Times New Roman" w:cs="Times New Roman"/>
      <w:b/>
      <w:sz w:val="24"/>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i/>
      <w:sz w:val="24"/>
    </w:rPr>
  </w:style>
  <w:style w:type="paragraph" w:styleId="Corpodeltesto3">
    <w:name w:val="Corpo del testo 3"/>
    <w:basedOn w:val="Normal"/>
    <w:qFormat/>
    <w:pPr>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0:21:00Z</dcterms:created>
  <dc:creator>Packard Bell NEC</dc:creator>
  <dc:description/>
  <dc:language>en-US</dc:language>
  <cp:lastModifiedBy>Standard</cp:lastModifiedBy>
  <cp:lastPrinted>2001-01-18T16:43:00Z</cp:lastPrinted>
  <dcterms:modified xsi:type="dcterms:W3CDTF">2001-01-18T20:36:00Z</dcterms:modified>
  <cp:revision>6</cp:revision>
  <dc:subject/>
  <dc:title>P</dc:title>
</cp:coreProperties>
</file>