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jc w:val="center"/>
        <w:rPr>
          <w:b/>
          <w:b/>
          <w:i/>
          <w:i/>
          <w:sz w:val="48"/>
        </w:rPr>
      </w:pPr>
      <w:r>
        <w:rPr>
          <w:b/>
          <w:i/>
          <w:sz w:val="48"/>
        </w:rPr>
        <w:t>II</w:t>
      </w:r>
    </w:p>
    <w:p>
      <w:pPr>
        <w:pStyle w:val="Normal"/>
        <w:rPr>
          <w:b/>
          <w:b/>
          <w:i/>
          <w:i/>
          <w:sz w:val="48"/>
          <w:lang w:val="it-IT"/>
        </w:rPr>
      </w:pPr>
      <w:r>
        <w:rPr>
          <w:b/>
          <w:i/>
          <w:sz w:val="48"/>
          <w:lang w:val="it-IT"/>
        </w:rPr>
      </w:r>
    </w:p>
    <w:p>
      <w:pPr>
        <w:pStyle w:val="Normal"/>
        <w:jc w:val="center"/>
        <w:rPr>
          <w:rFonts w:ascii="Times New Roman" w:hAnsi="Times New Roman" w:cs="Times New Roman"/>
          <w:b/>
          <w:b/>
          <w:sz w:val="28"/>
          <w:lang w:val="it-IT"/>
        </w:rPr>
      </w:pPr>
      <w:r>
        <w:rPr>
          <w:rFonts w:cs="Times New Roman" w:ascii="Times New Roman" w:hAnsi="Times New Roman"/>
          <w:b/>
          <w:sz w:val="28"/>
          <w:lang w:val="it-IT"/>
        </w:rPr>
        <w:t>Primi anni ad Ovada, 1849-1856</w:t>
      </w:r>
    </w:p>
    <w:p>
      <w:pPr>
        <w:pStyle w:val="Normal"/>
        <w:jc w:val="center"/>
        <w:rPr>
          <w:rFonts w:ascii="Times New Roman" w:hAnsi="Times New Roman" w:cs="Times New Roman"/>
          <w:b/>
          <w:b/>
          <w:sz w:val="28"/>
          <w:lang w:val="it-IT"/>
        </w:rPr>
      </w:pPr>
      <w:r>
        <w:rPr>
          <w:rFonts w:cs="Times New Roman" w:ascii="Times New Roman" w:hAnsi="Times New Roman"/>
          <w:b/>
          <w:sz w:val="28"/>
          <w:lang w:val="it-IT"/>
        </w:rPr>
        <w:t>Inizi della comunità</w:t>
      </w:r>
    </w:p>
    <w:p>
      <w:pPr>
        <w:pStyle w:val="Normal"/>
        <w:rPr>
          <w:rFonts w:ascii="Times New Roman" w:hAnsi="Times New Roman" w:cs="Times New Roman"/>
          <w:b/>
          <w:b/>
          <w:sz w:val="24"/>
          <w:lang w:val="it-IT"/>
        </w:rPr>
      </w:pPr>
      <w:r>
        <w:rPr>
          <w:rFonts w:cs="Times New Roman" w:ascii="Times New Roman" w:hAnsi="Times New Roman"/>
          <w:b/>
          <w:sz w:val="24"/>
          <w:lang w:val="it-IT"/>
        </w:rPr>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w:t>
      </w:r>
      <w:r>
        <w:rPr/>
        <w:t>Trascorso qualche tempo di fecondo apostolato nella sua Borgata, non si sa, se per la morte della sua pia genitrice o forse per aver più largo campo nel compiere il suo caritativo ufficio, discese in città, dove libera da ogni cura della famiglia, poté esclusivamente occuparsi nello svolgimento del suo programma. Il suo Direttore Rev. P. Pietro Aurelli Cappuccino comprese molto bene la sua figlia spirituale e, mentre l’incoraggiava a perseverare nei suoi santi propositi, la consigliava prudentemente ad agire con molta cautela, esortandola a raddoppiare le sue preghiere per sempre meglio conoscere su Lei i disegni di Dio. Marietta, docile all’esortazione del suo Padre Spirituale, calma e serena, sempre fidente in Dio attese l’ora sua. E venne” (1).</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Così il Sartorio, raccontando la vita di M.T. Camera, raccorda il periodo di permanenza nella borgata di San Lorenzo con il periodo di fondatrice vissuto interamente nel centro di Ovada.</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Come ella arrivò preparata alla “sua ora”?</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jc w:val="center"/>
        <w:rPr>
          <w:i/>
          <w:i/>
        </w:rPr>
      </w:pPr>
      <w:r>
        <w:rPr>
          <w:i/>
        </w:rPr>
        <w:t>1. Formazione umana e spirituale</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w:t>
      </w:r>
      <w:r>
        <w:rPr/>
        <w:t>Donna di limitata istruzione eppure, ripiena dello Spirito di Dio, sapeva così bene persuadere e convincere…” (p. 21). È il giudizio che il Sartorio dà della giovane Maria Teresa che sta per “scendere in città”. Un giudizio che ripeterà quasi identico delineando la figura della “Maestra” delle giovani che avevano scelto di condividere il suo progetto di vita: “Non aveva fatto studi di sorta, quasi illetterata, eppure, ripiena dello spirito del Signore, come sapeva dirigere le anime verso la perfezione” (p. 37).</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 xml:space="preserve">Giudizi, che necessitano di riscontri storici, in particolare nelle affermazioni iniziali: “Donna di limitata istruzione… Non aveva fatto studi di sorta, quasi illetterata”. </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i/>
          <w:i/>
        </w:rPr>
      </w:pPr>
      <w:r>
        <w:rPr>
          <w:i/>
        </w:rPr>
        <w:t>Uno sguardo alla situazione scolastica in Ovada</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 xml:space="preserve">A Vienna l’8 giugno 1815 i rappresentanti delle potenze colà convenuti firmarono l’atto finale del congresso. Grazie all’art. 86 di quell’atto, il Regno di Sardegna otteneva tutti i territori dell’antica Repubblica di Genova di cui Ovada faceva parte. Lo stato Sardo venne a trovarsi costituito, in terra ferma da una popolazione complessiva di 3.426.000 (in Piemonte circa 2.000.000, in Liguria circa 500.000). Nel marzo 1821 era succeduto sul trono sabaudo Carlo Felice (1821-1831). Il 23 luglio comparve un </w:t>
      </w:r>
      <w:r>
        <w:rPr>
          <w:i/>
        </w:rPr>
        <w:t>Regolamento</w:t>
      </w:r>
      <w:r>
        <w:rPr/>
        <w:t xml:space="preserve"> con il quale si stabiliva che tutti i Comuni dovevano avere la propria scuola elementare. L’insegnamento, nei paesi di campagna, doveva essere tenuto dal parroco, il quale poteva farsi aiutare da qualche altra persona (di preferenza sottufficiali o impiegati statali in pensione). Il programma scolastico consisteva soprattutto in numerose pratiche religiose e nello studio del catechismo: tuttavia si doveva anche insegnare a leggere, a scrivere ed a far di conto. Nonostante i suoi limiti, questo Regolamento contribuì grandemente alla riduzione dell’analfabetismo nelle campagne (2).</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i/>
        </w:rPr>
        <w:t>Le Madri Pie</w:t>
      </w:r>
      <w:r>
        <w:rPr/>
        <w:t xml:space="preserve">, fondate a Genova Sampierdarena nel 1754 da Gerolamo Franzoni (1708-1778), il 5-7-1826 fondarono una casa in Ovada. Essa fu riconosciuta giuridicamente nel 1827 dal Re Carlo Felice e canonicamente l’11-7-1829 dal vescovo di Acqui, Giuseppe Sappa. In tal modo la casa delle Madri Pie di Ovada si rese indipendente dalla Casa Madre di Sampieredarena, divenendo così essa stessa </w:t>
      </w:r>
      <w:r>
        <w:rPr>
          <w:i/>
        </w:rPr>
        <w:t>Casa Madre</w:t>
      </w:r>
      <w:r>
        <w:rPr/>
        <w:t xml:space="preserve"> di altri istituti. Scopo caratteristico dell’istituto era l’istruzione e la formazione cristiana delle fanciulle (3).</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 xml:space="preserve">Un anno dopo alle Madri Pie giunsero nel 1827 gli </w:t>
      </w:r>
      <w:r>
        <w:rPr>
          <w:i/>
        </w:rPr>
        <w:t>Scolopi</w:t>
      </w:r>
      <w:r>
        <w:rPr/>
        <w:t xml:space="preserve"> (</w:t>
      </w:r>
      <w:r>
        <w:rPr>
          <w:i/>
        </w:rPr>
        <w:t>Chierici regolari poveri della Madre di Dio delle Scuole pie</w:t>
      </w:r>
      <w:r>
        <w:rPr/>
        <w:t>). La loro attività nel campo educativo “andò consolidandosi nei decenni successivi in vista di un coinvolgimento sempre maggiore della gioventù maschile per un miglioramento delle condizioni di vita culturali e sociali. Analogo impegno venne profuso dalle Madri Pie in campo femminile” (4).</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La nuova legislazione dello Stato Sabaudo circa l’istruzione, e le nuove e qualificate presenze religiose nel campo educativo, favorirono in Ovada un elevato tasso di scolarità e un coinvolgente clima propizio a ridurre più in generale l’area dell’analfabetismo nella generazione giovane e aprire ai più volenterosi la possibilità per una sufficiente istruzione di base.</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Questi anni di promettente avvio socio-culturale di Ovada coincisero con gli anni giovanili di Maria Teresa che, indipendentemente dal conseguimento di titoli di studio, non trascurò certo le possibilità che venivano offerte per una istruzione relativamente sufficiente per il progetto di vita consacrata che desiderava realizzare. Anche se residente nella borgata di San Lorenzo con il crescere degli anni i contatti con il centro di Ovada si fecero più frequenti: “Adulta scendeva a Ovada e continuava a seminare ovunque bene per le anime. Per recarsi a Ovada passava per sentieri ripidi e faticosi (essendo più breve la strada mulatiera [sic] faceva quella) ma pur di esercitare la sua missione non badava stanchezza e fatica” (5).</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La preparazione scolastica e intellettuale della giovane Maria Teresa tuttavia, nonostante alcune situazioni favorevoli venutesi a creare ad Ovada e il suo spirito di iniziativa innervato da forte volontà, dovette certamente pagare l’inevitabile scotto della sua origine contadina, collocata per di più in primo Ottocento. Dobbiamo però tenere presente che la formazione umana di una persona, o anche solo la sua formazione culturale (intesa in tutta l’ampiezza del termine) non coincide semplicemente con il grado e l’ampiezza delle conoscenze scolastico-intellettuali che ha accumulato. In una persona la conoscenza intellettuale va subito affiancata ed integrata da una forma più ampia di conoscenza costituita dalla capacità di lettura nella sensibilità umana, dall’attenzione alle specifiche necessità degli altri e dalla intiuzione dei bisogni più profondi e inespressi della persona che avvicini e ascolti.</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Maria Teresa Camera che ha 31 anni quando lascia San Lorenzo per iniziare la sua missione, forse, in un certo senso, può essere anche definita “quasi illetterata” in una accezione puramente intellettualistica di cultura, ma è donna ricca di umanità, che ha raggiunto un alto grado di formazione umana, perciò sa “così bene persuadere e convincere” (6). La sua proposta di apostolato pertanto fu “certamente più ricca di coeve esperienze assistenziali, tese per di più a un esclusivo intervento sulle prime necessità alimentari e sanitarie” (7).</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jc w:val="center"/>
        <w:rPr>
          <w:i/>
          <w:i/>
        </w:rPr>
      </w:pPr>
      <w:r>
        <w:rPr>
          <w:i/>
        </w:rPr>
        <w:t>2. Un cappuccino padre Spirituale</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 xml:space="preserve">A Ovada Maria Teresa, nel convento dei Cappuccini, aveva il suo Padre Spirituale, Pietro Aurelli. A lui faceva riferimento nel proprio cammino spirituale, un cammino di risposta alla chiamata di Dio compiuto in uno spirito di francescana povertà e libertà, che non indulgeva ad intellettualismi ma apriva alla </w:t>
      </w:r>
      <w:r>
        <w:rPr>
          <w:i/>
        </w:rPr>
        <w:t>Sapienta Cordis</w:t>
      </w:r>
      <w:r>
        <w:rPr/>
        <w:t>, cioè alla “pienezza dello Spirito del Signore”, come ripetutamente sottolinea il primo suo biografo.</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 xml:space="preserve">Non è quindi superfluo fermarci un istante, a vedere più da vicino, la spiritualità cappuccina, come vissuta in quell’epoca. “La spiritualità segue le direttrici fondamentali tracciate nel primo periodo, sviluppandole e perfezionandole. Cristo Gesù rimane come il perno, e i religiosi lo prendono come prototipo della propria santità e lo presentano a tutti come modello insostituibile nelle prediche, negli scritti e nelle </w:t>
      </w:r>
      <w:r>
        <w:rPr>
          <w:i/>
        </w:rPr>
        <w:t xml:space="preserve">devozioni </w:t>
      </w:r>
      <w:r>
        <w:rPr/>
        <w:t>che hanno per oggetto principalmente la Passione e l’Eucaristia. Inoltre, la Vergine Maria è per tutti la via breve e sicura che conduce a Cristo, e perciò la venerano, cantano le sue glorie e prerogative e ne propagano il culto. Finalmente, si dà la preferenza alla via affettiva per attrarre soavemente tutti all’intima unione con Dio, poiché tutti i cristiani devono sentire e seguire l’invito all’unione con Lui” (8).</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 xml:space="preserve">I primi </w:t>
      </w:r>
      <w:r>
        <w:rPr>
          <w:i/>
        </w:rPr>
        <w:t>Padri Cappuccini</w:t>
      </w:r>
      <w:r>
        <w:rPr/>
        <w:t xml:space="preserve"> arrivarono in Ovada il 20 settembre 1640.</w:t>
      </w:r>
    </w:p>
    <w:p>
      <w:pPr>
        <w:pStyle w:val="Normal"/>
        <w:tabs>
          <w:tab w:val="clear" w:pos="720"/>
          <w:tab w:val="left" w:pos="552" w:leader="none"/>
          <w:tab w:val="left" w:pos="1992" w:leader="none"/>
          <w:tab w:val="right" w:pos="5891" w:leader="none"/>
        </w:tabs>
        <w:jc w:val="both"/>
        <w:rPr>
          <w:rFonts w:ascii="Times New Roman" w:hAnsi="Times New Roman" w:cs="Times New Roman"/>
          <w:sz w:val="24"/>
          <w:lang w:val="it-IT"/>
        </w:rPr>
      </w:pPr>
      <w:r>
        <w:rPr>
          <w:rFonts w:cs="Times New Roman" w:ascii="Times New Roman" w:hAnsi="Times New Roman"/>
          <w:sz w:val="24"/>
          <w:lang w:val="it-IT"/>
        </w:rPr>
        <w:t>“</w:t>
      </w:r>
      <w:r>
        <w:rPr>
          <w:rFonts w:cs="Times New Roman" w:ascii="Times New Roman" w:hAnsi="Times New Roman"/>
          <w:sz w:val="24"/>
          <w:lang w:val="it-IT"/>
        </w:rPr>
        <w:t>L’umanissima carità dei frati, la loro abnegazione ed i loro sacrifici nel curare gli ammalati, nell’assistere gli indigenti, nel sollevare le sofferenze dei ricoverati nell’ospedale e quel loro distinguersi con l’umiltà, la sopportazione e la santità della vita, li rese estremamente benvoluti alla Magnifica Co</w:t>
        <w:softHyphen/>
        <w:t>munità di Ovada che sa ben valutare i meriti che essi andavano guadagnandosi anche in campo che definiremmo oggi di carattere prettamente sociale” (9).</w:t>
      </w:r>
    </w:p>
    <w:p>
      <w:pPr>
        <w:pStyle w:val="Normal"/>
        <w:tabs>
          <w:tab w:val="clear" w:pos="720"/>
          <w:tab w:val="right" w:pos="5891" w:leader="none"/>
        </w:tabs>
        <w:jc w:val="both"/>
        <w:rPr>
          <w:rFonts w:ascii="Times New Roman" w:hAnsi="Times New Roman" w:cs="Times New Roman"/>
          <w:sz w:val="24"/>
          <w:lang w:val="it-IT"/>
        </w:rPr>
      </w:pPr>
      <w:r>
        <w:rPr>
          <w:rFonts w:cs="Times New Roman" w:ascii="Times New Roman" w:hAnsi="Times New Roman"/>
          <w:sz w:val="24"/>
          <w:lang w:val="it-IT"/>
        </w:rPr>
        <w:t>“</w:t>
      </w:r>
      <w:r>
        <w:rPr>
          <w:rFonts w:cs="Times New Roman" w:ascii="Times New Roman" w:hAnsi="Times New Roman"/>
          <w:sz w:val="24"/>
          <w:lang w:val="it-IT"/>
        </w:rPr>
        <w:t>La stessa Municipalità Democratica ovadese del 1798 (periodo rivoluzionario della Repubblica Democratica Ligure) non pensò mai di allontanare i frati dal loro convento; soltanto le leggi napoleoniche dei 1810, che contemplavano la soppressione di alcuni Ordini religiosi, fecero partire i Cappuccini da Ovada. A questo proposito, un cronista anonimo del tempo ci dice che l’ordine di soppressione fu notificato ai due conventi ovadesi il 23 Settembre 1810 e che i frati dovettero sve</w:t>
        <w:softHyphen/>
        <w:t xml:space="preserve">stire l’abito del loro ordine per indossare la veste talare nera del clero secolare. Furono fatti uscire dai loro conventi il 15 di Ottobre e, siccome la loro chiesa veniva chiusa, fu trasportato il Santissimo nella parrocchiale. A seguito di questa soppressione la chiesa venne chiusa, il convento abbandonato e gli archivi andarono del tutto dispersi. Nel 1811, le suppellettili, le campane, i mobili e gli altri oggetti vari che erano appartenuti a due conventi di Ovada, furono venduti con pubblica asta ad acquirenti diversi, uno dei quali </w:t>
        <w:noBreakHyphen/>
        <w:t xml:space="preserve"> e bisogna dirlo a suo grande merito </w:t>
        <w:noBreakHyphen/>
        <w:t xml:space="preserve"> fu il M.R. Francesco Antonio Compalati, allora Prevosto di Ovada, che riuscì a farsi aggiudicare, pagando ingenti somme di suo, la maggior parte degli oggetti che regalò in parte per la dotazione della nuova parrocchiale da poco aperta al culto, e assegnò il resto ad altre chiese di Ovada per evitarne la dispersione e, in attesa di tempi migliori, per farne poi la debita restituzione” (10).</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4608" w:leader="none"/>
          <w:tab w:val="right" w:pos="5891" w:leader="none"/>
        </w:tabs>
        <w:rPr/>
      </w:pPr>
      <w:r>
        <w:rPr/>
        <w:t>“</w:t>
      </w:r>
      <w:r>
        <w:rPr/>
        <w:t>Nel 1815, caduto Napoleone ed a restaurazione avvenuta, il Consiglio degli Anziani di Ovada si premurerò di supplicare il governo Piemontese di riaprire la chiesa e far tornare i Cappuccini: La supplica ebbe un immediato accoglimento e, 23 Maggio 1816, nel giorno dell’Ascensione, i Cappuccini rientravano nel loro convento, trionfalmente accolti da tutta la popolazione” (11).</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 xml:space="preserve">Dal 1836 la diocesi di Acqui ebbe come vescovo Luigi Eugenio Contratto, </w:t>
      </w:r>
      <w:r>
        <w:rPr>
          <w:i/>
        </w:rPr>
        <w:t>Fra Modesto da Bagnasco</w:t>
      </w:r>
      <w:r>
        <w:rPr/>
        <w:t xml:space="preserve"> (morto nel 1867). Il 2 aprile 1837, il giorno della sua consacrazione episcopale a Torino nella chiesa al </w:t>
      </w:r>
      <w:r>
        <w:rPr>
          <w:i/>
        </w:rPr>
        <w:t>Monte dei Cappuccini</w:t>
      </w:r>
      <w:r>
        <w:rPr/>
        <w:t>, mandò al clero e ai fedeli della diocesi la sua prima Lettera Pastorale con la semplice intestazione “</w:t>
      </w:r>
      <w:r>
        <w:rPr>
          <w:i/>
        </w:rPr>
        <w:t>Fra Modesto Contratto dell’Ordine dei Minori Cappuccini</w:t>
      </w:r>
      <w:r>
        <w:rPr/>
        <w:t>” (12).</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right" w:pos="5508" w:leader="none"/>
          <w:tab w:val="right" w:pos="5985" w:leader="none"/>
        </w:tabs>
        <w:rPr/>
      </w:pPr>
      <w:r>
        <w:rPr/>
        <w:t>Nel Luglio dei 1837 venuto in visita pastorale in Ovada per la confermazione del Sacramento della Cresima a più di 4200 fedeli fu ospite del convento.</w:t>
      </w:r>
    </w:p>
    <w:p>
      <w:pPr>
        <w:pStyle w:val="Corpodeltesto3"/>
        <w:tabs>
          <w:tab w:val="clear" w:pos="720"/>
          <w:tab w:val="right" w:pos="5985" w:leader="none"/>
        </w:tabs>
        <w:jc w:val="both"/>
        <w:rPr/>
      </w:pPr>
      <w:r>
        <w:rPr/>
        <w:t xml:space="preserve">Purtroppo le leggi nazionali del 1866, riproposero gli stessi problemi del 1811, ed il convento venne un’altra volta soppresso. Così, dal 1867 al 1887, restò alla cura della chiesa soltanto qualche padre in qualità di cappellano, sperandosi in un non </w:t>
        <w:tab/>
        <w:t>lontano arrangiamento della situazione. Ma, andando le cose per le lunghe e data la deficienza di personale cappuccino necessario negli Ospedali di Genova, il Superiore Provinciale decise il ritiro di quell’unico frate. Solo nel 1919 i Padri Cappuccini poterono ritornare stabilmente in Ovada (13).</w:t>
      </w:r>
    </w:p>
    <w:p>
      <w:pPr>
        <w:pStyle w:val="Corpodeltesto3"/>
        <w:tabs>
          <w:tab w:val="clear" w:pos="720"/>
          <w:tab w:val="right" w:pos="5985" w:leader="none"/>
        </w:tabs>
        <w:jc w:val="both"/>
        <w:rPr/>
      </w:pPr>
      <w:r>
        <w:rPr/>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Per una lettura interiore di una figura di spessore spirituale quale quella di Teresa Camera (tanto più in assenza totale di qualsiasi suo scritto che racconti in qualche modo la propria esperienza spirituale) nessun livello o aspetto della persona e nessun frammento di circostanze della vita può essere trascurato. Tenute presenti pertanto le vicende dei P. Cappuccini ad Ovada, sembra potersi concludere che, almeno fino al 1866, Maria Teresa a loro abbia fatto riferimento per la direzione spirituale.</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jc w:val="center"/>
        <w:rPr>
          <w:i/>
          <w:i/>
          <w:iCs/>
        </w:rPr>
      </w:pPr>
      <w:r>
        <w:rPr>
          <w:i/>
          <w:iCs/>
        </w:rPr>
        <w:t>3. La Parrocchia N.S. Assunta in Ovada</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Nel capoluogo di Ovada, parrocchia di Nostra Signora Assunta, era prevosto dal 1797 don Francesco Antonio Campalati di Ovada, una personalità di alto profilo morale e culturale. Rimase parroco per quasi quarant’anni, fino al 1836. Portò a termine la costruzione della grandiosa chiesa parrocchiale iniziata da don Giovanni Guido Perrando di Sassello, prevosto dal 1752 al 1781, che alla morte dispose un cospicuo lascito per la continuazione dei lavori. Il prevosto Campalati aprì al culto la nuova parrocchiale il 1 ottobre 1797. Fu ancora il prevosto Campalati a favorire l’insediamento in Ovada nel 1826 e il riconoscimento canonico delle Madri Pie. Successe don Ferdinando Bracco di Spigno, prevosto dal 1837 al 1868, il periodo in cui Maria Teresa Camera lasciò la borgata di San Lorenzo per risiedere in Ovada (1849) e iniziare la comunità delle Teresiane. Durante il ministero del prevosto Bracco fu costruito il campanile dell’orologio e fu realizzata la pavimentazione in marmo della parrocchiale e la sua decorazione con pitture eseguite dai fratelli Ivaldi; furono promosse e sostenute opere benefiche come l’Asilo infantile e l’Ospedale eretto su progetto del famoso Antonelli. Elementi tutti che indicano una vivace presenza della Chiesa nella vita della cittadinanza di Ovada. È in questo contesto ecclesiale che venne a inserirsi la presenza e l’attività di Maria Teresa Camera.</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jc w:val="center"/>
        <w:rPr>
          <w:i/>
          <w:i/>
        </w:rPr>
      </w:pPr>
      <w:r>
        <w:rPr>
          <w:i/>
        </w:rPr>
        <w:t>4. Inizi della comunità</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Nel 1849, anno della morte della mamma, Maria Teresa, “consigliata e incoraggiata dal suo direttore spirituale aveva preso in affitto due povere stanzette di fronte alla Chiesa di San Domenico” (14); la casa confinava, muro a muro, con la casa natale di San Paolo della Croce (15).</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Due sorelle, native di Molare, un paese distante cinque chilometri circa da Ovada, domandarono di  unirsi a far vita comune con Maria Teresa, attratte dalla sua generosità e dal suo progetto di vita. Si chiamavano Caterina e Maria Ferrando (16).</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Scrive il Sartorio: “Il Confessore le aveva tracciato un programma di vita. La meditazione, la preghiera in comune dovevano sempre avere la preminenza sulle altre opere. La sottomissione ai Superiori doveva sempre mantenersi indiscussa. La carità verso gli ammalati non doveva aver limiti, quindi la</w:t>
        <w:softHyphen/>
        <w:t>vorare, sacrificarsi in tutti i modi per venire in soccorso ai bisognosi, ai sofferenti. La minuscola casa è un asilo di pace e d’amore che, ricca della povertà di Betlemme, trascorre veloce la giornata nel lavoro e nella preghiera. Ad ogni richiesta l’</w:t>
      </w:r>
      <w:r>
        <w:rPr>
          <w:i/>
        </w:rPr>
        <w:t>aggregata</w:t>
      </w:r>
      <w:r>
        <w:rPr/>
        <w:t xml:space="preserve"> corre là dove è chiamata; non ha nessuna pretesa, non chiede nulla, o quel poco emolumento che non sempre riceve, serve per il vitto: pane e minestra di legumi e niente più” (17). La piccola comunità prese l’iniziativa di un minuscolo laboratorio di cucito e filatura per fanciulle povere (18). Nel 1851 vennero chiamate da don Mongiardini al servizio degli ammalati presso l’ospedale di Sant’Antonio di Ovada di cui era presidente (19).</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Nell’Ovada di metà Ottocento, se nel campo scolastico, anche per merito degli Scolopi e delle Madri Pie, la situazione stava positivamente evolvendosi, le condizioni igienico sanitarie invece continuavano a presentarsi assai precarie. Infezioni ed epidemie colpivano a più riprese. Il colera soprattutto provocò vittime, specie nell’epidemia del 1854 in cui, stando ai dati ufficiali, si registrarono ad Ovada 210 casi di infezione e 106 decessi (20).</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Forte in quella occasione era risuonata la lettera pastorale del 5 agosto 1854 del vescovo di Acqui, Fra Modesto Contratto. Era il grido di allarme per l’arrivo del “morbo asiatico” che già aveva infestato la Liguria. Il vescovo avverte, consiglia, raccomanda, incoraggia; in particolare richiama i suoi sacerdoti a prestarsi con piena generosità in ogni evenienza (21). L’epidemia di colera trovò ancora una volta nei Cappuccini di Ovada validi prodigatori di conforto e di assistenza materiale e spirituale. In questa triste circostanza furono tanti i loro atti di abnegazione e di sacrificio – particolarmente nell’Ospedale – che ebbero altissimi encomi dalle autorità e gratitudine da tutto il popolo ovadese (22).</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nche per Maria Teresa, così spiritualmente vicina ai P. Cappuccini, e le sue aggregate, impegnate in prima persona, nell’assistenza agli infermi a domicilio, fu un momento di forte testimonianza e di maturazione spirituale all’insegna di un servizio caratterizzato da coraggio e generosità (23). Coraggio e generosità che hanno lasciato profonda traccia nella tradizione orale. In una memoria scritta (che riporta testimonianze del padre, Olivieri Luigi (1868-1959) nativo di San Lorenzo, che ha personalmente conosciuto e ammirato M. Teresa Camera) Olivieri Pierina ved. Porta (1907-1998) dichiara: “Quando Ovada venne colpita dal colera, essa fu prima a prodigarsi per assistere ammalati e moribondi e portare loro conforto con tanto amore”. (Cartella 17. Archivio F.N.S.P.).</w:t>
      </w:r>
      <w:r>
        <w:br w:type="page"/>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jc w:val="center"/>
        <w:rPr>
          <w:b/>
          <w:b/>
        </w:rPr>
      </w:pPr>
      <w:r>
        <w:rPr>
          <w:b/>
        </w:rPr>
        <w:t>Note</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jc w:val="center"/>
        <w:rPr>
          <w:b/>
          <w:b/>
        </w:rPr>
      </w:pPr>
      <w:r>
        <w:rPr>
          <w:b/>
        </w:rPr>
      </w:r>
    </w:p>
    <w:p>
      <w:pPr>
        <w:pStyle w:val="TextBody"/>
        <w:numPr>
          <w:ilvl w:val="0"/>
          <w:numId w:val="2"/>
        </w:numPr>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z w:val="20"/>
        </w:rPr>
      </w:pPr>
      <w:r>
        <w:rPr>
          <w:sz w:val="20"/>
        </w:rPr>
        <w:t>Sartorio, cit., p. 21-22.</w:t>
      </w:r>
    </w:p>
    <w:p>
      <w:pPr>
        <w:pStyle w:val="TextBody"/>
        <w:numPr>
          <w:ilvl w:val="0"/>
          <w:numId w:val="2"/>
        </w:numPr>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sz w:val="20"/>
        </w:rPr>
        <w:t xml:space="preserve">Cfr. Narciso Nada, </w:t>
      </w:r>
      <w:r>
        <w:rPr>
          <w:i/>
          <w:sz w:val="20"/>
        </w:rPr>
        <w:t>Il Piemonte Sabaudo dal 1814 al 1851</w:t>
      </w:r>
      <w:r>
        <w:rPr>
          <w:sz w:val="20"/>
        </w:rPr>
        <w:t xml:space="preserve">, in </w:t>
      </w:r>
      <w:r>
        <w:rPr>
          <w:i/>
          <w:sz w:val="20"/>
        </w:rPr>
        <w:t>Il Piemonte Sabaudo</w:t>
      </w:r>
      <w:r>
        <w:rPr>
          <w:sz w:val="20"/>
        </w:rPr>
        <w:t xml:space="preserve">, tomo II del vol. VIII della </w:t>
      </w:r>
      <w:r>
        <w:rPr>
          <w:i/>
          <w:sz w:val="20"/>
        </w:rPr>
        <w:t>Storia d’Italia</w:t>
      </w:r>
      <w:r>
        <w:rPr>
          <w:sz w:val="20"/>
        </w:rPr>
        <w:t>, UTET, 1993, p. 167.</w:t>
      </w:r>
    </w:p>
    <w:p>
      <w:pPr>
        <w:pStyle w:val="TextBody"/>
        <w:numPr>
          <w:ilvl w:val="0"/>
          <w:numId w:val="2"/>
        </w:numPr>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sz w:val="20"/>
        </w:rPr>
        <w:t xml:space="preserve">Cfr. </w:t>
      </w:r>
      <w:r>
        <w:rPr>
          <w:i/>
          <w:sz w:val="20"/>
        </w:rPr>
        <w:t>voci Madri Pie di Ovada e Madri Pie Franzoniane</w:t>
      </w:r>
      <w:r>
        <w:rPr>
          <w:sz w:val="20"/>
        </w:rPr>
        <w:t xml:space="preserve">, in </w:t>
      </w:r>
      <w:r>
        <w:rPr>
          <w:i/>
          <w:sz w:val="20"/>
        </w:rPr>
        <w:t>Dizionario degli Istituti di Perfezione</w:t>
      </w:r>
      <w:r>
        <w:rPr>
          <w:sz w:val="20"/>
        </w:rPr>
        <w:t>, vol. 5, col. 820.</w:t>
      </w:r>
    </w:p>
    <w:p>
      <w:pPr>
        <w:pStyle w:val="TextBody"/>
        <w:numPr>
          <w:ilvl w:val="0"/>
          <w:numId w:val="2"/>
        </w:numPr>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sz w:val="20"/>
        </w:rPr>
        <w:t xml:space="preserve">W.E. Crivellin, </w:t>
      </w:r>
      <w:r>
        <w:rPr>
          <w:i/>
          <w:sz w:val="20"/>
        </w:rPr>
        <w:t>Chiesa e società in Ovada tra ‘800 e ‘900</w:t>
      </w:r>
      <w:r>
        <w:rPr>
          <w:sz w:val="20"/>
        </w:rPr>
        <w:t xml:space="preserve">, in </w:t>
      </w:r>
      <w:r>
        <w:rPr>
          <w:i/>
          <w:iCs/>
          <w:sz w:val="20"/>
        </w:rPr>
        <w:t>Atti</w:t>
      </w:r>
      <w:r>
        <w:rPr>
          <w:sz w:val="20"/>
        </w:rPr>
        <w:t>, cit., p. 234.</w:t>
      </w:r>
    </w:p>
    <w:p>
      <w:pPr>
        <w:pStyle w:val="TextBody"/>
        <w:numPr>
          <w:ilvl w:val="0"/>
          <w:numId w:val="2"/>
        </w:numPr>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z w:val="20"/>
        </w:rPr>
      </w:pPr>
      <w:r>
        <w:rPr>
          <w:sz w:val="20"/>
        </w:rPr>
        <w:t>Testimonianza di Iolanda Sommo riportata in Gorini, cit., p. 40.</w:t>
      </w:r>
    </w:p>
    <w:p>
      <w:pPr>
        <w:pStyle w:val="TextBody"/>
        <w:numPr>
          <w:ilvl w:val="0"/>
          <w:numId w:val="2"/>
        </w:numPr>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z w:val="20"/>
        </w:rPr>
      </w:pPr>
      <w:r>
        <w:rPr>
          <w:sz w:val="20"/>
        </w:rPr>
        <w:t>Sartorio, cit., p. 21.</w:t>
      </w:r>
    </w:p>
    <w:p>
      <w:pPr>
        <w:pStyle w:val="TextBody"/>
        <w:numPr>
          <w:ilvl w:val="0"/>
          <w:numId w:val="2"/>
        </w:numPr>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z w:val="20"/>
        </w:rPr>
      </w:pPr>
      <w:r>
        <w:rPr>
          <w:sz w:val="20"/>
        </w:rPr>
        <w:t>Gheda, cit., p. 121.</w:t>
      </w:r>
    </w:p>
    <w:p>
      <w:pPr>
        <w:pStyle w:val="TextBody"/>
        <w:numPr>
          <w:ilvl w:val="0"/>
          <w:numId w:val="2"/>
        </w:numPr>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sz w:val="20"/>
        </w:rPr>
        <w:t xml:space="preserve">Melchiorre da Plobadura, </w:t>
      </w:r>
      <w:r>
        <w:rPr>
          <w:i/>
          <w:sz w:val="20"/>
        </w:rPr>
        <w:t>Cappuccini</w:t>
      </w:r>
      <w:r>
        <w:rPr>
          <w:sz w:val="20"/>
        </w:rPr>
        <w:t xml:space="preserve">, in </w:t>
      </w:r>
      <w:r>
        <w:rPr>
          <w:i/>
          <w:sz w:val="20"/>
        </w:rPr>
        <w:t>Dizionario degli Istituti di Perfezione</w:t>
      </w:r>
      <w:r>
        <w:rPr>
          <w:sz w:val="20"/>
        </w:rPr>
        <w:t>, vol. 2, col. 213-214.</w:t>
      </w:r>
    </w:p>
    <w:p>
      <w:pPr>
        <w:pStyle w:val="TextBody"/>
        <w:numPr>
          <w:ilvl w:val="0"/>
          <w:numId w:val="2"/>
        </w:numPr>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sz w:val="20"/>
        </w:rPr>
        <w:t xml:space="preserve">G. Borsari, </w:t>
      </w:r>
      <w:r>
        <w:rPr>
          <w:i/>
          <w:sz w:val="20"/>
        </w:rPr>
        <w:t>I Cappuccini e il Santuario dell’Immacolata Concezione in Ovada</w:t>
      </w:r>
      <w:r>
        <w:rPr>
          <w:sz w:val="20"/>
        </w:rPr>
        <w:t>, Genova 1975, p. 21.</w:t>
      </w:r>
    </w:p>
    <w:p>
      <w:pPr>
        <w:pStyle w:val="TextBody"/>
        <w:numPr>
          <w:ilvl w:val="0"/>
          <w:numId w:val="2"/>
        </w:numPr>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z w:val="20"/>
          <w:lang w:val="en-US"/>
        </w:rPr>
      </w:pPr>
      <w:r>
        <w:rPr>
          <w:sz w:val="20"/>
          <w:lang w:val="en-US"/>
        </w:rPr>
        <w:t>Cfr. id., p. 21-23.</w:t>
      </w:r>
    </w:p>
    <w:p>
      <w:pPr>
        <w:pStyle w:val="TextBody"/>
        <w:numPr>
          <w:ilvl w:val="0"/>
          <w:numId w:val="2"/>
        </w:numPr>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z w:val="20"/>
          <w:lang w:val="en-US"/>
        </w:rPr>
      </w:pPr>
      <w:r>
        <w:rPr>
          <w:sz w:val="20"/>
          <w:lang w:val="en-US"/>
        </w:rPr>
        <w:t>Cfr. id., p. 24-25.</w:t>
      </w:r>
    </w:p>
    <w:p>
      <w:pPr>
        <w:pStyle w:val="TextBody"/>
        <w:numPr>
          <w:ilvl w:val="0"/>
          <w:numId w:val="2"/>
        </w:numPr>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sz w:val="20"/>
        </w:rPr>
        <w:t xml:space="preserve">Cfr. </w:t>
      </w:r>
      <w:r>
        <w:rPr>
          <w:i/>
          <w:sz w:val="20"/>
        </w:rPr>
        <w:t>Vescovi della Diocesi di Acqui</w:t>
      </w:r>
      <w:r>
        <w:rPr>
          <w:sz w:val="20"/>
        </w:rPr>
        <w:t>, cit., p. 391.</w:t>
      </w:r>
    </w:p>
    <w:p>
      <w:pPr>
        <w:pStyle w:val="TextBody"/>
        <w:numPr>
          <w:ilvl w:val="0"/>
          <w:numId w:val="2"/>
        </w:numPr>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z w:val="20"/>
        </w:rPr>
      </w:pPr>
      <w:r>
        <w:rPr>
          <w:sz w:val="20"/>
        </w:rPr>
        <w:t>Cfr. G. Borsari, op. cit., p. 26-27 e 32.</w:t>
      </w:r>
    </w:p>
    <w:p>
      <w:pPr>
        <w:pStyle w:val="TextBody"/>
        <w:numPr>
          <w:ilvl w:val="0"/>
          <w:numId w:val="2"/>
        </w:numPr>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z w:val="20"/>
        </w:rPr>
      </w:pPr>
      <w:r>
        <w:rPr>
          <w:sz w:val="20"/>
        </w:rPr>
        <w:t>Sartorio, cit., p. 24.</w:t>
      </w:r>
    </w:p>
    <w:p>
      <w:pPr>
        <w:pStyle w:val="TextBody"/>
        <w:numPr>
          <w:ilvl w:val="0"/>
          <w:numId w:val="2"/>
        </w:numPr>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z w:val="20"/>
        </w:rPr>
      </w:pPr>
      <w:r>
        <w:rPr>
          <w:sz w:val="20"/>
        </w:rPr>
        <w:t>Cfr. Lovera, cit., p. 28.</w:t>
      </w:r>
    </w:p>
    <w:p>
      <w:pPr>
        <w:pStyle w:val="TextBody"/>
        <w:numPr>
          <w:ilvl w:val="0"/>
          <w:numId w:val="2"/>
        </w:numPr>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z w:val="20"/>
          <w:lang w:val="en-US"/>
        </w:rPr>
      </w:pPr>
      <w:r>
        <w:rPr>
          <w:sz w:val="20"/>
          <w:lang w:val="en-US"/>
        </w:rPr>
        <w:t>Cfr. id., p. 29.</w:t>
      </w:r>
    </w:p>
    <w:p>
      <w:pPr>
        <w:pStyle w:val="TextBody"/>
        <w:numPr>
          <w:ilvl w:val="0"/>
          <w:numId w:val="2"/>
        </w:numPr>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z w:val="20"/>
        </w:rPr>
      </w:pPr>
      <w:r>
        <w:rPr>
          <w:sz w:val="20"/>
        </w:rPr>
        <w:t>Sartorio, cit., p. 25.</w:t>
      </w:r>
    </w:p>
    <w:p>
      <w:pPr>
        <w:pStyle w:val="TextBody"/>
        <w:numPr>
          <w:ilvl w:val="0"/>
          <w:numId w:val="2"/>
        </w:numPr>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z w:val="20"/>
        </w:rPr>
      </w:pPr>
      <w:r>
        <w:rPr>
          <w:sz w:val="20"/>
        </w:rPr>
        <w:t>Cfr. Lovera, cit., p. 28.</w:t>
      </w:r>
    </w:p>
    <w:p>
      <w:pPr>
        <w:pStyle w:val="TextBody"/>
        <w:numPr>
          <w:ilvl w:val="0"/>
          <w:numId w:val="2"/>
        </w:numPr>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z w:val="20"/>
        </w:rPr>
      </w:pPr>
      <w:r>
        <w:rPr>
          <w:sz w:val="20"/>
        </w:rPr>
        <w:t>Id., p. 29.</w:t>
      </w:r>
    </w:p>
    <w:p>
      <w:pPr>
        <w:pStyle w:val="TextBody"/>
        <w:numPr>
          <w:ilvl w:val="0"/>
          <w:numId w:val="2"/>
        </w:numPr>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z w:val="20"/>
        </w:rPr>
      </w:pPr>
      <w:r>
        <w:rPr>
          <w:sz w:val="20"/>
        </w:rPr>
        <w:t>Crivellin, cit., p. 232.</w:t>
      </w:r>
    </w:p>
    <w:p>
      <w:pPr>
        <w:pStyle w:val="TextBody"/>
        <w:numPr>
          <w:ilvl w:val="0"/>
          <w:numId w:val="2"/>
        </w:numPr>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sz w:val="20"/>
        </w:rPr>
        <w:t xml:space="preserve">Cfr. </w:t>
      </w:r>
      <w:r>
        <w:rPr>
          <w:i/>
          <w:sz w:val="20"/>
        </w:rPr>
        <w:t>Vescovi…</w:t>
      </w:r>
      <w:r>
        <w:rPr>
          <w:sz w:val="20"/>
        </w:rPr>
        <w:t>, cit., p. 396.</w:t>
      </w:r>
    </w:p>
    <w:p>
      <w:pPr>
        <w:pStyle w:val="TextBody"/>
        <w:numPr>
          <w:ilvl w:val="0"/>
          <w:numId w:val="2"/>
        </w:numPr>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z w:val="20"/>
        </w:rPr>
      </w:pPr>
      <w:r>
        <w:rPr>
          <w:sz w:val="20"/>
        </w:rPr>
        <w:t>Cfr. G. Borsari, op. cit., p. 26.</w:t>
      </w:r>
    </w:p>
    <w:p>
      <w:pPr>
        <w:pStyle w:val="TextBody"/>
        <w:numPr>
          <w:ilvl w:val="0"/>
          <w:numId w:val="2"/>
        </w:numPr>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z w:val="20"/>
        </w:rPr>
      </w:pPr>
      <w:r>
        <w:rPr>
          <w:sz w:val="20"/>
        </w:rPr>
        <w:t>“</w:t>
      </w:r>
      <w:r>
        <w:rPr>
          <w:sz w:val="20"/>
        </w:rPr>
        <w:t>Il problema della sanità pubblica rappresentò una delle questioni più dibattute dagli amministratori locali, impegnati negli stessi anni nell’apertura di un nuovo ospedale, nell’emanazione di vari regolamenti di igiene pubblica, nel progetto di un acquedotto, nella costruzione di vie cittadine spaziose e alberate per contrastare le epidemie che avevano falciato in particolare la popolazione della parte più antica del borgo, densamente popolato e caratterizzato da edifici addossati gli uni agli altri, con abitazioni spesso anguste e malsane”. Crivellin, cit., p. 232-33.</w:t>
      </w:r>
    </w:p>
    <w:sectPr>
      <w:headerReference w:type="default" r:id="rId2"/>
      <w:footerReference w:type="default" r:id="rId3"/>
      <w:type w:val="nextPage"/>
      <w:pgSz w:w="11906" w:h="16838"/>
      <w:pgMar w:left="1418" w:right="1418" w:gutter="0" w:header="851" w:top="1418" w:footer="851" w:bottom="1418"/>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Times New Roman" w:hAnsi="Times New Roman" w:cs="Times New Roman"/>
      <w:sz w:val="24"/>
      <w:lang w:val="it-IT"/>
    </w:rPr>
  </w:style>
  <w:style w:type="paragraph" w:styleId="Heading2">
    <w:name w:val="Heading 2"/>
    <w:basedOn w:val="Normal"/>
    <w:next w:val="Normal"/>
    <w:qFormat/>
    <w:pPr>
      <w:keepNext w:val="true"/>
      <w:numPr>
        <w:ilvl w:val="1"/>
        <w:numId w:val="1"/>
      </w:num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rFonts w:ascii="Times New Roman" w:hAnsi="Times New Roman" w:cs="Times New Roman"/>
      <w:b/>
      <w:sz w:val="24"/>
      <w:lang w:val="it-IT"/>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2"/>
    </w:pPr>
    <w:rPr>
      <w:rFonts w:ascii="Times New Roman" w:hAnsi="Times New Roman" w:cs="Times New Roman"/>
      <w:sz w:val="52"/>
      <w:lang w:val="it-IT"/>
    </w:rPr>
  </w:style>
  <w:style w:type="paragraph" w:styleId="Heading4">
    <w:name w:val="Heading 4"/>
    <w:basedOn w:val="Normal"/>
    <w:next w:val="Normal"/>
    <w:qFormat/>
    <w:pPr>
      <w:keepNext w:val="true"/>
      <w:numPr>
        <w:ilvl w:val="3"/>
        <w:numId w:val="1"/>
      </w:num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3"/>
    </w:pPr>
    <w:rPr>
      <w:rFonts w:ascii="Times New Roman" w:hAnsi="Times New Roman" w:cs="Times New Roman"/>
      <w:i/>
      <w:sz w:val="24"/>
      <w:lang w:val="it-IT"/>
    </w:rPr>
  </w:style>
  <w:style w:type="paragraph" w:styleId="Heading5">
    <w:name w:val="Heading 5"/>
    <w:basedOn w:val="Normal"/>
    <w:next w:val="Normal"/>
    <w:qFormat/>
    <w:pPr>
      <w:keepNext w:val="true"/>
      <w:numPr>
        <w:ilvl w:val="4"/>
        <w:numId w:val="1"/>
      </w:num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4"/>
    </w:pPr>
    <w:rPr>
      <w:rFonts w:ascii="Times New Roman" w:hAnsi="Times New Roman" w:cs="Times New Roman"/>
      <w:sz w:val="24"/>
      <w:lang w:val="it-IT"/>
    </w:rPr>
  </w:style>
  <w:style w:type="paragraph" w:styleId="Heading6">
    <w:name w:val="Heading 6"/>
    <w:basedOn w:val="Normal"/>
    <w:next w:val="Normal"/>
    <w:qFormat/>
    <w:pPr>
      <w:keepNext w:val="true"/>
      <w:numPr>
        <w:ilvl w:val="5"/>
        <w:numId w:val="1"/>
      </w:num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outlineLvl w:val="5"/>
    </w:pPr>
    <w:rPr>
      <w:rFonts w:ascii="Times New Roman" w:hAnsi="Times New Roman" w:cs="Times New Roman"/>
      <w:i/>
      <w:sz w:val="24"/>
      <w:lang w:val="it-IT"/>
    </w:rPr>
  </w:style>
  <w:style w:type="paragraph" w:styleId="Heading7">
    <w:name w:val="Heading 7"/>
    <w:basedOn w:val="Normal"/>
    <w:next w:val="Normal"/>
    <w:qFormat/>
    <w:pPr>
      <w:keepNext w:val="true"/>
      <w:numPr>
        <w:ilvl w:val="6"/>
        <w:numId w:val="1"/>
      </w:num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6"/>
    </w:pPr>
    <w:rPr>
      <w:rFonts w:ascii="Times New Roman" w:hAnsi="Times New Roman" w:cs="Times New Roman"/>
      <w:i/>
      <w:sz w:val="24"/>
      <w:lang w:val="it-IT"/>
    </w:rPr>
  </w:style>
  <w:style w:type="paragraph" w:styleId="Heading8">
    <w:name w:val="Heading 8"/>
    <w:basedOn w:val="Normal"/>
    <w:next w:val="Normal"/>
    <w:qFormat/>
    <w:pPr>
      <w:keepNext w:val="true"/>
      <w:widowControl w:val="fals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7"/>
    </w:pPr>
    <w:rPr>
      <w:rFonts w:ascii="Times New Roman" w:hAnsi="Times New Roman" w:cs="Times New Roman"/>
      <w:sz w:val="24"/>
      <w:lang w:val="it-IT"/>
    </w:rPr>
  </w:style>
  <w:style w:type="paragraph" w:styleId="Heading9">
    <w:name w:val="Heading 9"/>
    <w:basedOn w:val="Normal"/>
    <w:next w:val="Normal"/>
    <w:qFormat/>
    <w:pPr>
      <w:keepNext w:val="true"/>
      <w:widowControl w:val="false"/>
      <w:numPr>
        <w:ilvl w:val="8"/>
        <w:numId w:val="1"/>
      </w:num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8"/>
    </w:pPr>
    <w:rPr>
      <w:rFonts w:ascii="Times New Roman" w:hAnsi="Times New Roman" w:cs="Times New Roman"/>
      <w:b/>
      <w:sz w:val="32"/>
      <w:lang w:val="it-I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EndnoteCharacters">
    <w:name w:val="End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Times New Roman" w:hAnsi="Times New Roman" w:cs="Times New Roman"/>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pPr>
    <w:rPr>
      <w:rFonts w:ascii="Times New Roman" w:hAnsi="Times New Roman" w:cs="Times New Roman"/>
      <w:sz w:val="24"/>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Corpodeltesto2">
    <w:name w:val="Corpo del testo 2"/>
    <w:basedOn w:val="Normal"/>
    <w:qFormat/>
    <w:pPr>
      <w:tabs>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pPr>
    <w:rPr>
      <w:rFonts w:ascii="Times New Roman" w:hAnsi="Times New Roman" w:cs="Times New Roman"/>
      <w:b/>
      <w:sz w:val="28"/>
      <w:lang w:val="it-IT"/>
    </w:rPr>
  </w:style>
  <w:style w:type="paragraph" w:styleId="Rientrocorpodeltesto2">
    <w:name w:val="Rientro corpo del testo 2"/>
    <w:basedOn w:val="Normal"/>
    <w:qFormat/>
    <w:pPr>
      <w:ind w:left="720" w:hanging="720"/>
    </w:pPr>
    <w:rPr>
      <w:rFonts w:ascii="Times New Roman" w:hAnsi="Times New Roman" w:cs="Times New Roman"/>
      <w:sz w:val="24"/>
      <w:lang w:val="it-IT"/>
    </w:rPr>
  </w:style>
  <w:style w:type="paragraph" w:styleId="Corpodeltesto3">
    <w:name w:val="Corpo del testo 3"/>
    <w:basedOn w:val="Normal"/>
    <w:qFormat/>
    <w:pPr/>
    <w:rPr>
      <w:rFonts w:ascii="Times New Roman" w:hAnsi="Times New Roman" w:cs="Times New Roman"/>
      <w:sz w:val="24"/>
      <w:lang w:val="it-IT"/>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9T10:05:00Z</dcterms:created>
  <dc:creator>Bruno Cantarella</dc:creator>
  <dc:description/>
  <dc:language>en-US</dc:language>
  <cp:lastModifiedBy>Standard</cp:lastModifiedBy>
  <cp:lastPrinted>2001-01-22T09:51:00Z</cp:lastPrinted>
  <dcterms:modified xsi:type="dcterms:W3CDTF">2001-02-28T10:43:00Z</dcterms:modified>
  <cp:revision>49</cp:revision>
  <dc:subject/>
  <dc:title>1a Domenica di Avvento</dc:title>
</cp:coreProperties>
</file>