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48"/>
        </w:rPr>
      </w:pPr>
      <w:r>
        <w:rPr>
          <w:i/>
          <w:sz w:val="48"/>
        </w:rPr>
        <w:t>VIII</w:t>
      </w:r>
    </w:p>
    <w:p>
      <w:pPr>
        <w:pStyle w:val="Normal"/>
        <w:rPr>
          <w:b/>
          <w:b/>
          <w:i/>
          <w:i/>
          <w:sz w:val="48"/>
        </w:rPr>
      </w:pPr>
      <w:r>
        <w:rPr>
          <w:b/>
          <w:i/>
          <w:sz w:val="48"/>
        </w:rPr>
      </w:r>
    </w:p>
    <w:p>
      <w:pPr>
        <w:pStyle w:val="Heading1"/>
        <w:keepNext w:val="false"/>
        <w:widowControl w:val="false"/>
        <w:jc w:val="center"/>
        <w:rPr>
          <w:sz w:val="28"/>
        </w:rPr>
      </w:pPr>
      <w:r>
        <w:rPr>
          <w:sz w:val="28"/>
        </w:rPr>
        <w:t>Dai frutti conoscere l’albero</w:t>
      </w:r>
    </w:p>
    <w:p>
      <w:pPr>
        <w:pStyle w:val="Heading2"/>
        <w:keepNext w:val="false"/>
        <w:widowControl w:val="false"/>
        <w:rPr>
          <w:sz w:val="28"/>
        </w:rPr>
      </w:pPr>
      <w:r>
        <w:rPr>
          <w:sz w:val="28"/>
        </w:rPr>
        <w:t>La storia e il vissuto della prima generazione</w:t>
      </w:r>
    </w:p>
    <w:p>
      <w:pPr>
        <w:pStyle w:val="Normal"/>
        <w:jc w:val="center"/>
        <w:rPr>
          <w:b/>
          <w:b/>
          <w:sz w:val="28"/>
        </w:rPr>
      </w:pPr>
      <w:r>
        <w:rPr>
          <w:b/>
          <w:sz w:val="28"/>
        </w:rPr>
        <w:t>delle Figlie di N.S. della Pietà</w:t>
      </w:r>
    </w:p>
    <w:p>
      <w:pPr>
        <w:pStyle w:val="Normal"/>
        <w:rPr>
          <w:b/>
          <w:b/>
          <w:sz w:val="28"/>
        </w:rPr>
      </w:pPr>
      <w:r>
        <w:rPr>
          <w:b/>
          <w:sz w:val="28"/>
        </w:rPr>
      </w:r>
    </w:p>
    <w:p>
      <w:pPr>
        <w:pStyle w:val="Subtitle"/>
        <w:widowControl w:val="false"/>
        <w:jc w:val="center"/>
        <w:rPr>
          <w:b w:val="false"/>
          <w:b w:val="false"/>
          <w:i/>
          <w:i/>
        </w:rPr>
      </w:pPr>
      <w:r>
        <w:rPr>
          <w:b w:val="false"/>
          <w:i/>
        </w:rPr>
        <w:t>1. All’inizio un gioioso atto di obbedienza</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w:t>
      </w:r>
      <w:r>
        <w:rPr>
          <w:i/>
          <w:sz w:val="24"/>
        </w:rPr>
        <w:t>Ordine di S.E. Mons. Vescovo partano immediatamente quindici Suore per Asti presso il ricovero di S. Chiara dove urge la loro cooperazione</w:t>
      </w:r>
      <w:r>
        <w:rPr>
          <w:sz w:val="24"/>
        </w:rPr>
        <w:t xml:space="preserve">” (1). Il telegramma è firmato da mons. Pagella, l’energico vicario generale di mons. Giuseppe Marello vescovo di Acqui. Lo riceve la madre Benzi superiora delle </w:t>
      </w:r>
      <w:r>
        <w:rPr>
          <w:i/>
          <w:sz w:val="24"/>
        </w:rPr>
        <w:t>Teresiane</w:t>
      </w:r>
      <w:r>
        <w:rPr>
          <w:sz w:val="24"/>
        </w:rPr>
        <w:t xml:space="preserve"> di Ovada, fondate da Madre Teresa Camera, defunta un anno prima, il 24 marzo 1894.</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Madre Benzi, trasecolata, comunica il telegramma alla comunità che in refettorio si accinge a far colazione. È un’esplosione di gioia. L’orario del treno non consente indugi, si salta la colazione, si fa su qualcosa, si corre alla stazione ferroviaria. Ad Acqui invece delle consorelle addette al Seminario “trovano un prete mandato dal Pagella che, senza lasciarle scendere dal treno, consegna loro il biglietto per Asti, dicendo loro dove dovevano andare…”. Giungono verso mezzogiorno e trovano “che alla bell’e meglio, quei della Congregazione, servendosi di qualcuna delle ricoverate un po’ più svelte stavano preparando qualcosa per i ricoverati per farli desinare alla meglio. Ancora digiune si misero ad aiutare, e – serviti i ricoverati – verso le due potevano mangiare qualcosa anche loro” (2). Alla sera arriva anche la superiora con altre suore. Era il 28 marzo 1895.</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Heading3"/>
        <w:keepNext w:val="false"/>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val="false"/>
          <w:b w:val="false"/>
          <w:i/>
          <w:i/>
        </w:rPr>
      </w:pPr>
      <w:r>
        <w:rPr>
          <w:b w:val="false"/>
          <w:i/>
        </w:rPr>
        <w:t>1.1. L’urgenza di un servizio</w:t>
      </w:r>
    </w:p>
    <w:p>
      <w:pPr>
        <w:pStyle w:val="Heading3"/>
        <w:keepNext w:val="false"/>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Le Suore Vincenzine, che dal 1883 erano ritornate a prestare servizio presso l’ospizio di Santa Chiara, a seguito di una decisione dei superiori della Piccola Casa di Torino (Cottolengo) – maturata nel giro di pochi giorni e comunicata nel pomeriggio del 27 marzo 1895 – ricevettero l’ordine di partire immediatamente. Mons. Marello fu avvisato con telegramma. Ne rimase angosciato pensando alla grande famiglia che rimaneva senza assistenza. La sera stessa né parlò con il vicario generale, mons. Pagella, succeduto a don Tino Bargatta nella direzione delle Suore Teresiane. Sapendo che poteva contare sulla loro incondizionata disponibilità, il vicario promise una pronta soluzione e non si sbagliò.</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Heading3"/>
        <w:keepNext w:val="false"/>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val="false"/>
          <w:b w:val="false"/>
          <w:i/>
          <w:i/>
        </w:rPr>
      </w:pPr>
      <w:r>
        <w:rPr>
          <w:b w:val="false"/>
          <w:i/>
        </w:rPr>
        <w:t>1.2. La gioia di un servizio e la ritrovata serenità di una casa.</w:t>
      </w:r>
    </w:p>
    <w:p>
      <w:pPr>
        <w:pStyle w:val="Heading3"/>
        <w:keepNext w:val="false"/>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val="false"/>
        </w:rPr>
        <w:t xml:space="preserve">Il 31 marzo, tre giorni dopo, don Cortona così scrisse a Mons. Marello: “Quanti rivolgimenti in questa povera S. Chiara. Ci pare di sognare, quando pensiamo che si era sul punto di fare il fagotto quando si sono mutate le parti: </w:t>
      </w:r>
      <w:r>
        <w:rPr>
          <w:b w:val="false"/>
          <w:i/>
        </w:rPr>
        <w:t>sit nomen Domini Benedictum</w:t>
      </w:r>
      <w:r>
        <w:rPr>
          <w:b w:val="false"/>
        </w:rPr>
        <w:t>. Ed ora come si sta? Quanto a noi siamo a posto; le nuove suore venute a sostituire le Vincenzine sembrano fatte di commissione, se noi stessi le avessimo istituite non potrebbero essere più adatte alla nostra casa: semplici, schiette, ubbidienti di cuore, insomma hanno tutte le buone qualità, anch’esse vivono sotto la protezione di S. Giuseppe da cui riconoscono ogni grazia e quindi possiamo riguardarle come sorelle” (3).</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Pochi giorni dopo, il 16 aprile, giunse al Marello nuova conferma. “Le suore sono tutte contente e più contenti ancora i ricoverati. Ci pare di avere incominciato un’era nuova” (4).</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Preziosa la testimonianza dello stesso mons. Pagella in un memoriale trasmesso al Card. Prefetto della Congregazione dei Vescovi e Regolari in data 27 marzo 1896: “Poi bel bello nei seguenti giorni si accrebbe il numero a tale che bastasse a sopperire in ogni servizio. Dio benedisse l’opera loro e colla contentezza di tutta la Casa, la soddisfazione di Mons. Ronco, recò conforto all’animo esulcerato di Mons. Marello. Pare che la cittadinanza se ne rallegrasse, poiché tra breve quelle suore furono richieste, come sta anche nel loro Istituto, dell’opera loro in servigio dei malati delle case private; e i sussidi dei pii fedeli tornarono ad affluire e con più alacrità nella casa di S. Chiara” (5).</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2. Inserimento in Diocesi di Asti. Il giudizio del Vescovo e la posizione ecclesial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Il Vescovo di Asti, mons. Giuseppe Ronco, in data 2 marzo 1897, in una relazione alla Santa Sede circa l’Istituto di S. Chiara in Asti, così scrisse “Quest’opera, o meglio questo complesso di svariate beneficenze, comprende la congregazione dei sacerdoti sotto il nome di Oblati di S. Giuseppe; un collegio di giovani educati alle lettere; un buon numero di cronici ed impotenti al lavoro, ed un drappello di monache col titolo di Figlie della Pietà.</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Per incominciare da queste ultime, che il compianto mons. Marello inviò nella casa in sostituzione di quelle del Cottolengo bruscamente richiamate, esse spiegano uno zelo così informato alla umiltà e così vero, da procurare negli altri la più perfetta soddisfazione ed attirare a sé il più sincero affetto e l’universale ammirazione. Il che, quanto giovi al volenteroso concorso di tutti al bene, è facile indovinare” (6).</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w:t>
      </w:r>
      <w:r>
        <w:rPr>
          <w:sz w:val="24"/>
        </w:rPr>
        <w:t xml:space="preserve">Mons. Ronco le chiamava </w:t>
      </w:r>
      <w:r>
        <w:rPr>
          <w:i/>
          <w:sz w:val="24"/>
        </w:rPr>
        <w:t>Figlie dell’obbedienza</w:t>
      </w:r>
      <w:r>
        <w:rPr>
          <w:sz w:val="24"/>
        </w:rPr>
        <w:t xml:space="preserve"> appunto per la prontezza con cui vennero qui” (7). “Voi siete le suore dell’obbedienza” ricordava loro P. L. Garberoglio (8).</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Una notifica, in data 1 aprile 1897, del Vescovo Mons. Ronco con chiarezza e precisione elenca il complesso delle opere presenti in S. Chiara. Siamo così in grado di conoscere sia il campo di lavoro sia la posizione delle suore: “Dichiariamo che le pie opere sino al presente fondate nell’istituto di Santa Chiara a norma del rescritto della Congregazione dei vescovi e regolari in data 11 maggio 1883, sono le seguenti:</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1° </w:t>
        <w:tab/>
        <w:t>I cronici, uomini e donn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2° </w:t>
        <w:tab/>
        <w:t>Orfani, maschi e femmine;</w:t>
      </w:r>
    </w:p>
    <w:p>
      <w:pPr>
        <w:pStyle w:val="TextBodyIndent"/>
        <w:widowControl w:val="false"/>
        <w:rPr/>
      </w:pPr>
      <w:r>
        <w:rPr/>
        <w:t>3°</w:t>
        <w:tab/>
        <w:t>Fratelli di San Giuseppe, sacerdoti e laici, con collegio in Santa Chiara e succursale a Frinco d’Asti (= Congregazione degli Oblati di San Giusepp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ll’intero istituto prestano assistenza e servizio le reverende suore della Pietà di Ovada” (9).</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Il vescovo con tali documenti esprime pieno gradimento ed esplicito riconoscimento della comunità religiosa “col titolo di </w:t>
      </w:r>
      <w:r>
        <w:rPr>
          <w:i/>
          <w:sz w:val="24"/>
        </w:rPr>
        <w:t>Figlie della Pietà</w:t>
      </w:r>
      <w:r>
        <w:rPr>
          <w:sz w:val="24"/>
        </w:rPr>
        <w:t xml:space="preserve">”. La precedente denominazione di </w:t>
      </w:r>
      <w:r>
        <w:rPr>
          <w:i/>
          <w:sz w:val="24"/>
        </w:rPr>
        <w:t>Teresiane</w:t>
      </w:r>
      <w:r>
        <w:rPr>
          <w:sz w:val="24"/>
        </w:rPr>
        <w:t xml:space="preserve"> di fatto è abbandonata, almeno in Asti, e non compare in alcun documento. L’uso indifferente negli scritti di Mons. Rocco di </w:t>
      </w:r>
      <w:r>
        <w:rPr>
          <w:i/>
          <w:sz w:val="24"/>
        </w:rPr>
        <w:t>monache</w:t>
      </w:r>
      <w:r>
        <w:rPr>
          <w:sz w:val="24"/>
        </w:rPr>
        <w:t xml:space="preserve"> e s</w:t>
      </w:r>
      <w:r>
        <w:rPr>
          <w:i/>
          <w:sz w:val="24"/>
        </w:rPr>
        <w:t>uore</w:t>
      </w:r>
      <w:r>
        <w:rPr>
          <w:sz w:val="24"/>
        </w:rPr>
        <w:t xml:space="preserve"> è indice di una terminologia ancora fluttuante, in quanto le nuove forme di vita consacrata non godono ancora di una collaudata normativa giuridica, anche se sono già una realtà e una ricchezza nella vita delle chiese locali.</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Con le parole “</w:t>
      </w:r>
      <w:r>
        <w:rPr>
          <w:i/>
          <w:sz w:val="24"/>
        </w:rPr>
        <w:t>all’intero istituto prestano assistenza e servizio</w:t>
      </w:r>
      <w:r>
        <w:rPr>
          <w:sz w:val="24"/>
        </w:rPr>
        <w:t>” vengono indicati sia l’ambito dell’impegno sia la distinzione dalla congregazione degli Oblati di San Giuseppe. La notifica tuttavia non entra nel merito dei rapporti tra le due congregazioni.</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Heading3"/>
        <w:keepNext w:val="false"/>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val="false"/>
          <w:b w:val="false"/>
          <w:i/>
          <w:i/>
        </w:rPr>
      </w:pPr>
      <w:r>
        <w:rPr>
          <w:b w:val="false"/>
          <w:i/>
        </w:rPr>
        <w:t>3. Primi sviluppi in Asti della congregazion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A Ovada nel 1892 le </w:t>
      </w:r>
      <w:r>
        <w:rPr>
          <w:i/>
          <w:sz w:val="24"/>
        </w:rPr>
        <w:t>Teresiane</w:t>
      </w:r>
      <w:r>
        <w:rPr>
          <w:sz w:val="24"/>
        </w:rPr>
        <w:t xml:space="preserve"> – come allora venivano denominate le Figlie di N.S. della Pietà – ricevettero da Mons. Giuseppe Marello le prime regole e vestirono una propria divisa, molto semplice. Madre Teresa Camera non volle essere la superiora e indicò Suor Angela Benzi come prima superiora e Suor Paolina Alpa come vicaria (10).</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lla morte della Fondatrice nel 1894 il pio istituto era formato da quindici suore professe, due novizie e due postulanti. Quattro dal 1880 prestavano servizio nel Seminario di Acqui e due lavoravano a tempo pieno nell’ospedale di Rocca Grimalda (11).</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Durante l’anno 1895 entrarono sei giovani provenienti dalle diocesi di Asti (Rocca d’Arazzo, Quarto, Mombercelli), Tortona, Casale (Penango) e Acqui (Calamandrana) (12).</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Nel 1898 le </w:t>
      </w:r>
      <w:r>
        <w:rPr>
          <w:i/>
          <w:sz w:val="24"/>
        </w:rPr>
        <w:t>Suore della Pietà</w:t>
      </w:r>
      <w:r>
        <w:rPr>
          <w:sz w:val="24"/>
        </w:rPr>
        <w:t xml:space="preserve"> – come allora venivano denominate – trasferirono ad Asti, nel complesso di Santa Chiara, sia il noviziato sia la sede della superiora general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Nel 1905 morì la prima superiora, Suor Angela Benzi, e Suor Paolina Alpa, già vicaria, divenne la seconda superiora. Non risulta che sia stata nominata in quella occasione una vicaria e vi fossero suore che ricoprissero l’incarico di Consigliere o Assistenti.</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Nel 1909 l’istituto delle suore della Pietà rivela una più compiuta e stabile struttura. Il 12 ottobre infatti avvenne per così dire il primo capitolo. Si adunarono Suor. Alpa Paolina, superiora generale; Suor Ricci Angela, vicaria; Suor Nervi Lucia, economa; Suor Ghidella Onorina, maestra delle novizie; Allume Maria, superiora delle suore a servizio dal 1900 nell’Opera Pia Michelerio, dove erano presenti gli Oblati. Le suore adunate elessero come seconda assistente (la prima era la vicaria) e segretaria Suor Ghidella Onorina, che lasciava l’incarico di maestra delle novizie. A questo incarico fu chiamata Suor Baratti Clara; come terza assistente fu eletta Suor Morino Matilde (13).</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Alcune brevi considerazioni innanzitutto sulla struttura: nasce un consiglio vero e proprio, (superiora generale, vicaria, II e III assistente, con una segretaria, membro del consiglio stesso). Per quanto riguarda le persone notiamo che superiora, vicaria e III assistente sono del gruppo che ha convissuto con la fondatrice. </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Il giorno 23 del medesimo mese di ottobre 1909, un gruppo di suore - che in periodi diversi, ad iniziare dal marzo 1893, già avevano emessa una prima professione (che in terminologia attuale potremmo denominare temporanea) - emise la </w:t>
      </w:r>
      <w:r>
        <w:rPr>
          <w:i/>
          <w:sz w:val="24"/>
        </w:rPr>
        <w:t>professione perpetua</w:t>
      </w:r>
      <w:r>
        <w:rPr>
          <w:sz w:val="24"/>
        </w:rPr>
        <w:t>. Un analogo gruppo emise la professione perpetua nell’ottobre 1910 (14).</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Nel 1917, a distanza di otto anni, il 27 giugno, nel secondo capitolo le suore Alpa Paola, Ricci Angela, Morino Matilde, del gruppo “della fondatrice” vennero confermate assistenti, e vennero elette: come nuova superiora generale Suor Baratti Clara, già maestra delle novizie, e come nuova vicaria Suor Ghidella Onorina, che conservava l’incarico di segretaria.</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4. Il tempo della prova</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Purtroppo nel giro di poco più di un anno morirono, sia la vicaria (il 14.07.1917 all’età di 34 anni) sia la superiora generale (il 23.09.1918 all’età di 36 anni) (15).</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Il 5 settembre 1918, nel terzo capitolo, venne eletta superiora generale Suor Maria Angela Bricco (di 37 anni, nativa di Cerano, diocesi di Novara, come la defunta superiora Suor Baratti Clara) e all’incarico di vicaria venne chiamata, come già nel 1892 dalla fondatrice, Suor Paolina Alpa (anni 58). Segretaria venne eletta Suor Giuseppina Garberoglio (41 anni, di Agliano d’Asti, sorella di Padre Garberoglio, oblato di S. Giuseppe). Il 2 marzo 1919 morì, all’età di appena 29 anni, Suor Accornero Bernardina di Viarigi d’Asti, nominata due anni prima assistente. Il 17 marzo seguente vennero elette due nuove assistenti, Suor Ricci Angela, già vicaria nel 1909, e la giovane Suor Giarda Giuseppina (25 anni) di Cerano, a cui fu affidato l’incarico di maestra delle novizie. Morì appena un anno dopo.</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sz w:val="24"/>
        </w:rPr>
        <w:t>Il decennio 1909-1919</w:t>
      </w:r>
      <w:r>
        <w:rPr>
          <w:sz w:val="24"/>
        </w:rPr>
        <w:t xml:space="preserve"> fu per le Suore della Pietà un periodo di prova – pensiamo alla morte in giovane età di tre superiore maggiori – ma anche di crescita. Il gruppo, che abbiamo denominato della fondatrice, era presente, attivamente responsabile, per garantire la fedeltà al carisma; tuttavia nel medesimo tempo venne stimolata la presenza e l’assunzione di responsabilità da pare delle giovani suore, che certo non si lasciavano vincere in generosità dalle meno giovani, pronte sempre a pagare di persona. Infatti è durante la prima guerra mondiale che 23 Figlie di N.S. della Pietà ebbero modo di manifestare con pienezza di dono il proprio spirito e carisma, trasformandosi in instancabili infermiere, ma soprattutto in sorelle, al letto dei soldati feriti. Quattro erano gli ospedali militari: Santa Chiara, Scuole normali, Regina Margherita, Istituto Isnardi. (In concreto si trattava di Istituti trasformati in ospedaletti di riserva).</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w:t>
      </w:r>
      <w:r>
        <w:rPr>
          <w:sz w:val="24"/>
        </w:rPr>
        <w:t>A detta degli stessi soldati feriti e ammalati, furono esse gli angeli del conforto. Non conobbero riposo, non risparmiarono fatiche. Anche nei reparti infettivi da cui tutti rifuggivano, le buone suore furono viste madri affettuose e valide infermiere nel consolare e nel curare” (16).</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5. Congregazione religiosa diocesana</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Nel capitolo del 18 febbraio 1922 venne eletta nuova superiora generale </w:t>
      </w:r>
      <w:r>
        <w:rPr>
          <w:i/>
          <w:sz w:val="24"/>
        </w:rPr>
        <w:t>Suor Venezia Giuseppina</w:t>
      </w:r>
      <w:r>
        <w:rPr>
          <w:sz w:val="24"/>
        </w:rPr>
        <w:t>, di Quarto d’Asti, (42 anni). Come vicaria venne eletta Suor Gerone Giuditta, ancora formata dalla fondatrice negli anni 1892-94. Come seconda assistente e segretaria venne confermata Suor G. Garberoglio, come terza assistente Suor Alpa Paola.</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Con questo capitolo inizia una nuova e impegnativa pagina di storia per le Figlie di N.S. della Pietà. L’ancoraggio con la Fondatrice è sempre sicuro e robusto. Suor Alpa, voluta da Madre Camera agli inizi (1892), come vicaria, rimane ancora nel consiglio per due sessenni decisivi, 1922-1934, che vedono sia il riconoscimento formale come congregazione diocesana, sia la completa autonomia dell’Istituto. La nuova vicaria Suor Gerone Giuditta, per 45 anni ancora (muore nel 1967) è chiamata ad essere per la Congregazione la memoria storica, viva, sia della fondatrice sia delle origini dell’Istituto. Il timone della Congregazione per trent’anni (1922-1952) – quattro sessenni da superiora generale intercalati, per necessità di diritto canonico, da un sessennio da consigliera – rimase saldamente in mano a Madre Giuseppina Venezia. In questo trentennio figure di riferimento e membri autorevoli del consiglio furono anche Suor Maria Anna De Nicolai, vicaria nei sessenni 1928 - 34 e 1940-46 e superiora nel sessennio 1934-40, e Suor Giuseppina Garberoglio, consigliera segretaria dal 1918 al 1952.</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Mons. Luigi Spandre, vescovo di Asti, con decreto in data 21 dicembre 1923, “giudicando opportuno e doveroso dare all’Istituto delle Figlie di N.S. della Pietà una esistenza stabile e regolarmente canonica” lo riconobbe ed approvò quale </w:t>
      </w:r>
      <w:r>
        <w:rPr>
          <w:i/>
          <w:sz w:val="24"/>
        </w:rPr>
        <w:t>Congregazione Religiosa Diocesana</w:t>
      </w:r>
      <w:r>
        <w:rPr>
          <w:sz w:val="24"/>
        </w:rPr>
        <w:t xml:space="preserve">. Un’attenzione ed un riconoscimento che di fatto – come riconosce il decreto stesso – sempre erano stati sinceri e reali in lui come in Mons. Ronco e in Mons. Arcangeli: “le abbiamo riconosciute di fatto coi medesimi atti dei nostri Ecc.mi Predecessori e procurando che il loro tenore di vita sia in tutto conforme alle canoniche prescrizioni riguardanti le religiose”. Un’altra frase del decreto ne focalizza ed evidenzia l’ispirazione radicale: “in premio dell’opera di carità ed abnegazione esemplare”. Venendo ad Asti nel 1895 le suore di Madre Teresa Camera di Ovada furono denominate – come già ricordato – sia dal popolo sia nei documenti: </w:t>
      </w:r>
      <w:r>
        <w:rPr>
          <w:i/>
          <w:sz w:val="24"/>
        </w:rPr>
        <w:t>Suore della Pietà</w:t>
      </w:r>
      <w:r>
        <w:rPr>
          <w:sz w:val="24"/>
        </w:rPr>
        <w:t xml:space="preserve">. Il vescovo Luigi Spandre nel 1931 modificò e precisò il titolo: </w:t>
      </w:r>
      <w:r>
        <w:rPr>
          <w:i/>
          <w:sz w:val="24"/>
        </w:rPr>
        <w:t>Figlie di Nostra Signora della Pietà</w:t>
      </w:r>
      <w:r>
        <w:rPr>
          <w:sz w:val="24"/>
        </w:rPr>
        <w:t xml:space="preserve"> (17).</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Nel 1927 il noviziato e la sede della superiora generale furono trasferite in via Malabaila n. 8-10. La Congregazione ebbe così una casa autonoma. Per tutte le Figlie di N.S. della Pietà divenne la loro casa, affettuosamente denominata </w:t>
      </w:r>
      <w:r>
        <w:rPr>
          <w:i/>
          <w:sz w:val="24"/>
        </w:rPr>
        <w:t>Casa Madre</w:t>
      </w:r>
      <w:r>
        <w:rPr>
          <w:sz w:val="24"/>
        </w:rPr>
        <w:t>. Non mutò lo spirito, intatto rimase il carisma; da allora la congregazione ebbe semplicemente una libertà in più per manifestarsi ed espandersi.</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6. La presenza in Ovada continua</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Dal marzo 1895 al 1898 le </w:t>
      </w:r>
      <w:r>
        <w:rPr>
          <w:i/>
          <w:sz w:val="24"/>
        </w:rPr>
        <w:t>Teresiane</w:t>
      </w:r>
      <w:r>
        <w:rPr>
          <w:sz w:val="24"/>
        </w:rPr>
        <w:t xml:space="preserve">, come erano chiamate a Ovada, o </w:t>
      </w:r>
      <w:r>
        <w:rPr>
          <w:i/>
          <w:sz w:val="24"/>
        </w:rPr>
        <w:t>Figlie della Pietà</w:t>
      </w:r>
      <w:r>
        <w:rPr>
          <w:sz w:val="24"/>
        </w:rPr>
        <w:t>, come iniziarono ad essere chiamate ad Asti, continuarono ad avere la casa sede della superiora, o casa madre, presso l’Opera di San Tito in Ovada. Risulta tuttavia evidente che il nucleo più numeroso diventava sempre più quello di Asti (18). Anche l’area di provenienza delle nuove postulate si stava ampliando, premessa e segno di una comunità di vita consacrata in sensibile sviluppo.</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Ad Ovada dal 1877 al 1909 fu prevosto il Teologo don Emanuele Mignone, nato a Cavatore nel 1864, ed eletto in seguito nel 1909 vescovo di Volterra e nel 1920 vescovo di Arezzo. Nella relazione del 1902 al vescovo di Acqui, Disma Marchese (1901-1925, in vista della visita pastorale annunziata con lettera pastorale del 5 aprile 1902, il prevosto don Mignone ci offre una precisa ed aggiornata mappa della presenza degli “Ordini Religiosi” in Ovada. In essa troviamo la esplicita menzione delle “</w:t>
      </w:r>
      <w:r>
        <w:rPr>
          <w:i/>
          <w:sz w:val="24"/>
        </w:rPr>
        <w:t>Figlie della Pietà</w:t>
      </w:r>
      <w:r>
        <w:rPr>
          <w:sz w:val="24"/>
        </w:rPr>
        <w:t>”; non compare più la denominazione “Teresiane”, che invece, come documenteremo in seguito, continua ad essere usata nei verbali di amministrazione dell’Opera Pia San Tito.</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Ecco il brano della relazione di don Mignone: “Dei maschili (ordini religiosi) vi ha l’istituto dei </w:t>
      </w:r>
      <w:r>
        <w:rPr>
          <w:i/>
          <w:sz w:val="24"/>
        </w:rPr>
        <w:t>Padri delle Scuole Pie</w:t>
      </w:r>
      <w:r>
        <w:rPr>
          <w:sz w:val="24"/>
        </w:rPr>
        <w:t>, che attende all’istruzione dei giovanetti delle pubbliche scuole. Tra i femminili vi sono:</w:t>
      </w:r>
    </w:p>
    <w:p>
      <w:pPr>
        <w:pStyle w:val="Normal"/>
        <w:widowControl w:val="false"/>
        <w:numPr>
          <w:ilvl w:val="0"/>
          <w:numId w:val="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sz w:val="24"/>
        </w:rPr>
        <w:t>Le Madri Pie</w:t>
      </w:r>
      <w:r>
        <w:rPr>
          <w:sz w:val="24"/>
        </w:rPr>
        <w:t>, tengono le pubbliche scuole femminili, un educandato interno, un asilo ed un orfanotrofio dell’Opera Pia S. Tito;</w:t>
      </w:r>
    </w:p>
    <w:p>
      <w:pPr>
        <w:pStyle w:val="Normal"/>
        <w:widowControl w:val="false"/>
        <w:numPr>
          <w:ilvl w:val="0"/>
          <w:numId w:val="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Le Suore </w:t>
      </w:r>
      <w:r>
        <w:rPr>
          <w:i/>
          <w:sz w:val="24"/>
        </w:rPr>
        <w:t>Figlie della Misericordia</w:t>
      </w:r>
      <w:r>
        <w:rPr>
          <w:sz w:val="24"/>
        </w:rPr>
        <w:t xml:space="preserve"> addette all’asilo comunale;</w:t>
      </w:r>
    </w:p>
    <w:p>
      <w:pPr>
        <w:pStyle w:val="Normal"/>
        <w:widowControl w:val="false"/>
        <w:numPr>
          <w:ilvl w:val="0"/>
          <w:numId w:val="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Le </w:t>
      </w:r>
      <w:r>
        <w:rPr>
          <w:i/>
          <w:sz w:val="24"/>
        </w:rPr>
        <w:t>Suore di Sant’Anna</w:t>
      </w:r>
      <w:r>
        <w:rPr>
          <w:sz w:val="24"/>
        </w:rPr>
        <w:t xml:space="preserve"> addette all’ospedale Sant’Antonio, all’ospizio Lercaro degli impotenti al lavoro, all’orfanotrofio femminile Sant’Anna;</w:t>
      </w:r>
    </w:p>
    <w:p>
      <w:pPr>
        <w:pStyle w:val="Normal"/>
        <w:widowControl w:val="false"/>
        <w:numPr>
          <w:ilvl w:val="0"/>
          <w:numId w:val="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Le </w:t>
      </w:r>
      <w:r>
        <w:rPr>
          <w:i/>
          <w:sz w:val="24"/>
        </w:rPr>
        <w:t>Figlie della Pietà</w:t>
      </w:r>
      <w:r>
        <w:rPr>
          <w:sz w:val="24"/>
        </w:rPr>
        <w:t xml:space="preserve"> addette all’assistenza degli infermi a domicilio” (19). </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Nel 1898, quando la sede della superiora e il noviziato si trasferirono ad Asti i rapporti sia con l’Opera Pia di San Tito, sia con le Madri Pie vennero a modificarsi in modo rilevante, tuttavia la presenza delle Teresiane o Figlie della Pietà a Ovada continuò ad essere significativa. Oltre alla citata relazione del parroco, lo conferma, a distanza di oltre 25 anni, un documento del 26 gennaio 1924. È un “</w:t>
      </w:r>
      <w:r>
        <w:rPr>
          <w:i/>
          <w:sz w:val="24"/>
        </w:rPr>
        <w:t>Verbale di adunanza</w:t>
      </w:r>
      <w:r>
        <w:rPr>
          <w:sz w:val="24"/>
        </w:rPr>
        <w:t>” dell’Amministrazione dell’Opera Pia San Tito nel quale figura in oggetto, tra l’altro, un capo relativo alla “Riparazione tetto Teresiane” e, in proposito si può leggere: “Dopo un’ampia e dettagliata relazione fatta dal Sig. Presidente sulle condizioni edilizie poco rassicuranti del tetto delle Teresiane stante che le travi di sostegno sono tutte tarlate, l’Amministrazione, premesso che nelle poco floride condizioni finanziarie in cui si trova attualmente l’Opera Pia non può sostenere da sola l’enorme peso di tutte le riparazioni in vista; constatato che le RR. Madri Teresiane, non essendo più sotto l’immediata e diretta sorveglianza, disciplina economia domestica della Direttrice del Corpo Insegnante delle Madri Pie, (art.</w:t>
        <w:noBreakHyphen/>
        <w:t xml:space="preserve"> 45), non possono pretendere i benefici contemplati dallo Statuto; ritenuto però che le RR. Teresiane continuano a prestare la loro opera benefica e caritatevole in città disimpegnando con vero sacrificio i servizi d’infermiere a domicilio, per cui la loro opera è tenuta in considerazione. Ciò premesso l’Amministrazione seguendo una via di conciliazione, delibera: 1 di iniziare a tempo favorevole, i lavori di riparazioni da concretarsi dietro una perizia preventiva di persona competente; 2 di chiedere il concorso finanziario delle RR. Teresiane” (20).</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Quello che è notevole rimarcare dal contenuto del verbale è che le Teresiane o “Suore della Pietà” a Ovada, a trent’anni dalla morte della fondatrice, non solo hanno continuato la loro presenza nella cittadina che le ha viste nascere, ma hanno perseverato nel medesimo spirito di servizio umile e generoso. “Con vero sacrificio” sottolinea il Verbale, “per cui la loro opera è tenuta in considerazione”. Sono mutati i rapporti di dipendenza delle Madri Pie, ma lo spirito rimane intatto e il carisma di Madre Camera continua ad essere vivo e risplender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nzi dal 1921 la loro presenza in Ovada si era ancora più radicata perché alcune suore di Madre Camera iniziarono a prestare la loro opera presso i Padri delle Scuole Pie (Scolopi) e nel 1923 iniziarono ad essere presenti anche nel Postulantato dei Padri Scolopi di Finalborgo. Il carisma di Madre Camera iniziava così ad essere presente in un’altra diocesi, Savona, e in un’altra regione, la Liguria. Nel 1927, sempre in Liguria, le Suore della Pietà iniziarono la loro presenza di Servizio presso l’Istituto degli Oblati di San Giuseppe in Portomaurizio (Imperia). Negli anni 1928-1931 inizia e si consolida (asilo e piccolo Ospedale) la loro presenza ad Invorio, diocesi di Novara (21).</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Pochi e semplici cenni per segnalare e documentare uno sviluppo che in Ovada conserva le radici e l’ispirazione ideale sempre presente e in Asti ha ormai il proprio centro propulsor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Heading3"/>
        <w:keepNext w:val="false"/>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val="false"/>
          <w:b w:val="false"/>
          <w:i/>
          <w:i/>
        </w:rPr>
      </w:pPr>
      <w:r>
        <w:rPr>
          <w:b w:val="false"/>
          <w:i/>
        </w:rPr>
        <w:t>7. Periodo 1895-1930: sguardo complessivo</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Le Figlie di N.S. della Pietà, inviate d’urgenza, arrivano in Santa Chiara il 28 marzo 1895. Inizialmente sono 15. In seguito aumentano secondo le proprie possibilità e secondo la necessità della casa. Oramai qui a Santa Chiara vi è il centro del loro impegno ed è presente la gran maggioranza delle suore. Qui nel 1898 vengono trasferiti sia il noviziato sia la sede delle superiori maggiori. In  tale anno l’Istituto conta 32 membri tra professe, novizie e postulanti. Purtroppo nello stesso anno del loro arrivo ad Asti muore, il 30 maggio 1895, Mons. Giuseppe Marello, fondatore degli Oblati. Si apre una situazione non facile per esse, essendo ancora in pieno svolgimento la vertenza presso la Santa Sede circa la proprietà del complesso di Santa Chiara. In tali circostanze né gli Oblati né le Suore prendono l’iniziativa di proporre una convenzione. Nel 1900, 16 marzo, finalmente è messa la parola fine alla annosa e molto incresciosa vertenza, risolta in favore degli Oblati (22). Purtroppo anche in questa nuova situazione né attraverso una convenzione né in altro documento scritto vengono chiariti i rapporti tra Oblati e suor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Un prospetto, quasi sicuramente del 1900, fornisce i seguenti dati: I) </w:t>
      </w:r>
      <w:r>
        <w:rPr>
          <w:i/>
          <w:sz w:val="24"/>
        </w:rPr>
        <w:t>Ospizio</w:t>
      </w:r>
      <w:r>
        <w:rPr>
          <w:sz w:val="24"/>
        </w:rPr>
        <w:t xml:space="preserve">: uomini ricoverati (38), donne ricoverate (34), orfani (33), orfane (21), Figlie di Sant’Anna (14), Suore della Pietà (37), II) </w:t>
      </w:r>
      <w:r>
        <w:rPr>
          <w:i/>
          <w:sz w:val="24"/>
        </w:rPr>
        <w:t>Istituto</w:t>
      </w:r>
      <w:r>
        <w:rPr>
          <w:sz w:val="24"/>
        </w:rPr>
        <w:t>: sacerdoti (16), chierici teologici diocesani (10), chierici teologici extradiocesani (6), chierici filosofi (15), novizi studenti (17), novizi coadiutori (2), fratelli coadiutori (14), carissimi (aspiranti, 32), giovani studenti nel collegio (110).</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La casa di Santa Chiara conteneva secondo questo prospetto un totale di 400 persone circa (23).</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Nella assenza di convenzioni scritte quali erano i compiti e quale la posizione di fatto delle suore? I </w:t>
      </w:r>
      <w:r>
        <w:rPr>
          <w:i/>
          <w:sz w:val="24"/>
        </w:rPr>
        <w:t>compiti</w:t>
      </w:r>
      <w:r>
        <w:rPr>
          <w:sz w:val="24"/>
        </w:rPr>
        <w:t xml:space="preserve"> erano innanzitutto quelli della cucina e della lavanderia, della </w:t>
      </w:r>
      <w:r>
        <w:rPr>
          <w:i/>
          <w:sz w:val="24"/>
        </w:rPr>
        <w:t>lingeria</w:t>
      </w:r>
      <w:r>
        <w:rPr>
          <w:sz w:val="24"/>
        </w:rPr>
        <w:t xml:space="preserve"> (biancheria, coperte…) di tutta la casa e dell’ordine generale; della assistenza ai ricoverati, in particolare donne e orfanelli; della portineria e della infermeria; del lavoro in sartoria di una o più suore. La </w:t>
      </w:r>
      <w:r>
        <w:rPr>
          <w:i/>
          <w:sz w:val="24"/>
        </w:rPr>
        <w:t>posizione</w:t>
      </w:r>
      <w:r>
        <w:rPr>
          <w:sz w:val="24"/>
        </w:rPr>
        <w:t>: per tutto questo lavoro non ricevevano compenso alcuno, se non il diritto di abitare la casa e di avere il tetto e le cose necessarie al viver quotidiano. I piccoli introiti compresi i compensi giornalieri (lire 2,50) per le 23 suore che negli ospedaletti di guerra prestavano il servizio di infermiere, cuciniere, guardarobiere, venivano versati ai superiori di Santa Chiara (24). “La Rev.da Madre Bensi di f.m. con tutto disinteresse metteva in comune e a servizio dei fratelli e dei sacerdoti la lingeria nuova e più bella dei corredi delle suore, cioè: lenzuola, federe, asciugamani, tovaglie, tovaglioli, fazzoletti, corpetti, calze ad anche bauli” (25). Le suore non avevano in Santa Chiara compiti né di amministrazione né di direzion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Il primo registro amministrativo, con i semplici dati delle </w:t>
      </w:r>
      <w:r>
        <w:rPr>
          <w:i/>
          <w:sz w:val="24"/>
        </w:rPr>
        <w:t>doti</w:t>
      </w:r>
      <w:r>
        <w:rPr>
          <w:sz w:val="24"/>
        </w:rPr>
        <w:t xml:space="preserve"> delle suore risale al 1922, l’epoca del riconoscimento come Congregazione religiosa diocesana. Inizia così un minimo di amministrazione in proprio, in particolare per provvedere al vestiario delle suor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Gli Oblati di San Giuseppe si impegnavano per la formazione religiosa e morale delle suore. Dagli atti del capitolo celebrato nel 1928 risulta che in tale epoca le suore erano 38 e 4 le novizie. Confrontato con i dati del 1900 l’incremento non è molto: 5 unità. Una ragione – certo non la sola – è da ricercarsi nell’alto tasso di mortalità: in 35 anni ben 49 decessi, dei quali 12 sotto i trent’anni (26).</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Durante questi 35 anni 12 ragazze orfane, tra quelle assistite, divennero suore (27). Questo conferma che il ceto sociale di provenienza delle suore era in genere modesto. Esperienza di povertà e spirito di povertà procedevano veramente uniti nel marcare lo specifico della congregazione. Anche alle origine era così. Suor Alpa Paola “accolta all’età di 14 anni dalla Fondatrice era priva di mezzi materiali, aveva però portato un ricco corredo di umiltà e buona volontà” (28).</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In questo periodo numerose suore frequentarono corsi e acquisirono diplomi di infermiere e maestre d’asilo, ma sempre e unicamente per poter svolgere la loro assistenza a favore della povera gente, del ceto popolare. Questo sia nel periodo della seconda guerra mondiale, sia in seguito. Un episodio di pochi anni dopo è illuminante. Nel 1935 suor Bianca Lasagna, per essere presente nel vivo dell’educazione scolastica accettò di insegnare nella Scuola Comunale di Invorio Superiore (Novara). Questo apostolato tuttavia venne lasciato perché giudicato non corrispondente alle opere specifiche dell’Istituto. Tale decisione illumina anche su una attenzione, sempre presente e vigile nella vita della Congregazione: camminare secondo le esigenze dei tempi nella qualificazione professionale e culturale, tuttavia che questo non incida minimamente sulla caratteristica fondamentale della uguaglianza fraterna delle suore. La cultura di base doveva crescere secondo le esigenze dei tempi, ma le possibilità dovevano essere offerte a tutte. Le eventuali qualificazioni professionali non potevano minimamente creare zone di privilegio o dispensare, secondo le occorrenze, dagli umili servizi richiesti dalla quotidianità della vita comune. Maturò così nel 1931 - nel contesto di una maggiore libertà nell’impostazione progettuale della congregazione – la decisione di aiutare tutti i membri ad acquisire una cultura media (29).</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Heading3"/>
        <w:keepNext w:val="false"/>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val="false"/>
          <w:b w:val="false"/>
          <w:i/>
          <w:i/>
        </w:rPr>
      </w:pPr>
      <w:r>
        <w:rPr>
          <w:b w:val="false"/>
          <w:i/>
        </w:rPr>
        <w:t>8. La separazione dagli Oblati di San Giusepp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Nel 1923 l’Istituto delle Figlie N.S. della Pietà ottenne l’erezione in Congregazione Religiosa Diocesana. Era un punto di arrivo ma soprattutto il punto di una nuova partenza. Con il passare degli anni infatti emersero nella vita della congregazione nuove esigenze e nuove possibilità operative nell’interpretare e attuare la specificità del proprio carisma. La mancanza di una convenzione chiarificatrice dei rapporti tra la congregazione degli Oblati e quella delle Suore, rivelava sempre più i suoi aspetti negativi. Il trasloco del 1927 della casa generalizia e del noviziato da Santa Chiara nell’edificio di via Malabaila n. 8-10 poneva le premesse per una fraterna e decisiva chiarificazione, non per interrompere una consolidata collaborazione, ma per renderla più libera e quindi più fraterna e matura.</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Il Consiglio Superiore della Congregazione delle Figlie N.S. della Pietà valutò la nuova situazione e pervenne nella adunanza del 24 gennaio 1930 alla decisione di una piena indipendenza dagli Oblati (30). </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Nel comunicare ad essi la delibera il consiglio così si espresse: “la Congregazione delle Figlie N.S. della Pietà desiderando necessariamente attendere al maggior progresso della medesima e non essendole possibile effettuarlo nella condizione presente, deliberò stabilirsi indipendentemente dalla Congregazione degli Oblati di S. Giuseppe e trasferire altrove la casa madre” (31).</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Nella medesima comunicazione venne pure manifestata la volontà di proseguire in un programma di collaborazione: “A tale divisione la Congregazione delle Figlie N.S. della Pietà è mossa non da altro sentimento che da quello di migliorare e prosperare la propria condizione, non essendole affatto ciò possibile nella situazione attuale. Perciò è tutto suo desiderio farlo senza amaritudine, ma in fraterna carità, quale si addice a persone consacrate a Dio, pur conservando quel santo e riverente affetto che alla Congregazione degli Oblati di San Giuseppe la lega, pronta sempre a favorire di preferenza le Sue richieste a servizio delle Opere Marelliane, sempre quando le circostanze lo permettano” (32).</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Il processo di separazione necessariamente implicava risvolti economici e amministrativi che vennero esposti e divennero oggetto di successive chiarificazioni e trattative (33).</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Degna di sottolineatura la proposta, molto umana, espressa al terzo punto: “il Consiglio domanda pure che fra le suore che rimarrebbero nell’impiego della Casa rimangano pure fino alla loro morte, se esse crederanno, quelle che hanno spesa tutta la loro gioventù ed operosità a servizio dell’Istituto; e quando queste, o per l’avanzata età, o per malattia saranno inabili al lavoro, pur restando nella Casa a finire i loro giorni, verrebbero sostituite da altre nell’impiego, le quali usufruiranno dell’onorario in luogo di quelle a riposo. Le sopracitate Suore sarebbero in numero di sette”. Intorno al letto di ammalata di Sr. Antonia Antonello come di Sr. Marianna Ferrari tanti sacerdoti hanno riconosciuto di dover loro, dopoché a Dio, la perseveranza nella vocazione sacerdotale e religiosa. (34).</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Heading3"/>
        <w:keepNext w:val="false"/>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val="false"/>
          <w:b w:val="false"/>
          <w:i/>
          <w:i/>
        </w:rPr>
      </w:pPr>
      <w:r>
        <w:rPr>
          <w:b w:val="false"/>
          <w:i/>
        </w:rPr>
        <w:t>9. La novità del carisma delle Figlie N.S. della Pietà colto nel vissuto della prima generazion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Il 3 aprile 1967, all’età di 94 anni, morì Suor Gerone Giuditta, nata nel 1873, entrata nel gruppo di Madre Teresa Camera, il 30 novembre 1892. Era l’ultima delle </w:t>
      </w:r>
      <w:r>
        <w:rPr>
          <w:i/>
          <w:sz w:val="24"/>
        </w:rPr>
        <w:t>Teresiane</w:t>
      </w:r>
      <w:r>
        <w:rPr>
          <w:sz w:val="24"/>
        </w:rPr>
        <w:t xml:space="preserve">, del gruppo cioè che aveva condiviso la vita con la fondatrice. Per oltre settant’anni con grande autorevolezza morale rivolgendosi alle nuove arrivate aveva potuto ripetere: </w:t>
      </w:r>
      <w:r>
        <w:rPr>
          <w:i/>
          <w:sz w:val="24"/>
        </w:rPr>
        <w:t>la fondatrice diceva così, la fondatrice faceva così, la fondatrice avrebbe fatto così</w:t>
      </w:r>
      <w:r>
        <w:rPr>
          <w:sz w:val="24"/>
        </w:rPr>
        <w:t xml:space="preserve">. Tutte le suore, con atteggiamento di ammirazione e venerazione, la indicavano a chiunque con queste semplici parole: </w:t>
      </w:r>
      <w:r>
        <w:rPr>
          <w:i/>
          <w:sz w:val="24"/>
        </w:rPr>
        <w:t>Ha conosciuto la Fondatrice</w:t>
      </w:r>
      <w:r>
        <w:rPr>
          <w:sz w:val="24"/>
        </w:rPr>
        <w:t>.</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Fu un po’ un’eccezione di longevità. Le altre </w:t>
      </w:r>
      <w:r>
        <w:rPr>
          <w:i/>
          <w:sz w:val="24"/>
        </w:rPr>
        <w:t>Teresiane</w:t>
      </w:r>
      <w:r>
        <w:rPr>
          <w:sz w:val="24"/>
        </w:rPr>
        <w:t xml:space="preserve"> si spensero prima. Possiamo quindi dire che con la seconda guerra mondiale venne meno la prima generazione delle Figlie di N.S. della Pietà. È proprio dal </w:t>
      </w:r>
      <w:r>
        <w:rPr>
          <w:i/>
          <w:sz w:val="24"/>
        </w:rPr>
        <w:t>vissuto</w:t>
      </w:r>
      <w:r>
        <w:rPr>
          <w:sz w:val="24"/>
        </w:rPr>
        <w:t xml:space="preserve"> di questa generazione che desideriamo far emergere quel </w:t>
      </w:r>
      <w:r>
        <w:rPr>
          <w:i/>
          <w:sz w:val="24"/>
        </w:rPr>
        <w:t>proprium</w:t>
      </w:r>
      <w:r>
        <w:rPr>
          <w:sz w:val="24"/>
        </w:rPr>
        <w:t xml:space="preserve"> (caratteristiche e novità) del carisma della congregazione, quel tipo di presenza di vita consacrata, che ha arricchito la vita della chiesa e della società astigiana negli ultimi anni dell’Ottocento e nei primi decenni del Novecento.</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Quel che tutti in quel periodo storico hanno immediatamente notato fu l’esempio dell’Obbedienza. </w:t>
      </w:r>
      <w:r>
        <w:rPr>
          <w:i/>
          <w:sz w:val="24"/>
        </w:rPr>
        <w:t>Figlie dell’Obbedienza</w:t>
      </w:r>
      <w:r>
        <w:rPr>
          <w:sz w:val="24"/>
        </w:rPr>
        <w:t xml:space="preserve"> furono definite. Obbedienza come gioiosa disponibilità a partire, a recarsi la dove è emersa un’urgenza di servizio, Obbedienza come servizio donato e vissuto con gioia, capace quindi di ridonare serenità ad un ambient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Obbedienza che si accompagna a povertà autentica. Esperienza innanzitutto libera e personale di povertà, già maturata ad Ovada nel vedere andare in fumo quel poco che si aveva e fu affidato a don Borgatta, proprio superiore. Esperienza di povertà in Asti, per 35 anni, rinunciando ad ogni disponibilità di denaro e accontentandosi dello stretto necessario che si ricev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Esperienza di povertà, abbracciata con spirituale libertà, che matura sentimenti e atteggiamenti di disinteresse e di gratuità espressi nell’offrire e garantire quegli umili servizi che sono indispensabili alla vita di ogni giorno, sia in una famiglia sia in una comunità. Servizi resi senza risparmio di fatica e – in particolari situazioni – a rischio della salute e della vita stessa: pensiamo agli ammalati infettivi.</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Rileggendo un po’ il vissuto delle Figlie di N.S. della Pietà prima ad Ovada nella casa delle Madri Pie e in seguito ad Asti in Santa Chiara, - nel tracciare un abbozzo di storia della vita consacrata in diocesi di Asti – può anche sorgere un’ipotesi di analogia con le </w:t>
      </w:r>
      <w:r>
        <w:rPr>
          <w:i/>
          <w:sz w:val="24"/>
        </w:rPr>
        <w:t>monache converse</w:t>
      </w:r>
      <w:r>
        <w:rPr>
          <w:sz w:val="24"/>
        </w:rPr>
        <w:t xml:space="preserve"> che nei monasteri femminili di Asti, soppressi all’inizio dell’Ottocento, attendevano agli umili servizi della casa. L’analogia tuttavia non regge, anzi può riuscire fuorviante, perché è una “</w:t>
      </w:r>
      <w:r>
        <w:rPr>
          <w:i/>
          <w:sz w:val="24"/>
        </w:rPr>
        <w:t>nuova forma</w:t>
      </w:r>
      <w:r>
        <w:rPr>
          <w:sz w:val="24"/>
        </w:rPr>
        <w:t xml:space="preserve">” di vita religiosa che donne come Madre Teresa Camera stanno suscitando nella comunità ecclesiale e nella società. È sempre seguire Cristo – e Cristo Crocifisso – più da vicino; è sempre mettere </w:t>
      </w:r>
      <w:r>
        <w:rPr>
          <w:i/>
          <w:sz w:val="24"/>
        </w:rPr>
        <w:t>la contemplazione</w:t>
      </w:r>
      <w:r>
        <w:rPr>
          <w:sz w:val="24"/>
        </w:rPr>
        <w:t xml:space="preserve"> al primo posto – e, nel caso di Madre Teresa Camera, ancora del Crocifisso – ma il luogo e l’orizzonte del servizio non è più la clausura del monastero, ma una casa e una comunità in mezzo e a servizio dei più bisognosi della società. Pertanto è proprio nel vissuto della prima generazione che meglio possiamo cogliere la freschezza e la novità del carisma.</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Suor Giuditta Gerone (1873-1967), testimone privilegiata per longevità di tale generazione, narra una personale esperienza con la fondatrice che ci apre a comprendere con immediatezza alcune espressioni concrete caratterizzanti l’originale carisma. “La nostra Madre Fondatrice era molto buona e dolce, ma altrettanto energica, esigente e forte. Durante il noviziato ci educava con fermezza alla virtù, al dominio di sé e al servizio. Negli ultimi mesi ci mandava a prestare servizio là dove eravamo destinate dopo la Professione. Io dovevo recarmi dai malati a domicilio e un giorno fui mandata in una casa dove c’era una mamma malata con dei bambini piccoli, uno dei quali ancora in fasce. Io dovevo sbrigare tutte le faccende di casa. Tutto andò bene senza problemi, ma quando venne l’ora di cambiare il bambino pensai di non farcela perché essendo la prima volta temevo di combinare qualche pasticcio. Presi il piccolo e lo portai a casa nostra. Incontrai la Madre Fondatrice che mi guardò seria e, con tono risoluto, mi disse: - </w:t>
      </w:r>
      <w:r>
        <w:rPr>
          <w:i/>
          <w:sz w:val="24"/>
        </w:rPr>
        <w:t>Non voglio avere delle bambine; ad una donna matura non devono succedere queste cose. Bisogna abituarsi a tutto e a fare tutti i servizi</w:t>
      </w:r>
      <w:r>
        <w:rPr>
          <w:sz w:val="24"/>
        </w:rPr>
        <w:t xml:space="preserve"> -. Poi prese il bambino e mi insegnò con pazienza e delicatezza a fare il servizio” (35).</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w:t>
      </w:r>
      <w:r>
        <w:rPr>
          <w:i/>
          <w:sz w:val="24"/>
        </w:rPr>
        <w:t>Donne mature, abituate a tutto e a fare tutti i servizi</w:t>
      </w:r>
      <w:r>
        <w:rPr>
          <w:sz w:val="24"/>
        </w:rPr>
        <w:t xml:space="preserve">”, cioè caratterizzate da spirito di osservazione e di iniziativa, in grado di accorgersi delle necessità degli altri e di rispondervi con la prontezza e concretezza del buon samaritano, perché nella preghiera – ispirandosi all’Addolorata – hanno imparato a far proprii i sentimenti, gli atteggiamenti e i comportamenti di Gesù, che non è venuto per essere servito ma per servire e dare la vita. È lo stile di religiosa che era nel cuore e nel progetto di Madre Teresa Camera ed emerge negli ambiti di vita e di apostolato di quella che abbiamo denominato </w:t>
      </w:r>
      <w:r>
        <w:rPr>
          <w:i/>
          <w:sz w:val="24"/>
        </w:rPr>
        <w:t>prima generazione</w:t>
      </w:r>
      <w:r>
        <w:rPr>
          <w:sz w:val="24"/>
        </w:rPr>
        <w:t>.</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i/>
          <w:sz w:val="24"/>
        </w:rPr>
        <w:t>9.1. In Santa Chiara, Asti</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È diventato un quartiere, complesso, popolato da quattrocento persone. Si è creata una situazione certo non facile, che nelle superiore innanzitutto, ma non solo, richiede grande </w:t>
      </w:r>
      <w:r>
        <w:rPr>
          <w:i/>
          <w:sz w:val="24"/>
        </w:rPr>
        <w:t>maturità</w:t>
      </w:r>
      <w:r>
        <w:rPr>
          <w:sz w:val="24"/>
        </w:rPr>
        <w:t xml:space="preserve"> per non generare situazioni di antagonismo e frizione con gli Oblati da un lato e dall’altro poter crescere non </w:t>
      </w:r>
      <w:r>
        <w:rPr>
          <w:i/>
          <w:sz w:val="24"/>
        </w:rPr>
        <w:t>delle bambine</w:t>
      </w:r>
      <w:r>
        <w:rPr>
          <w:sz w:val="24"/>
        </w:rPr>
        <w:t>, ma suore capaci di responsabilità e iniziativa. Santa Chiara (un quartiere l’abbiamo definito), diventa così esigente luogo di impegno dove le suore – come voleva la fondatrice – non solo rispondono al bisogno immediato e concreto delle persone (assistenza) ma sanno stimolarne con amore le capacità coinvolgendole nella esperienza di vita e nella iniziativa. Le 12 ragazze orfane assistite che divennero suore ne sono la più viva testimonianza.</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Heading3"/>
        <w:keepNext w:val="false"/>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val="false"/>
          <w:b w:val="false"/>
          <w:i/>
          <w:i/>
        </w:rPr>
      </w:pPr>
      <w:r>
        <w:rPr>
          <w:b w:val="false"/>
          <w:i/>
        </w:rPr>
        <w:t>9.2. La guerra 1915-18</w:t>
      </w:r>
    </w:p>
    <w:p>
      <w:pPr>
        <w:pStyle w:val="Heading3"/>
        <w:keepNext w:val="false"/>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val="false"/>
        </w:rPr>
        <w:t>Per la prima generazione il periodo della prima guerra mondiale si presenta come un momento forte di impegno e di prova, un’occasione per maturare come donne e come religiose, sulla linea del dono totale di sé. Nell’assistenza ai militari negli ospedali di guerra sono impegnate 23 suore, la maggioranza delle Suore della Pietà.</w:t>
      </w:r>
      <w:r>
        <w:rPr/>
        <w:t xml:space="preserve"> </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Prima di domandarci </w:t>
      </w:r>
      <w:r>
        <w:rPr>
          <w:i/>
          <w:sz w:val="24"/>
        </w:rPr>
        <w:t>cosa hanno fatto</w:t>
      </w:r>
      <w:r>
        <w:rPr>
          <w:sz w:val="24"/>
        </w:rPr>
        <w:t xml:space="preserve">, dobbiamo chiederci </w:t>
      </w:r>
      <w:r>
        <w:rPr>
          <w:i/>
          <w:sz w:val="24"/>
        </w:rPr>
        <w:t>chi sono state</w:t>
      </w:r>
      <w:r>
        <w:rPr>
          <w:sz w:val="24"/>
        </w:rPr>
        <w:t xml:space="preserve"> per quei giovani feriti o ammalati, lontani da casa, provati dalla durezza della guerra. Non bambine certo, ma donne mature, religiose che hanno saputo esprimere quella grande ricchezza di umanità capace di cogliere i bisogni di una persona, sia quelli immediati e visibili sia quelli più profondi e radicali, e rispondervi con sentimenti e atteggiamenti di accoglienza e gratuità. Hanno creato con la loro semplicità e gioia ambienti sereni che respiravano non aria di caserma ma aria di famiglia. Certo sono state anche infermiere. A questo fine si sono preparate con corsi speciali e soprattutto non hanno rifiutato i reparti infettivi dove nessuno voleva metterci i piedi. Ma il giudizio che è rimasto nel cuore e nella memoria di quei giovani soldati è stato quello di </w:t>
      </w:r>
      <w:r>
        <w:rPr>
          <w:i/>
          <w:sz w:val="24"/>
        </w:rPr>
        <w:t>madri affettuose</w:t>
      </w:r>
      <w:r>
        <w:rPr>
          <w:sz w:val="24"/>
        </w:rPr>
        <w:t xml:space="preserve"> e la città di Asti ha imparato a conoscere ed apprezzare le Suore della Pietà.</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i/>
          <w:sz w:val="24"/>
        </w:rPr>
        <w:t>9.3. Il servizio a domicilio alle famigli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Narrato nell’esperienza personale di Suor Giuditta risulta caratteristica forte degli inizi dell’Istituto. Con il trasferimento ad Asti in Santa Chiara per forza di cose fu meno praticato, ma non cessò mai del tutto. Fu ripreso in modo abituale e abbastanza intenso negli anni Trenta. Anche in questa prassi, alla luce dell’episodio di Suor Giuditta, possiamo cogliere con immediatezza un aspetto fondamentale del carisma di Madre Teresa Camera trasmesso alla congregazione. Le Figlie di N.S. della Pietà debbono essere pronte a una globalità di risposte corrispondente a quella globalità di bisogni primari che sono tipici di ogni persona e – in una famiglia ordinaria, contadina od operaia, tra Ottocento e Novecento – vengono, o dovrebbero venire, assicurati in prima istanza dalla mamma. In più esse debbono possedere quel minino bagaglio di esperienza umana e professionale (in senso lato) necessarie per venire incontro alle emergenze che nascono in una casa dalla presenza di un ammalato oppure per prestare i primi soccorsi in caso di infortuni e disgrazi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L’invito ad “</w:t>
      </w:r>
      <w:r>
        <w:rPr>
          <w:i/>
          <w:sz w:val="24"/>
        </w:rPr>
        <w:t>abituarsi a tutto e a fare tutti i servizi</w:t>
      </w:r>
      <w:r>
        <w:rPr>
          <w:sz w:val="24"/>
        </w:rPr>
        <w:t>” trova nella situazione sociale dell’epoca spazi e contenuti abbastanza individuabili e concreti, anche se è sempre un elenco aperto alle intuizioni dell’amore e alle esigenze che mutano con il trascorrere del tempo e richiedono sempre nuove rispost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In questo senso la religiosa che va ad assistere una mamma ammalata in una casa di povera gente, deve essere anche pronta e preparata a sostituirla nei compiti sopra evidenziati. Se assiste un ammalato grave deve aiutarlo a pentirsi e a ricevere i sacramenti, e se muore deve, con dignità e rispetto, saper pulire, vestire e comporre la salma. Se capita una disgrazia o un infortunio in una casa o sulla strada o in campagna deve essere pronta e preparata per un primo soccorso in attesa del medico. Ogni bisognoso deve sapere a che porta può bussar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z w:val="24"/>
        </w:rPr>
      </w:pPr>
      <w:r>
        <w:rPr>
          <w:i/>
          <w:sz w:val="24"/>
        </w:rPr>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i/>
          <w:sz w:val="24"/>
        </w:rPr>
        <w:t>9.4. La presenza nei paesi</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Questo stile di presenza e di servizio della Suora della Pietà veniva incontro ad esigenze reali molto diffuse. Se ne facevano interpreti numerosi parroci dei paesi. Fin dal 1908 furono richieste a Cerreto d’Asti per l’asilo e l’oratorio femminile con laboratorio per insegnare alle giovani cucito e ricamo. Dal 1913 furono richieste a Villafranca nell’ospizio degli anziani e per l’oratorio e il laboratorio femminile (36). Due semplici esempi tra i numerosi attuati negli anni tra le due guerre. Una presenza tra la gente e per la gente. Un servizio di promozione umana femminile, che non fa notizia ma è efficace e diffuso. Una presenza semplice e servizievole che non dà soggezione al povero e che anche il benestante e il non praticante desidera volentieri in casa per la visita e il servizio ad un ammalato.</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Del resto la presenza nei paesi fu caratteristica della congregazione fin dagli inizi, non solo ad Ovada, ma anche in diocesi di Asti. Dal 1897 al 1908 furono a Frinco d’Asti, quando prestavano servizio nella casa di formazione degli Oblati e sentirono come dovere fondamentale la loro presenza in parrocchia, soprattutto per la catechesi (37).</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z w:val="24"/>
        </w:rPr>
      </w:pPr>
      <w:r>
        <w:rPr>
          <w:i/>
          <w:sz w:val="24"/>
        </w:rPr>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i/>
          <w:sz w:val="24"/>
        </w:rPr>
        <w:t>9.5. La mensa dei poveri</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Nel 1932 le Figlie di N.S. della Pietà furono richieste dall’Ente Comunale Assistenza di Asti per la confezione e distribuzione gratuita giornaliera di refezione calda ai poveri. Collegate alla </w:t>
      </w:r>
      <w:r>
        <w:rPr>
          <w:i/>
          <w:sz w:val="24"/>
        </w:rPr>
        <w:t>mensa dei poveri o dell’ECA</w:t>
      </w:r>
      <w:r>
        <w:rPr>
          <w:sz w:val="24"/>
        </w:rPr>
        <w:t xml:space="preserve">, come subito fu popolarmente denominata, non tardarono ad attuarsi altre provvidenze assistenziali, sia ordinarie e continuative (distribuzione del latte ai bambini e dei vestiti ai bisognosi) sia temporanee o straordinarie. Forse più che in altre iniziative ed esperienze, nella mensa dei poveri il carisma di Madre Teresa e delle Figlie di N.S. della Pietà ebbe occasione di esplicitarsi in tutta la sua autenticità e ricchezza umana e cristiana. Fu come una rivelazione per la popolazione che incominciò a chiamarle </w:t>
      </w:r>
      <w:r>
        <w:rPr>
          <w:i/>
          <w:sz w:val="24"/>
        </w:rPr>
        <w:t>le suore dei poveri</w:t>
      </w:r>
      <w:r>
        <w:rPr>
          <w:sz w:val="24"/>
        </w:rPr>
        <w:t>. Questo allora, negli anni Trenta, come oggi, negli anni Novanta, alla vigilia del duemila.</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È carisma che esige un metodo esigente di formazione, una spiritualità robusta, maturata, come in Teresa Camera, in ore di preghiera prostate innanzi all’altare in una contemplazione del Crocifisso e dell’Addolorata, che non chiude in una devozione intimistica, ma abitua ed abilita a vedere ed a soccorrere ogni uomo piagato nel corpo e nello spirito, che si incontra sulle strade della vita e nell’esercizio della propria missione.</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Un carisma sempre attuale, perché i poveri li abbiamo sempre con noi, in ogni tempo e ad ogni latitudine. Basta solo avere occhi e cuori per vederli e incontrarli e voglia di rimboccarsi le maniche per aiutarli. Per convincercene è sufficiente una visita sul mezzogiorno alla ricordata mensa comunale dei poveri di Asti o – per chi ama i lunghi viaggi – qualche giorno sulle Ande del Perù ad accompagnare le Figlie di N.S. della Pietà nelle visite ai </w:t>
      </w:r>
      <w:r>
        <w:rPr>
          <w:i/>
          <w:iCs/>
          <w:sz w:val="24"/>
        </w:rPr>
        <w:t>caserios</w:t>
      </w:r>
      <w:r>
        <w:rPr>
          <w:sz w:val="24"/>
        </w:rPr>
        <w:t xml:space="preserve"> o mentre insegnano –nel gruppo delle madri – cose semplici e concrete per essere buone mamme (38).</w:t>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 xml:space="preserve">Una visita però accompagnata da una intima convinzione, assolutamente pregiudiziale, quella imparata da Madre Teresa Camera innanzi al Crocifisso: </w:t>
      </w:r>
      <w:r>
        <w:rPr>
          <w:i/>
          <w:sz w:val="24"/>
        </w:rPr>
        <w:t>prima ancora di essere serviti, i poveri hanno bisogno di sentirsi amati</w:t>
      </w:r>
      <w:r>
        <w:rPr>
          <w:sz w:val="24"/>
        </w:rPr>
        <w:t>.</w:t>
      </w:r>
      <w:r>
        <w:br w:type="page"/>
      </w:r>
    </w:p>
    <w:p>
      <w:pPr>
        <w:pStyle w:val="Normal"/>
        <w:widowControl w:val="false"/>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Note</w:t>
      </w:r>
    </w:p>
    <w:p>
      <w:pPr>
        <w:pStyle w:val="Normal"/>
        <w:widowControl w:val="false"/>
        <w:tabs>
          <w:tab w:val="clear" w:pos="709"/>
          <w:tab w:val="left" w:pos="567" w:leader="none"/>
        </w:tabs>
        <w:jc w:val="both"/>
        <w:rPr>
          <w:b/>
          <w:b/>
          <w:sz w:val="24"/>
        </w:rPr>
      </w:pPr>
      <w:r>
        <w:rPr>
          <w:b/>
          <w:sz w:val="24"/>
        </w:rPr>
      </w:r>
    </w:p>
    <w:p>
      <w:pPr>
        <w:pStyle w:val="Normal"/>
        <w:widowControl w:val="false"/>
        <w:numPr>
          <w:ilvl w:val="0"/>
          <w:numId w:val="2"/>
        </w:numPr>
        <w:tabs>
          <w:tab w:val="clear" w:pos="709"/>
          <w:tab w:val="left" w:pos="567" w:leader="none"/>
          <w:tab w:val="left" w:pos="927" w:leader="none"/>
        </w:tabs>
        <w:ind w:left="567" w:hanging="567"/>
        <w:jc w:val="both"/>
        <w:rPr/>
      </w:pPr>
      <w:r>
        <w:rPr/>
        <w:t xml:space="preserve">P. Francesco Saverio Sartorio OC.D., </w:t>
      </w:r>
      <w:r>
        <w:rPr>
          <w:i/>
        </w:rPr>
        <w:t>Madre Maria Teresa Camera</w:t>
      </w:r>
      <w:r>
        <w:rPr/>
        <w:t xml:space="preserve">, Milano 1953, p. 91. Il testo e il tono del telegramma ci rinviano ad una tematica più generale, tuttavia, di riflesso, importante per la storia delle Figlie N.S. della Pietà: </w:t>
      </w:r>
      <w:r>
        <w:rPr>
          <w:i/>
        </w:rPr>
        <w:t>i rapporti del vicario generale, mons. Pagella, con il suo vescovo, mons. Marello</w:t>
      </w:r>
      <w:r>
        <w:rPr/>
        <w:t>. Questi rapporti sono ben approfonditi dal P. Severino Dalmaso OSJ nella sua recente (1997) “</w:t>
      </w:r>
      <w:r>
        <w:rPr>
          <w:i/>
        </w:rPr>
        <w:t>Biografia del Beato Giuseppe Marello</w:t>
      </w:r>
      <w:r>
        <w:rPr/>
        <w:t xml:space="preserve">”, pp. 1630-36, vol. III. L’autore riporta la seguente testimonianza di P. L. Garberoglio (processo suppletorio acquese transunto) “(Mons. Marello) seppe valersi delle doti esimie di mons. Pagella, senza lasciarsi in modo veruno prendere la mano, esaminando e discutendo con lui giorno per giorno gli affari della diocesi, e ciò non solo senza urtarsi, ma riuscendo a guadagnarsi la stima, la venerazione e l’affetto del Pagella stesso”. E commenta: “Seguiremo questo giudizio alla lettera, perché è quello più comune fra i testimoni nei processi, e cominciamo a sezionare il discorso in due affermazioni distinte: mons. Marello governava effettivamente la diocesi e guidava lo stesso suo vicario; mons. Pagella fu conquistato dalla saggezza e bontà del suo vescovo, al punto che mai sorse tra loro uno screzio e anzi il Pagella divenne via via un fervido ammiratore del suo santo vescovo”.    </w:t>
      </w:r>
    </w:p>
    <w:p>
      <w:pPr>
        <w:pStyle w:val="Normal"/>
        <w:widowControl w:val="false"/>
        <w:numPr>
          <w:ilvl w:val="0"/>
          <w:numId w:val="2"/>
        </w:numPr>
        <w:tabs>
          <w:tab w:val="clear" w:pos="709"/>
          <w:tab w:val="left" w:pos="567" w:leader="none"/>
        </w:tabs>
        <w:ind w:left="567" w:hanging="567"/>
        <w:jc w:val="both"/>
        <w:rPr/>
      </w:pPr>
      <w:r>
        <w:rPr/>
        <w:t xml:space="preserve">P. Luigi Mori in </w:t>
      </w:r>
      <w:r>
        <w:rPr>
          <w:i/>
        </w:rPr>
        <w:t>Memorie sui primi tempi della Congregazione</w:t>
      </w:r>
      <w:r>
        <w:rPr/>
        <w:t xml:space="preserve">, n. 24; cfr. S. Dalmaso O.S.J., </w:t>
      </w:r>
      <w:r>
        <w:rPr>
          <w:i/>
        </w:rPr>
        <w:t>op. cit.</w:t>
      </w:r>
      <w:r>
        <w:rPr/>
        <w:t>, vol. III, p. 2082 n. 49.</w:t>
      </w:r>
    </w:p>
    <w:p>
      <w:pPr>
        <w:pStyle w:val="Normal"/>
        <w:widowControl w:val="false"/>
        <w:numPr>
          <w:ilvl w:val="0"/>
          <w:numId w:val="2"/>
        </w:numPr>
        <w:tabs>
          <w:tab w:val="clear" w:pos="709"/>
          <w:tab w:val="left" w:pos="567" w:leader="none"/>
        </w:tabs>
        <w:ind w:left="567" w:hanging="567"/>
        <w:jc w:val="both"/>
        <w:rPr/>
      </w:pPr>
      <w:r>
        <w:rPr/>
        <w:t>Lettera presso l’Archivio della Postulazione Generale degli. O.S.J. (A.P.G.O.S.J.)</w:t>
      </w:r>
    </w:p>
    <w:p>
      <w:pPr>
        <w:pStyle w:val="Normal"/>
        <w:widowControl w:val="false"/>
        <w:numPr>
          <w:ilvl w:val="0"/>
          <w:numId w:val="2"/>
        </w:numPr>
        <w:tabs>
          <w:tab w:val="clear" w:pos="709"/>
          <w:tab w:val="left" w:pos="567" w:leader="none"/>
        </w:tabs>
        <w:ind w:left="567" w:hanging="567"/>
        <w:jc w:val="both"/>
        <w:rPr/>
      </w:pPr>
      <w:r>
        <w:rPr/>
        <w:t>Fr. Immacolato, Lettera originale presso A.P.G.O.S.J.</w:t>
      </w:r>
    </w:p>
    <w:p>
      <w:pPr>
        <w:pStyle w:val="Normal"/>
        <w:widowControl w:val="false"/>
        <w:numPr>
          <w:ilvl w:val="0"/>
          <w:numId w:val="2"/>
        </w:numPr>
        <w:tabs>
          <w:tab w:val="clear" w:pos="709"/>
          <w:tab w:val="left" w:pos="567" w:leader="none"/>
        </w:tabs>
        <w:ind w:left="567" w:hanging="567"/>
        <w:jc w:val="both"/>
        <w:rPr/>
      </w:pPr>
      <w:r>
        <w:rPr/>
        <w:t xml:space="preserve">G. Pagella, </w:t>
      </w:r>
      <w:r>
        <w:rPr>
          <w:i/>
        </w:rPr>
        <w:t>Documenti</w:t>
      </w:r>
      <w:r>
        <w:rPr/>
        <w:t xml:space="preserve"> presso A.P.G.O.S.J. Il tono e il contenuto del brano citato ci confermano il positivo e costante interessamento del Pagella verso le Figlie N.S. della Pietà. </w:t>
      </w:r>
    </w:p>
    <w:p>
      <w:pPr>
        <w:pStyle w:val="Normal"/>
        <w:widowControl w:val="false"/>
        <w:numPr>
          <w:ilvl w:val="0"/>
          <w:numId w:val="2"/>
        </w:numPr>
        <w:tabs>
          <w:tab w:val="clear" w:pos="709"/>
          <w:tab w:val="left" w:pos="567" w:leader="none"/>
        </w:tabs>
        <w:ind w:left="567" w:hanging="567"/>
        <w:jc w:val="both"/>
        <w:rPr/>
      </w:pPr>
      <w:r>
        <w:rPr/>
        <w:t>Pubblicata in S. Dalmaso, op. cit., p. 2216.</w:t>
      </w:r>
    </w:p>
    <w:p>
      <w:pPr>
        <w:pStyle w:val="Normal"/>
        <w:widowControl w:val="false"/>
        <w:numPr>
          <w:ilvl w:val="0"/>
          <w:numId w:val="2"/>
        </w:numPr>
        <w:tabs>
          <w:tab w:val="clear" w:pos="709"/>
          <w:tab w:val="left" w:pos="567" w:leader="none"/>
        </w:tabs>
        <w:ind w:left="567" w:hanging="567"/>
        <w:jc w:val="both"/>
        <w:rPr/>
      </w:pPr>
      <w:r>
        <w:rPr/>
        <w:t xml:space="preserve">L. Mori, </w:t>
      </w:r>
      <w:r>
        <w:rPr>
          <w:i/>
        </w:rPr>
        <w:t>Memorie</w:t>
      </w:r>
      <w:r>
        <w:rPr/>
        <w:t>, op. cit.</w:t>
      </w:r>
    </w:p>
    <w:p>
      <w:pPr>
        <w:pStyle w:val="Normal"/>
        <w:widowControl w:val="false"/>
        <w:numPr>
          <w:ilvl w:val="0"/>
          <w:numId w:val="2"/>
        </w:numPr>
        <w:tabs>
          <w:tab w:val="clear" w:pos="709"/>
          <w:tab w:val="left" w:pos="567" w:leader="none"/>
        </w:tabs>
        <w:ind w:left="567" w:hanging="567"/>
        <w:jc w:val="both"/>
        <w:rPr/>
      </w:pPr>
      <w:r>
        <w:rPr/>
        <w:t xml:space="preserve">P. L. Garberoglio, </w:t>
      </w:r>
      <w:r>
        <w:rPr>
          <w:i/>
        </w:rPr>
        <w:t>Istruzione alle novizie</w:t>
      </w:r>
      <w:r>
        <w:rPr/>
        <w:t>, cit., in F.S. Sartorio op. cit., p. 92.</w:t>
      </w:r>
    </w:p>
    <w:p>
      <w:pPr>
        <w:pStyle w:val="Normal"/>
        <w:widowControl w:val="false"/>
        <w:numPr>
          <w:ilvl w:val="0"/>
          <w:numId w:val="2"/>
        </w:numPr>
        <w:tabs>
          <w:tab w:val="clear" w:pos="709"/>
          <w:tab w:val="left" w:pos="567" w:leader="none"/>
        </w:tabs>
        <w:ind w:left="567" w:hanging="567"/>
        <w:jc w:val="both"/>
        <w:rPr/>
      </w:pPr>
      <w:r>
        <w:rPr/>
        <w:t>Pubblicata in S. Dalmaso, op. cit., pp. 2234-35.</w:t>
      </w:r>
    </w:p>
    <w:p>
      <w:pPr>
        <w:pStyle w:val="Normal"/>
        <w:widowControl w:val="false"/>
        <w:numPr>
          <w:ilvl w:val="0"/>
          <w:numId w:val="2"/>
        </w:numPr>
        <w:tabs>
          <w:tab w:val="clear" w:pos="709"/>
          <w:tab w:val="left" w:pos="567" w:leader="none"/>
        </w:tabs>
        <w:ind w:left="567" w:hanging="567"/>
        <w:jc w:val="both"/>
        <w:rPr/>
      </w:pPr>
      <w:r>
        <w:rPr/>
        <w:t>Cfr. F.S. Sartorio, op. cit., p. 89; conferma nelle Testimonianze di Sr. P. Alpa e Sr. M. Allume riportate da Sr. M. Cristina Girino, Archivio della congregazione delle Figlie di Nostra Signora della Pietà (F.N.S.P.).</w:t>
      </w:r>
    </w:p>
    <w:p>
      <w:pPr>
        <w:pStyle w:val="Normal"/>
        <w:widowControl w:val="false"/>
        <w:numPr>
          <w:ilvl w:val="0"/>
          <w:numId w:val="2"/>
        </w:numPr>
        <w:tabs>
          <w:tab w:val="clear" w:pos="709"/>
          <w:tab w:val="left" w:pos="567" w:leader="none"/>
        </w:tabs>
        <w:ind w:left="567" w:hanging="567"/>
        <w:jc w:val="both"/>
        <w:rPr/>
      </w:pPr>
      <w:r>
        <w:rPr/>
        <w:t>Confronta le schede personali contenute nel registro compilato da Sr. G. Garberoglio, segretaria dal 1922 al 1952, e conservato nell’archivio FNSP.</w:t>
      </w:r>
    </w:p>
    <w:p>
      <w:pPr>
        <w:pStyle w:val="Normal"/>
        <w:widowControl w:val="false"/>
        <w:numPr>
          <w:ilvl w:val="0"/>
          <w:numId w:val="2"/>
        </w:numPr>
        <w:tabs>
          <w:tab w:val="clear" w:pos="709"/>
          <w:tab w:val="left" w:pos="567" w:leader="none"/>
        </w:tabs>
        <w:ind w:left="567" w:hanging="567"/>
        <w:jc w:val="both"/>
        <w:rPr/>
      </w:pPr>
      <w:r>
        <w:rPr/>
        <w:t>Id.</w:t>
      </w:r>
    </w:p>
    <w:p>
      <w:pPr>
        <w:pStyle w:val="Normal"/>
        <w:widowControl w:val="false"/>
        <w:numPr>
          <w:ilvl w:val="0"/>
          <w:numId w:val="2"/>
        </w:numPr>
        <w:tabs>
          <w:tab w:val="clear" w:pos="709"/>
          <w:tab w:val="left" w:pos="567" w:leader="none"/>
        </w:tabs>
        <w:ind w:left="567" w:hanging="567"/>
        <w:jc w:val="both"/>
        <w:rPr/>
      </w:pPr>
      <w:r>
        <w:rPr/>
        <w:t>La documentazione relativa ai capitoli è presso l’archivio F.N.S.P..</w:t>
      </w:r>
    </w:p>
    <w:p>
      <w:pPr>
        <w:pStyle w:val="Normal"/>
        <w:widowControl w:val="false"/>
        <w:numPr>
          <w:ilvl w:val="0"/>
          <w:numId w:val="2"/>
        </w:numPr>
        <w:tabs>
          <w:tab w:val="clear" w:pos="709"/>
          <w:tab w:val="left" w:pos="567" w:leader="none"/>
        </w:tabs>
        <w:ind w:left="567" w:hanging="567"/>
        <w:jc w:val="both"/>
        <w:rPr/>
      </w:pPr>
      <w:r>
        <w:rPr/>
        <w:t xml:space="preserve">Elenco delle professe presso archivio F.N.S.P.. Suore che hanno emesso i voti perpetui in data 23 ottobre 1909: Sr. Angela Ricci, Sr. Onorina Ghidella, Sr. Maria Allume, Sr. Matilde Morino, Sr. Lucia Nervi, Sr. Carolina Zappa, Sr. Francesca Morino, Sr. Paola Molino, Sr. Giuditta Gerone, Sr. Margherita Conti, Sr. Isabella Ghiglia, Sr. Maddalena Lovisolo, Sr. Luigia Cuniberti, Sr. Luigia Ponzo, Sr. Cesarina Rozzo, Sr. Maria Sacconi, Sr. Arcangela Speziale, Sr. Alpa Paolina, superiora generale. In data 23 ottobre 1910: Sr. Giuseppina Venezia, Sr. G. Felicita Nervi, Sr. Ermelinda Poncini, Sr. Chiarina Roggero, Sr. Maria Lunghi, Sr. Luigia Avidano. In data 30 settembre 1911: Sr. Clara Pacifica Baratti, Sr. Prosperina Raschio, Sr. Giuseppina Garberoglio. </w:t>
      </w:r>
    </w:p>
    <w:p>
      <w:pPr>
        <w:pStyle w:val="Normal"/>
        <w:widowControl w:val="false"/>
        <w:numPr>
          <w:ilvl w:val="0"/>
          <w:numId w:val="2"/>
        </w:numPr>
        <w:tabs>
          <w:tab w:val="clear" w:pos="709"/>
          <w:tab w:val="left" w:pos="567" w:leader="none"/>
        </w:tabs>
        <w:ind w:left="567" w:hanging="567"/>
        <w:jc w:val="both"/>
        <w:rPr/>
      </w:pPr>
      <w:r>
        <w:rPr/>
        <w:t xml:space="preserve"> </w:t>
      </w:r>
      <w:r>
        <w:rPr/>
        <w:tab/>
        <w:t xml:space="preserve">I dati sono stati desunti dalla documentazione presso l’archivio F.N.S.P.. Il fatto deve essere inquadrato nella storia degli inizi della presenza in Asti, Santa Chiara, delle Figlie di N.S. della Pietà: “In S. Chiara le Suore non hanno tempo di pensare a sé, usano i locali e la biancheria delle Suore partite improvvisamente: alcune di esse erano malate e gli effetti non tardano a farsi sentire poiché Sr. Nervi Carmelina muore a 25 anni proprio in S. Chiara nel settembre 1895. Nel 1898 Sr. Teresa Morino muore a 29 anni e nel 1899 muoiono Sr. Margherita Aluffi a 20 anni e Sr. Luigia Musio a 18 anni. Altre giovani Suore muoiono per tisi contratta in seguito perché la loro generosità nell’assistere gli ammalati le porta ad essere imprudenti per Dio, che affretta i tempi del suo incontro con loro; avviene così per Suor Teresa Gagliardi e Sr. Teresa Nicora che muoiono nel 1901 rispettivamente a 29 e 30 anni, l’una a Mombercelli l’altra a Varazze. Nel 1902 Caterina Carrara a 29 e Sr. Luigia Prato a 32 anni. Nel 1906 lasciano questa vita Sr. Maddalena Lano a 22 anni e Sr. Regina Cervi e Sr. Edvige Poggio a 27 anni, Sr. Teresa Maschio muore a 27 anni nel 1908 e Sr. Margherita Aina muore a 26 anni nel 1912”. (Sr. Agnese Lovera, </w:t>
      </w:r>
      <w:r>
        <w:rPr>
          <w:i/>
        </w:rPr>
        <w:t>La spiritualità della congregazione religiosa Figlie di N.S. della Pietà</w:t>
      </w:r>
      <w:r>
        <w:rPr/>
        <w:t>, Tesi 1981-82, conservata presso l’archivio F.N.S.P.).</w:t>
      </w:r>
    </w:p>
    <w:p>
      <w:pPr>
        <w:pStyle w:val="Normal"/>
        <w:widowControl w:val="false"/>
        <w:numPr>
          <w:ilvl w:val="0"/>
          <w:numId w:val="2"/>
        </w:numPr>
        <w:tabs>
          <w:tab w:val="clear" w:pos="709"/>
          <w:tab w:val="left" w:pos="567" w:leader="none"/>
        </w:tabs>
        <w:ind w:left="567" w:hanging="567"/>
        <w:jc w:val="both"/>
        <w:rPr/>
      </w:pPr>
      <w:r>
        <w:rPr/>
        <w:t>S. Sartorio, op. cit., p. 95.</w:t>
      </w:r>
    </w:p>
    <w:p>
      <w:pPr>
        <w:pStyle w:val="Normal"/>
        <w:widowControl w:val="false"/>
        <w:numPr>
          <w:ilvl w:val="0"/>
          <w:numId w:val="2"/>
        </w:numPr>
        <w:tabs>
          <w:tab w:val="clear" w:pos="709"/>
          <w:tab w:val="left" w:pos="567" w:leader="none"/>
        </w:tabs>
        <w:ind w:left="567" w:hanging="567"/>
        <w:jc w:val="both"/>
        <w:rPr/>
      </w:pPr>
      <w:r>
        <w:rPr/>
        <w:t>A. Lovera, op. cit., p. 78.</w:t>
      </w:r>
    </w:p>
    <w:p>
      <w:pPr>
        <w:pStyle w:val="Normal"/>
        <w:widowControl w:val="false"/>
        <w:numPr>
          <w:ilvl w:val="0"/>
          <w:numId w:val="2"/>
        </w:numPr>
        <w:tabs>
          <w:tab w:val="clear" w:pos="709"/>
          <w:tab w:val="left" w:pos="567" w:leader="none"/>
        </w:tabs>
        <w:ind w:left="567" w:hanging="567"/>
        <w:jc w:val="both"/>
        <w:rPr/>
      </w:pPr>
      <w:r>
        <w:rPr/>
        <w:t>I dati sopra riferiti sono ricavati dalle schede personali contenute nel registro compilato da Sr. G. Garberoglio dal 1922 al 1952 e conservato nell’Archivio F.N.S.P. Sembra con tutta probabilità che debbano essere stimati in difetto. Sartorio afferma genericamente che la casa d’Ovada era ben provvista di Suore (p. 90). Il telegramma del vicario generale afferma che le suore che debbono partire sono quindici. Risulta che partirono a scaglioni (al mattino e al pomeriggio del 28 marzo), però non abbiamo il riscontro di quante furono effettivamente le partenti.</w:t>
      </w:r>
    </w:p>
    <w:p>
      <w:pPr>
        <w:pStyle w:val="Normal"/>
        <w:widowControl w:val="false"/>
        <w:numPr>
          <w:ilvl w:val="0"/>
          <w:numId w:val="2"/>
        </w:numPr>
        <w:tabs>
          <w:tab w:val="clear" w:pos="709"/>
          <w:tab w:val="left" w:pos="567" w:leader="none"/>
        </w:tabs>
        <w:ind w:left="567" w:hanging="567"/>
        <w:jc w:val="both"/>
        <w:rPr/>
      </w:pPr>
      <w:r>
        <w:rPr/>
        <w:t>Archivio parrocchiale Ovada.</w:t>
      </w:r>
    </w:p>
    <w:p>
      <w:pPr>
        <w:pStyle w:val="Normal"/>
        <w:widowControl w:val="false"/>
        <w:numPr>
          <w:ilvl w:val="0"/>
          <w:numId w:val="2"/>
        </w:numPr>
        <w:tabs>
          <w:tab w:val="clear" w:pos="709"/>
          <w:tab w:val="left" w:pos="567" w:leader="none"/>
        </w:tabs>
        <w:ind w:left="567" w:hanging="567"/>
        <w:jc w:val="both"/>
        <w:rPr/>
      </w:pPr>
      <w:r>
        <w:rPr/>
        <w:t>Riportato in Gorini, op. cit., p. 30.</w:t>
      </w:r>
    </w:p>
    <w:p>
      <w:pPr>
        <w:pStyle w:val="Normal"/>
        <w:widowControl w:val="false"/>
        <w:numPr>
          <w:ilvl w:val="0"/>
          <w:numId w:val="2"/>
        </w:numPr>
        <w:tabs>
          <w:tab w:val="clear" w:pos="709"/>
          <w:tab w:val="left" w:pos="567" w:leader="none"/>
        </w:tabs>
        <w:ind w:left="567" w:hanging="567"/>
        <w:jc w:val="both"/>
        <w:rPr/>
      </w:pPr>
      <w:r>
        <w:rPr/>
        <w:t>Cfr. Lovera, op. cit., p. 78-84.</w:t>
      </w:r>
    </w:p>
    <w:p>
      <w:pPr>
        <w:pStyle w:val="Normal"/>
        <w:widowControl w:val="false"/>
        <w:numPr>
          <w:ilvl w:val="0"/>
          <w:numId w:val="2"/>
        </w:numPr>
        <w:tabs>
          <w:tab w:val="clear" w:pos="709"/>
          <w:tab w:val="left" w:pos="567" w:leader="none"/>
        </w:tabs>
        <w:ind w:left="567" w:hanging="567"/>
        <w:jc w:val="both"/>
        <w:rPr/>
      </w:pPr>
      <w:r>
        <w:rPr/>
        <w:t>La documentazione, diligentemente raccolta e puntualmente presentata, si può trovare in S. Dalmaso, op. cit., vol. III, passim.</w:t>
      </w:r>
    </w:p>
    <w:p>
      <w:pPr>
        <w:pStyle w:val="Normal"/>
        <w:widowControl w:val="false"/>
        <w:numPr>
          <w:ilvl w:val="0"/>
          <w:numId w:val="2"/>
        </w:numPr>
        <w:tabs>
          <w:tab w:val="clear" w:pos="709"/>
          <w:tab w:val="left" w:pos="567" w:leader="none"/>
        </w:tabs>
        <w:ind w:left="567" w:hanging="567"/>
        <w:jc w:val="both"/>
        <w:rPr/>
      </w:pPr>
      <w:r>
        <w:rPr/>
        <w:t>Cfr. S. Dalmaso, op. cit., vol. III, p. 2251.</w:t>
      </w:r>
    </w:p>
    <w:p>
      <w:pPr>
        <w:pStyle w:val="Normal"/>
        <w:widowControl w:val="false"/>
        <w:numPr>
          <w:ilvl w:val="0"/>
          <w:numId w:val="2"/>
        </w:numPr>
        <w:tabs>
          <w:tab w:val="clear" w:pos="709"/>
          <w:tab w:val="left" w:pos="567" w:leader="none"/>
        </w:tabs>
        <w:ind w:left="567" w:hanging="567"/>
        <w:jc w:val="both"/>
        <w:rPr/>
      </w:pPr>
      <w:r>
        <w:rPr/>
        <w:t xml:space="preserve">Cfr. </w:t>
      </w:r>
      <w:r>
        <w:rPr>
          <w:i/>
        </w:rPr>
        <w:t>Promemoria</w:t>
      </w:r>
      <w:r>
        <w:rPr/>
        <w:t xml:space="preserve"> - </w:t>
      </w:r>
      <w:r>
        <w:rPr>
          <w:i/>
        </w:rPr>
        <w:t>appunti sul servizio prestato dalle Suore della Pietà nella Casa di Santa Chiara</w:t>
      </w:r>
      <w:r>
        <w:rPr/>
        <w:t xml:space="preserve"> – del Consiglio Generale della Congregazione recante la data “Asti, 24 gennaio 1930”. Sono tre pagine dattiloscritte cui è allegato un </w:t>
      </w:r>
      <w:r>
        <w:rPr>
          <w:i/>
        </w:rPr>
        <w:t>memoriale</w:t>
      </w:r>
      <w:r>
        <w:rPr/>
        <w:t xml:space="preserve"> più ampio, dattiloscritto, di pagine 7.</w:t>
      </w:r>
    </w:p>
    <w:p>
      <w:pPr>
        <w:pStyle w:val="Normal"/>
        <w:widowControl w:val="false"/>
        <w:numPr>
          <w:ilvl w:val="0"/>
          <w:numId w:val="2"/>
        </w:numPr>
        <w:tabs>
          <w:tab w:val="clear" w:pos="709"/>
          <w:tab w:val="left" w:pos="567" w:leader="none"/>
        </w:tabs>
        <w:ind w:left="567" w:hanging="567"/>
        <w:jc w:val="both"/>
        <w:rPr/>
      </w:pPr>
      <w:r>
        <w:rPr>
          <w:i/>
        </w:rPr>
        <w:t>Promemoria</w:t>
      </w:r>
      <w:r>
        <w:rPr/>
        <w:t xml:space="preserve"> p. 1.</w:t>
      </w:r>
    </w:p>
    <w:p>
      <w:pPr>
        <w:pStyle w:val="Normal"/>
        <w:widowControl w:val="false"/>
        <w:numPr>
          <w:ilvl w:val="0"/>
          <w:numId w:val="2"/>
        </w:numPr>
        <w:tabs>
          <w:tab w:val="clear" w:pos="709"/>
          <w:tab w:val="left" w:pos="567" w:leader="none"/>
        </w:tabs>
        <w:ind w:left="567" w:hanging="567"/>
        <w:jc w:val="both"/>
        <w:rPr/>
      </w:pPr>
      <w:r>
        <w:rPr/>
        <w:t xml:space="preserve">Cfr. A. Lovera, op. cit., pp. 72-73. Si legge nel citato </w:t>
      </w:r>
      <w:r>
        <w:rPr>
          <w:i/>
        </w:rPr>
        <w:t>promemoria</w:t>
      </w:r>
      <w:r>
        <w:rPr/>
        <w:t>: “Tali suore si ammalarono sul campo del sacrificio e del dovere, che esercitarono con vero eroismo, dimentiche di se stesse, nell’esercizio della più stretta povertà, di una cieca obbedienza nella pratica del loro impegno, finché fu loro possibile reggersi in piedi. Si può pure asserire con tutta verità, che causa principale dell’ammalarsi e del soccombere di tante Suore (oltre al vitto poco nutriente e non adatto a tutti gli stomachi) fu anzitutto l’aver fin dalla stessa sera del loro ingresso in S. Chiara e in seguito, occupati tali e quali i letti e gli oggetti di uso lasciati dalle Suore Vincenzine, che avevano cessato il servizio della Casa partendo il mattino dello stesso giorno, e fra le quali parecchie erano affette da tisi. Secondariamente per essersi le nostre Suore trovate in ambienti tutt’altro che igienici, al contatto di persone infette da ogni genere di malattie”.</w:t>
      </w:r>
    </w:p>
    <w:p>
      <w:pPr>
        <w:pStyle w:val="Normal"/>
        <w:widowControl w:val="false"/>
        <w:numPr>
          <w:ilvl w:val="0"/>
          <w:numId w:val="2"/>
        </w:numPr>
        <w:tabs>
          <w:tab w:val="clear" w:pos="709"/>
          <w:tab w:val="left" w:pos="567" w:leader="none"/>
        </w:tabs>
        <w:ind w:left="567" w:hanging="567"/>
        <w:jc w:val="both"/>
        <w:rPr/>
      </w:pPr>
      <w:r>
        <w:rPr/>
        <w:t xml:space="preserve">Cfr. </w:t>
      </w:r>
      <w:r>
        <w:rPr>
          <w:i/>
        </w:rPr>
        <w:t>memoriale</w:t>
      </w:r>
      <w:r>
        <w:rPr/>
        <w:t>, pp. 4-5.</w:t>
      </w:r>
    </w:p>
    <w:p>
      <w:pPr>
        <w:pStyle w:val="Normal"/>
        <w:widowControl w:val="false"/>
        <w:numPr>
          <w:ilvl w:val="0"/>
          <w:numId w:val="2"/>
        </w:numPr>
        <w:tabs>
          <w:tab w:val="clear" w:pos="709"/>
          <w:tab w:val="left" w:pos="567" w:leader="none"/>
        </w:tabs>
        <w:ind w:left="567" w:hanging="567"/>
        <w:jc w:val="both"/>
        <w:rPr/>
      </w:pPr>
      <w:r>
        <w:rPr/>
        <w:t>S. Sartorio, op. cit., p. 128.</w:t>
      </w:r>
    </w:p>
    <w:p>
      <w:pPr>
        <w:pStyle w:val="Normal"/>
        <w:widowControl w:val="false"/>
        <w:numPr>
          <w:ilvl w:val="0"/>
          <w:numId w:val="2"/>
        </w:numPr>
        <w:tabs>
          <w:tab w:val="clear" w:pos="709"/>
          <w:tab w:val="left" w:pos="567" w:leader="none"/>
        </w:tabs>
        <w:ind w:left="567" w:hanging="567"/>
        <w:jc w:val="both"/>
        <w:rPr/>
      </w:pPr>
      <w:r>
        <w:rPr/>
        <w:t>Cfr. A. Lovera, op. cit., p. 84.</w:t>
      </w:r>
    </w:p>
    <w:p>
      <w:pPr>
        <w:pStyle w:val="Normal"/>
        <w:widowControl w:val="false"/>
        <w:numPr>
          <w:ilvl w:val="0"/>
          <w:numId w:val="2"/>
        </w:numPr>
        <w:tabs>
          <w:tab w:val="clear" w:pos="709"/>
          <w:tab w:val="left" w:pos="567" w:leader="none"/>
        </w:tabs>
        <w:ind w:left="567" w:hanging="567"/>
        <w:jc w:val="both"/>
        <w:rPr/>
      </w:pPr>
      <w:r>
        <w:rPr/>
        <w:t xml:space="preserve">Il documento – due pagine dattiloscritte – così è intitolato: </w:t>
      </w:r>
      <w:r>
        <w:rPr>
          <w:i/>
        </w:rPr>
        <w:t>Esposizione degli accordi che il Consiglio Superiore della Congregazione delle Figlie di N.S. della Pietà intenderebbe proporre al Consiglio Superiore della Congregazione degli Oblati di S. Giuseppe</w:t>
      </w:r>
      <w:r>
        <w:rPr/>
        <w:t>.</w:t>
      </w:r>
    </w:p>
    <w:p>
      <w:pPr>
        <w:pStyle w:val="Normal"/>
        <w:widowControl w:val="false"/>
        <w:numPr>
          <w:ilvl w:val="0"/>
          <w:numId w:val="2"/>
        </w:numPr>
        <w:tabs>
          <w:tab w:val="clear" w:pos="709"/>
          <w:tab w:val="left" w:pos="567" w:leader="none"/>
        </w:tabs>
        <w:ind w:left="567" w:hanging="567"/>
        <w:jc w:val="both"/>
        <w:rPr/>
      </w:pPr>
      <w:r>
        <w:rPr/>
        <w:t>Id., capoverso iniziale introduttivo ai tre punti.</w:t>
      </w:r>
    </w:p>
    <w:p>
      <w:pPr>
        <w:pStyle w:val="Normal"/>
        <w:widowControl w:val="false"/>
        <w:numPr>
          <w:ilvl w:val="0"/>
          <w:numId w:val="2"/>
        </w:numPr>
        <w:tabs>
          <w:tab w:val="clear" w:pos="709"/>
          <w:tab w:val="left" w:pos="567" w:leader="none"/>
        </w:tabs>
        <w:ind w:left="567" w:hanging="567"/>
        <w:jc w:val="both"/>
        <w:rPr/>
      </w:pPr>
      <w:r>
        <w:rPr/>
        <w:t>Id., capoverso finale.</w:t>
      </w:r>
    </w:p>
    <w:p>
      <w:pPr>
        <w:pStyle w:val="Normal"/>
        <w:widowControl w:val="false"/>
        <w:numPr>
          <w:ilvl w:val="0"/>
          <w:numId w:val="2"/>
        </w:numPr>
        <w:tabs>
          <w:tab w:val="clear" w:pos="709"/>
          <w:tab w:val="left" w:pos="567" w:leader="none"/>
        </w:tabs>
        <w:ind w:left="567" w:hanging="567"/>
        <w:jc w:val="both"/>
        <w:rPr/>
      </w:pPr>
      <w:r>
        <w:rPr/>
        <w:t xml:space="preserve">Cfr. </w:t>
      </w:r>
      <w:r>
        <w:rPr>
          <w:i/>
        </w:rPr>
        <w:t>Promemoria e Memoriale</w:t>
      </w:r>
      <w:r>
        <w:rPr/>
        <w:t xml:space="preserve"> citati alla nota 120.</w:t>
      </w:r>
    </w:p>
    <w:p>
      <w:pPr>
        <w:pStyle w:val="Normal"/>
        <w:widowControl w:val="false"/>
        <w:numPr>
          <w:ilvl w:val="0"/>
          <w:numId w:val="2"/>
        </w:numPr>
        <w:tabs>
          <w:tab w:val="clear" w:pos="709"/>
          <w:tab w:val="left" w:pos="567" w:leader="none"/>
        </w:tabs>
        <w:ind w:left="567" w:hanging="567"/>
        <w:jc w:val="both"/>
        <w:rPr/>
      </w:pPr>
      <w:r>
        <w:rPr/>
        <w:t>Cfr. A. Lovera, op. cit., p. 77.</w:t>
      </w:r>
    </w:p>
    <w:p>
      <w:pPr>
        <w:pStyle w:val="Normal"/>
        <w:widowControl w:val="false"/>
        <w:numPr>
          <w:ilvl w:val="0"/>
          <w:numId w:val="2"/>
        </w:numPr>
        <w:tabs>
          <w:tab w:val="clear" w:pos="709"/>
          <w:tab w:val="left" w:pos="567" w:leader="none"/>
        </w:tabs>
        <w:ind w:left="567" w:hanging="567"/>
        <w:jc w:val="both"/>
        <w:rPr/>
      </w:pPr>
      <w:r>
        <w:rPr/>
        <w:t>Testimonianza, conservata nell’archivio F.N.S.P., di Sr. Giuditta Gerone, fatta oralmente a Sr. Teresina Guidolin e da questa fissata per iscritto.</w:t>
      </w:r>
    </w:p>
    <w:p>
      <w:pPr>
        <w:pStyle w:val="Normal"/>
        <w:widowControl w:val="false"/>
        <w:numPr>
          <w:ilvl w:val="0"/>
          <w:numId w:val="2"/>
        </w:numPr>
        <w:tabs>
          <w:tab w:val="clear" w:pos="709"/>
          <w:tab w:val="left" w:pos="567" w:leader="none"/>
        </w:tabs>
        <w:ind w:left="567" w:hanging="567"/>
        <w:jc w:val="both"/>
        <w:rPr/>
      </w:pPr>
      <w:r>
        <w:rPr/>
        <w:t xml:space="preserve">Cfr. A. Lovera, op. cit., pp. 75 e 79; cfr. Verbali nell’archivio F.N.S.P.. </w:t>
      </w:r>
    </w:p>
    <w:p>
      <w:pPr>
        <w:pStyle w:val="Normal"/>
        <w:widowControl w:val="false"/>
        <w:numPr>
          <w:ilvl w:val="0"/>
          <w:numId w:val="2"/>
        </w:numPr>
        <w:tabs>
          <w:tab w:val="clear" w:pos="709"/>
          <w:tab w:val="left" w:pos="567" w:leader="none"/>
        </w:tabs>
        <w:ind w:left="567" w:hanging="567"/>
        <w:jc w:val="both"/>
        <w:rPr/>
      </w:pPr>
      <w:r>
        <w:rPr/>
        <w:t>Cfr. Id., p. 74.</w:t>
      </w:r>
    </w:p>
    <w:p>
      <w:pPr>
        <w:pStyle w:val="Normal"/>
        <w:widowControl w:val="false"/>
        <w:numPr>
          <w:ilvl w:val="0"/>
          <w:numId w:val="2"/>
        </w:numPr>
        <w:tabs>
          <w:tab w:val="clear" w:pos="709"/>
          <w:tab w:val="left" w:pos="567" w:leader="none"/>
        </w:tabs>
        <w:ind w:left="567" w:hanging="567"/>
        <w:jc w:val="both"/>
        <w:rPr/>
      </w:pPr>
      <w:r>
        <w:rPr/>
        <w:t xml:space="preserve">Le Figlie di N.S. della Pietà sono in </w:t>
      </w:r>
      <w:r>
        <w:rPr>
          <w:i/>
          <w:iCs/>
        </w:rPr>
        <w:t>Perù</w:t>
      </w:r>
      <w:r>
        <w:rPr/>
        <w:t xml:space="preserve"> dal 1977. La loro presenza pastorale è iniziata sulle Ande a </w:t>
      </w:r>
      <w:r>
        <w:rPr>
          <w:i/>
          <w:iCs/>
        </w:rPr>
        <w:t>Monterrey-Huaraz</w:t>
      </w:r>
      <w:r>
        <w:rPr/>
        <w:t xml:space="preserve">. Attualmente sono presenti anche a </w:t>
      </w:r>
      <w:r>
        <w:rPr>
          <w:i/>
          <w:iCs/>
        </w:rPr>
        <w:t>Lima</w:t>
      </w:r>
      <w:r>
        <w:rPr/>
        <w:t xml:space="preserve"> e nelle diocesi di Lurin e Huaycan. Dal 1993 sono presenti anche nelle </w:t>
      </w:r>
      <w:r>
        <w:rPr>
          <w:i/>
          <w:iCs/>
        </w:rPr>
        <w:t>Filippine</w:t>
      </w:r>
      <w:r>
        <w:rPr/>
        <w:t xml:space="preserve"> con due comunità.</w:t>
      </w:r>
    </w:p>
    <w:sectPr>
      <w:headerReference w:type="default" r:id="rId2"/>
      <w:footerReference w:type="default" r:id="rId3"/>
      <w:type w:val="nextPage"/>
      <w:pgSz w:w="11906" w:h="16838"/>
      <w:pgMar w:left="1134" w:right="1134" w:gutter="0" w:header="720" w:top="1417" w:footer="720"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ty BT">
    <w:altName w:val="TypoUpright BT"/>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widowControl w:val="false"/>
      <w:numPr>
        <w:ilvl w:val="5"/>
        <w:numId w:val="1"/>
      </w:numPr>
      <w:jc w:val="center"/>
      <w:outlineLvl w:val="5"/>
    </w:pPr>
    <w:rPr>
      <w:rFonts w:ascii="Liberty BT;TypoUpright BT" w:hAnsi="Liberty BT;TypoUpright BT" w:cs="Liberty BT;TypoUpright BT"/>
      <w:b/>
      <w:sz w:val="3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pPr>
    <w:rPr>
      <w:sz w:val="18"/>
    </w:rPr>
  </w:style>
  <w:style w:type="paragraph" w:styleId="Corpodeltesto3">
    <w:name w:val="Corpo del testo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24"/>
    </w:rPr>
  </w:style>
  <w:style w:type="paragraph" w:styleId="Subtitle">
    <w:name w:val="Subtitle"/>
    <w:basedOn w:val="Normal"/>
    <w:next w:val="TextBody"/>
    <w:qFormat/>
    <w:pPr>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b/>
      <w:sz w:val="24"/>
    </w:rPr>
  </w:style>
  <w:style w:type="paragraph" w:styleId="TextBodyIndent">
    <w:name w:val="Body Text Indent"/>
    <w:basedOn w:val="Normal"/>
    <w:pPr>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57" w:hanging="357"/>
      <w:jc w:val="both"/>
    </w:pPr>
    <w:rPr>
      <w:sz w:val="24"/>
    </w:rPr>
  </w:style>
  <w:style w:type="paragraph" w:styleId="Rientrocorpodeltesto2">
    <w:name w:val="Rientro corpo del testo 2"/>
    <w:basedOn w:val="Normal"/>
    <w:qFormat/>
    <w:pPr>
      <w:widowControl w:val="false"/>
      <w:tabs>
        <w:tab w:val="clear" w:pos="709"/>
        <w:tab w:val="left" w:pos="567" w:leader="none"/>
      </w:tabs>
      <w:ind w:left="567" w:hanging="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8:52:00Z</dcterms:created>
  <dc:creator>Bruno Cantarella</dc:creator>
  <dc:description/>
  <dc:language>en-US</dc:language>
  <cp:lastModifiedBy>Standard</cp:lastModifiedBy>
  <cp:lastPrinted>2001-01-18T16:42:00Z</cp:lastPrinted>
  <dcterms:modified xsi:type="dcterms:W3CDTF">2001-02-28T10:59:00Z</dcterms:modified>
  <cp:revision>40</cp:revision>
  <dc:subject/>
  <dc:title>MADRE CAMERA NELLA TESTIMONIANZA</dc:title>
</cp:coreProperties>
</file>